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К гербарию по практическим занятиям по курсу «луговодство»</w:t>
      </w:r>
    </w:p>
    <w:tbl>
      <w:tblPr>
        <w:tblW w:w="13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65"/>
        <w:gridCol w:w="2048"/>
        <w:gridCol w:w="1749"/>
        <w:gridCol w:w="2544"/>
        <w:gridCol w:w="2078"/>
        <w:gridCol w:w="2477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ство</w:t>
              <w:br/>
              <w:t>(русское и латинское название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д и вид (русское название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д и вид (латинское название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кущения, характер побегообразова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раста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зяйственная ценность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тровые (Ast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силек лугов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ntaurea acer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оротко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 и лесостепной з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и в сене скотом не поедается. Охотно поедается косулей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тичные (Umbellifer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х ядовит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cuta viros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растение с укороченным корневищем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сырым лугам, болотам, берегам рек и прудов лесной зоны и лесостепи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дно из самых ядовитых растений в РФ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раниевые (Gerani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рань лугов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ranium pratens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травянист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, лесостепной зонах и горных рай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поедается плохо, в сене – удовлетворительно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робойные (Guttifer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робой продырявленный (обыкновенны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ypericum perforat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всей территории РФ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том поедается неохотно. Ядовит для животных белой масти или бело-пятнистых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воздичные (Caryophyll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здчатка злаков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ellaria gramine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оемных, лесных, суходольных, степных лугах Европейской части РФ, Сибири, Дальнем Востоке, Средней Азии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довита. Особенно для лошадей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тровые (Ast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лотарник обыкновенный (Золотая розг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idago virgaure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ундре, лесной и лесостепной зонах, в горных районах, в Средней Азии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и в сене КРС лошадьми и овцами не поедается. В тундре поедается оленями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прейные (Onag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ван-чай узколистный (Кипре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maenerium angustifoli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орнеотпрысков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отундре, лесной и лесостепной зонах, обильно на вырубках и гарях, лесных полянах горных районо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поедается прекрасно оленями в вегетативном состоянии, КРС – молодые побеги, лошадьми – плохо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тровые (Ast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баба осення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ontodon autumnali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исте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 и лесостепной зонах, на Кавказе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едается всеми видами животных, поедаемость увеличивается от весны к осени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анные (Ros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пчатка гуси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entilla anserin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стелющееся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 зоне, реже в южных рай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скотом не поедается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анные (Ros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пчатка серебрист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entilla argente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, лесостепной и степной зонах, на Кавказе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до цветения удовлетворительно поедается козами и овцами, КРС – плохо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лейные (Lili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ндыш майск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wallaria majali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растение с удлиненным ползучим корневищем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различных природных зонах и горных рай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довит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ютиковые (Ranuncul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ютик едк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nunculus acer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истекорнев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, лесостепной зонах и в горных районах, на суходольных, низинных и поемных луг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в свежем состоянии ядовит, в сене токсичность снижается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ичниковые (Scrophulari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ьянник дубравный</w:t>
              <w:br/>
              <w:t xml:space="preserve"> (Иван-да-марь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lampyrum nemoros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днолетнее растение – полупаразит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 всех областях по кустарникам, лесам, поляна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дное растение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анные (Ros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нжетка обыкновен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lchimilla vulgari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севере Европейской части РФ и в горных рай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ах поедается удовлетворительно, в сене – хорошо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тровые (Ast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повник–нивяни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ucanthemum vulgar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стержнекорнев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 и лесостепной зонах, на Кавказе и в Западной Сибири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том не поедается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чайные (Euphorbi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чай лоз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uphorbia virgat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роко распространено по всей РФ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довит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тровые (Ast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жма обыкновен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nacetum vulgar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семестно, как сорное растение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том не поедается. Примесь в корме придает молоку неприятный горький вкус и камфорный запах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чишные (Polygon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ец птич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lygonum avicular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днолетне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 и лесостепной зонах, а также в степной и пустынной зонах и в горных рай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рошо поедается всеми видами животных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тровые (Ast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дуванчик лекарствен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raxacum officinal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стержнекорнев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 всех зонах РФ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рошо поедается на пастбище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анные (Ros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волга вязолист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ilipendula ulmari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, лесостепной зонах и в горных рай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едается плохо как в сене, так и на пастбище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чишные (Polygon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авель конск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umex confertu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, лесостепной зонах и на заливных луг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лостный сорняк на лугах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снотковые (Lami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оголовка обыкновен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unella vulgari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, лесостепной зонах, а также на севере степной зоны и в горных рай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едается удовлетворительно как в сене, так и на пастбище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вощовые (Equiset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вощ речной (топяно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quisetum fluviatil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ундре, лесной, лесостепной з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рошо поедается оленями, лошади при поедании заболевают шатуном. Ядовит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вощовые (Equiset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вощ лугов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quisetum pratens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 зоне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том не поедается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тровые (Ast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ысячелистник обыкновен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chillea millefoli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длинно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 и лесостепной з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поедается. Примесь в сене до 5-10% улучшает его поедаемость. В большом количестве нежелателен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тниковые (Jncar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тник расходящий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ncus effusu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Европейской части РФ, на Кавказе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и в сене почти не поедается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тниковые (Jncar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тник нитевид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ncus filifirmi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 зоне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и в сене почти не поедается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тниковые (Jncar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тник жера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ncus gerardi lois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летнее 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ажные солончаковые луга в лесной и лесостепной з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овлетворительно поедается скотом, плохо поедается другими животными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ковые (Cyp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ка обыкновен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ex vulgari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невищно-рыхлокустов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 и лесостепной з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овлетворительно поедается на пастбище и сене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ковые (Cyp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ка рання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ex praecox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но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 и лесостепной з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поедается хорошо, в сене – отлично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ковые (Cyp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ка пузырчат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ex vesicari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есной зоне и в горных рай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почти не поедается, в сене – плохо. Лучше использовать на силос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ковые (Cyp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ка дернист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ex caespitos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кустов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ундре, лесной и лесостепной зонах и в горных рай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пастбище поедается плохо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ковые (Cyp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мыш лесн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irpus silvaticu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земные побег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ундре, лесной и лесостепной зонах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ые побеги отлично поедаются оленями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ковые (Cyperac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шица узколист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iophorum angustidi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ткокорневищн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рховые и низинные болота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ной и летом молодые побеги поедаются оленями. Зимой – осенью как пастбищный корм.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тниковые (Jncareae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жика слабоволнист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uzula subpilos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ыхлокустовое растен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Европейской части РФ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том и оленями поедается только весной, позднее почти не поедаются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iCs/>
        </w:rPr>
      </w:pPr>
      <w:r>
        <w:rPr/>
        <w:t>Для подготовки данной работы были использованы материалы с сайта http://www.monax.ru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3:00Z</dcterms:created>
  <dc:creator>Anton O. Martynov</dc:creator>
  <dc:description/>
  <cp:keywords/>
  <dc:language>en-US</dc:language>
  <cp:lastModifiedBy>Mage</cp:lastModifiedBy>
  <dcterms:modified xsi:type="dcterms:W3CDTF">2011-10-11T18:53:00Z</dcterms:modified>
  <cp:revision>2</cp:revision>
  <dc:subject>ЛУГОВОДСТВО</dc:subject>
  <dc:title>Луговодство, к гербарию по осокам и разнотравью</dc:title>
</cp:coreProperties>
</file>