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Тест – опитувач   Г. Айзенка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твердж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то відчуваєте ви потяг до нових вражень, щоб відволікатися, отримати сильне відчутт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то ви відчуваєте, що потребуєте друзів, які зможуть вас зрозуміти, схвалити, виявити співчутт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вважаєте ви себе безтурботною людино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дуже тяжко вам відмовитись від своїх намірів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обмірковуєте ви свої справи неквапом, і чи вважаєте за потрібне зачикати, перш ніж діят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завжди ви дотримуєтесь своїх обіцянок, навіть якщо це вам не вигідн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то у вас бувають спади і піднесення настро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швидко ви дієте й говорити  і чи не витрачаєте багато часу на обдумуванн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виникало у вас коли небуть почуття що ви нещасні, хоча ніякої вагомої причини для цього не бул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об заклад ви здатні побитися на будь-щ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 ніяковієте ви, коли прагнете познайомитися з людиною протележної статі, яка вам до вподоби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уває так, що, розізлившись ви втрачаєте витримку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то ви дієте необмірковано, спонтанно, під впливом моменту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ио вас непокоїть думка про те, що вам не варто було щось робити чи казат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надаєте ви перевагу читанню книг, над зустріччю з людь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ас легко вразит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 полюбляєте ви часто бувати в компанії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спадає вам на думку таке, чим не хотілося б ділитися з іншими людь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, що іноді ви на стільки сповнені енергією, що все «горить» у руках, а інколи відчуваєте сильну млявіст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намагаєтесь ви обмежети коло своїх знайомств кількома найближчими друзя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агато ви мріє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 на вас кричать, чм відповідаєте ви в такий же спосіб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то вас гнітить почуття провин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всі ваші звички позитивні та бажан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здатні ви дати волю почуттям і добре повисилитися в галасливій компанії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можна сказати що енрви увас бувають в край напруженни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вважають вас людиною жвавою і весело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ля того, як справу зроблено, чи часто ви повертаєтесь до енї подумки і гадаєте, що моглиб зробити кращ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и зазвичай мовчазні та стриман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уває таке що ви передаєте чутк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уває у вас безсоння від хаотичних думок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ам приємніше і легше прочитати у книзі те що вас цікавить, навіть коли про це скоріше і простіше дізнатися у друзів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уває у вас сильне серце битт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одобається вам робота, яка потребує пильної уваг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увають у вас напади тремтінн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и говорити про знайомих людей тільки добре, навіть коли впевненні що вони про це не дізнаютьс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ам не приємно бувати в компанії, де постійно кепкують один з одног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и дратівливий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одобається вам робота, яка вимагає швидкості дії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ам часто не дають спокою думки про різні неприємності й «жахи», які могли б статися, хоча все закінчувалося добр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равда що ви неквапливі  в руха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 коли-небудь запізнювались на побачення або на роботу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часто вам сняться страхітт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 правда, буцімто ви такий любитель поговорити,  що ніколи не минете нагоди погомоніти з незнайомую людиною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непокоять вас якісь болі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засмутило б вас, якби ви довго не могли  бачитись зі своїми друзям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можете ви назвати себе нервовою людино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є серед ваших знайомих такі які вам явно не подобаютьс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зачіпає вас критика ваших вад або робот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моглиб ви сказати, що ви – впевнена всобі людин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важко вам отримувати задоволення від заходів в яких багато учасників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непокоїть вас відчуття що ви чимось гірші за інши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зумієте ви внести пожвавлення в нудну компанію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буває так що ви говорите про речі в яких зовсім не тямит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іклуєтесь ви про власне здоров</w:t>
            </w:r>
            <w:r>
              <w:rPr>
                <w:lang w:val="en-US"/>
              </w:rPr>
              <w:t>’</w:t>
            </w:r>
            <w:r>
              <w:rPr/>
              <w:t>я</w:t>
            </w:r>
            <w:r>
              <w:rPr>
                <w:lang w:val="uk-UA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полюбляєте ви кепкувати з інши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 страждаєте ви від безсонн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д опитувач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Щирість</w:t>
      </w:r>
      <w:r>
        <w:rPr>
          <w:b/>
          <w:i/>
          <w:u w:val="single"/>
        </w:rPr>
        <w:t>:</w:t>
      </w:r>
      <w:r>
        <w:rPr/>
        <w:t xml:space="preserve"> «+» на запитання: 6,24,36;</w:t>
      </w:r>
    </w:p>
    <w:p>
      <w:pPr>
        <w:pStyle w:val="Normal"/>
        <w:ind w:firstLine="390"/>
        <w:rPr/>
      </w:pPr>
      <w:r>
        <w:rPr/>
        <w:t xml:space="preserve">                   </w:t>
      </w:r>
      <w:r>
        <w:rPr/>
        <w:t>«-» на запитання: 12,18,30,42,48,5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b/>
          <w:b/>
          <w:i/>
          <w:i/>
          <w:u w:val="single"/>
        </w:rPr>
      </w:pPr>
      <w:r>
        <w:rPr>
          <w:b/>
          <w:u w:val="single"/>
        </w:rPr>
        <w:t>Екстраверсія :</w:t>
      </w:r>
      <w:r>
        <w:rPr/>
        <w:t xml:space="preserve"> «+» на запитання:1,3,8,10,13,17,22,25,27,39,44,49,53,56 ;</w:t>
      </w:r>
    </w:p>
    <w:p>
      <w:pPr>
        <w:pStyle w:val="Normal"/>
        <w:ind w:left="1843" w:hanging="0"/>
        <w:rPr/>
      </w:pPr>
      <w:r>
        <w:rPr/>
        <w:t>«-»на запитання:5,15,20,29,32,34,37,415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right="-341" w:hanging="426"/>
        <w:rPr>
          <w:b/>
          <w:b/>
          <w:u w:val="single"/>
        </w:rPr>
      </w:pPr>
      <w:r>
        <w:rPr>
          <w:b/>
          <w:u w:val="single"/>
        </w:rPr>
        <w:t>Невротизм:</w:t>
      </w:r>
      <w:r>
        <w:rPr/>
        <w:t xml:space="preserve">  «+» на запитання: 2,4,7,9,11,14,16,19,21,2326,28,31,33,35,38,40,43,47,50,52,55,57;</w:t>
      </w:r>
    </w:p>
    <w:p>
      <w:pPr>
        <w:pStyle w:val="Normal"/>
        <w:ind w:left="1560" w:right="-341" w:hanging="0"/>
        <w:rPr/>
      </w:pPr>
      <w:r>
        <w:rPr/>
        <w:t>«-» немає;</w:t>
      </w:r>
    </w:p>
    <w:p>
      <w:pPr>
        <w:pStyle w:val="Normal"/>
        <w:ind w:left="1560" w:right="-341" w:hanging="0"/>
        <w:rPr/>
      </w:pPr>
      <w:r>
        <w:rPr/>
      </w:r>
    </w:p>
    <w:p>
      <w:pPr>
        <w:pStyle w:val="Normal"/>
        <w:ind w:left="1560" w:right="-341" w:hanging="0"/>
        <w:rPr/>
      </w:pPr>
      <w:r>
        <w:rPr/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  <w:t>«Щирість»</w:t>
      </w:r>
    </w:p>
    <w:p>
      <w:pPr>
        <w:pStyle w:val="Normal"/>
        <w:ind w:left="1560" w:right="-3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right="-341" w:hanging="0"/>
        <w:rPr/>
      </w:pPr>
      <w:r>
        <w:rPr/>
      </w:r>
    </w:p>
    <w:tbl>
      <w:tblPr>
        <w:tblW w:w="595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41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исловий показник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/>
            </w:pPr>
            <w:r>
              <w:rPr/>
              <w:t>Інтерпретація</w:t>
            </w:r>
          </w:p>
        </w:tc>
      </w:tr>
      <w:tr>
        <w:trPr>
          <w:trHeight w:val="794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341" w:hanging="0"/>
              <w:jc w:val="center"/>
              <w:rPr/>
            </w:pPr>
            <w:r>
              <w:rPr/>
              <w:t>0-3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right="-341" w:hanging="0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right="-341" w:hanging="0"/>
              <w:jc w:val="center"/>
              <w:rPr/>
            </w:pPr>
            <w:r>
              <w:rPr/>
              <w:t>7-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/>
            </w:pPr>
            <w:r>
              <w:rPr/>
              <w:t>Відвертий</w:t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  <w:t>Ситуативний</w:t>
            </w:r>
          </w:p>
          <w:p>
            <w:pPr>
              <w:pStyle w:val="Normal"/>
              <w:ind w:right="-341" w:hanging="0"/>
              <w:jc w:val="center"/>
              <w:rPr/>
            </w:pPr>
            <w:r>
              <w:rPr/>
              <w:t>Брехливий*</w:t>
            </w:r>
          </w:p>
        </w:tc>
      </w:tr>
    </w:tbl>
    <w:p>
      <w:pPr>
        <w:pStyle w:val="Normal"/>
        <w:ind w:right="-34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4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6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4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341" w:hanging="0"/>
        <w:jc w:val="center"/>
        <w:rPr/>
      </w:pPr>
      <w:r>
        <w:rPr/>
        <w:t>«Екстраверсія» та «Невротизм»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2"/>
        <w:gridCol w:w="1033"/>
        <w:gridCol w:w="1196"/>
        <w:gridCol w:w="992"/>
        <w:gridCol w:w="992"/>
        <w:gridCol w:w="992"/>
        <w:gridCol w:w="9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Числовий показни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0-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3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19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4"/>
              </w:rPr>
            </w:pPr>
            <w:r>
              <w:rPr>
                <w:sz w:val="24"/>
              </w:rPr>
              <w:t>23-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right="-341" w:hanging="0"/>
              <w:rPr>
                <w:b w:val="false"/>
                <w:b w:val="false"/>
              </w:rPr>
            </w:pPr>
            <w:r>
              <w:rPr>
                <w:b w:val="false"/>
              </w:rPr>
              <w:t>Екстраверсі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Надінт-рове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Інтро-вер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н -ційний інтров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мбі-в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н-ційний екстра-в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4"/>
              </w:rPr>
            </w:pPr>
            <w:r>
              <w:rPr>
                <w:sz w:val="24"/>
              </w:rPr>
              <w:t>Екстра-в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д екстра-ве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ротиз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Надко-нкор-дан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о-рдан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н-ційний конко-рд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о-стен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ен-ційний диско-рд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4"/>
              </w:rPr>
            </w:pPr>
            <w:r>
              <w:rPr>
                <w:sz w:val="24"/>
              </w:rPr>
              <w:t>Диско-рд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д-диско-рдант</w:t>
            </w:r>
          </w:p>
        </w:tc>
      </w:tr>
    </w:tbl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3474720" cy="3076575"/>
                <wp:effectExtent l="0" t="190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3076560"/>
                          <a:chOff x="0" y="0"/>
                          <a:chExt cx="3474720" cy="307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720" cy="298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1473120"/>
                              <a:ext cx="3657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74720" cy="298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1473120"/>
                                <a:ext cx="3657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74720" cy="29833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1463400" y="273960"/>
                                  <a:ext cx="914400" cy="36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/>
                                      </w:rPr>
                                      <w:t>холерик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43720"/>
                                  <a:ext cx="3474720" cy="27392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1077480" y="1310400"/>
                                    <a:ext cx="1320120" cy="10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/>
                                        </w:rPr>
                                        <w:t xml:space="preserve">       флегмати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uk-UA"/>
                                        </w:rPr>
                                        <w:t xml:space="preserve">      сангвінни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74720" cy="2739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74720" cy="2739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37360" y="0"/>
                                        <a:ext cx="0" cy="27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0560"/>
                                        <a:ext cx="3474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57200" y="101160"/>
                                      <a:ext cx="1188720" cy="121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42" w:right="-341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меланхолік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zCs w:val="20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80160" y="243360"/>
                                <a:ext cx="36576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1600" y="28022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26.35pt;width:273.55pt;height:223.1pt" coordorigin="1944,527" coordsize="5471,4462">
                <v:group id="shape_0" style="position:absolute;left:1944;top:527;width:5471;height:431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80;top:2464;width:575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944;top:527;width:5471;height:4314">
                    <v:shape id="shape_0" fillcolor="white" stroked="t" o:allowincell="f" style="position:absolute;left:2088;top:2464;width:575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group id="shape_0" style="position:absolute;left:1944;top:528;width:5471;height:4313">
                      <v:shape id="shape_0" fillcolor="white" stroked="t" o:allowincell="f" style="position:absolute;left:4249;top:575;width:1439;height:576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холери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group id="shape_0" style="position:absolute;left:1944;top:528;width:5471;height:4313">
                        <v:shape id="shape_0" fillcolor="white" stroked="t" o:allowincell="f" style="position:absolute;left:3642;top:2592;width:2078;height:1728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       флегмат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/>
                                  </w:rPr>
                                  <w:t xml:space="preserve">      сангвінни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joinstyle="miter" endcap="flat"/>
                          <w10:wrap type="none"/>
                        </v:shape>
                        <v:group id="shape_0" style="position:absolute;left:1944;top:528;width:5471;height:4313">
                          <v:group id="shape_0" style="position:absolute;left:1944;top:528;width:5471;height:4313">
                            <v:line id="shape_0" from="4680,528" to="4680,48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44,2765" to="7415,276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t" o:allowincell="f" style="position:absolute;left:2664;top:687;width:1871;height:191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-3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еланхолік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</v:group>
                    <v:shape id="shape_0" fillcolor="white" stroked="t" o:allowincell="f" style="position:absolute;left:3960;top:527;width:575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4104;top:45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1985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гкозасмкчува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47515</wp:posOffset>
                      </wp:positionH>
                      <wp:positionV relativeFrom="paragraph">
                        <wp:posOffset>1001395</wp:posOffset>
                      </wp:positionV>
                      <wp:extent cx="374650" cy="283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2.3pt;mso-wrap-distance-left:9.05pt;mso-wrap-distance-right:9.05pt;mso-wrap-distance-top:0pt;mso-wrap-distance-bottom:0pt;margin-top:78.85pt;mso-position-vertical-relative:text;margin-left:33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/>
            </w:pPr>
            <w:r>
              <w:rPr/>
              <w:t>Тривож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Ригід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Схильний до розмірковувань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симістич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има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Нетовариський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/>
              <w:t>Тихий</w:t>
            </w:r>
          </w:p>
        </w:tc>
        <w:tc>
          <w:tcPr>
            <w:tcW w:w="4394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Чутлив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Неспокійн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Агресивн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Збудлив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Непостійн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Імпульсивн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Оптимістичн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Активний</w:t>
            </w:r>
          </w:p>
        </w:tc>
      </w:tr>
      <w:tr>
        <w:trPr/>
        <w:tc>
          <w:tcPr>
            <w:tcW w:w="4786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Пасивний</w:t>
            </w:r>
          </w:p>
          <w:p>
            <w:pPr>
              <w:pStyle w:val="Normal"/>
              <w:ind w:right="-341" w:hanging="0"/>
              <w:rPr/>
            </w:pPr>
            <w:r>
              <w:rPr/>
              <w:t>Обачливий</w:t>
            </w:r>
          </w:p>
          <w:p>
            <w:pPr>
              <w:pStyle w:val="Normal"/>
              <w:ind w:right="-341" w:hanging="0"/>
              <w:rPr/>
            </w:pPr>
            <w:r>
              <w:rPr/>
              <w:t>Розсудливий</w:t>
            </w:r>
          </w:p>
          <w:p>
            <w:pPr>
              <w:pStyle w:val="Normal"/>
              <w:ind w:right="-341" w:hanging="0"/>
              <w:rPr/>
            </w:pPr>
            <w:r>
              <w:rPr/>
              <w:t>Доброзичливий</w:t>
            </w:r>
          </w:p>
          <w:p>
            <w:pPr>
              <w:pStyle w:val="Normal"/>
              <w:ind w:right="-341" w:hanging="0"/>
              <w:rPr/>
            </w:pPr>
            <w:r>
              <w:rPr/>
              <w:t>Керований</w:t>
            </w:r>
          </w:p>
          <w:p>
            <w:pPr>
              <w:pStyle w:val="Normal"/>
              <w:ind w:right="-341" w:hanging="0"/>
              <w:rPr/>
            </w:pPr>
            <w:r>
              <w:rPr/>
              <w:t>Рівний</w:t>
            </w:r>
          </w:p>
          <w:p>
            <w:pPr>
              <w:pStyle w:val="Normal"/>
              <w:ind w:right="-341" w:hanging="0"/>
              <w:rPr/>
            </w:pPr>
            <w:r>
              <w:rPr/>
              <w:t>Спокійний</w:t>
            </w:r>
          </w:p>
        </w:tc>
        <w:tc>
          <w:tcPr>
            <w:tcW w:w="4394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Товариський</w:t>
            </w:r>
          </w:p>
          <w:p>
            <w:pPr>
              <w:pStyle w:val="Normal"/>
              <w:jc w:val="right"/>
              <w:rPr/>
            </w:pPr>
            <w:r>
              <w:rPr/>
              <w:t>Балакучий</w:t>
            </w:r>
          </w:p>
          <w:p>
            <w:pPr>
              <w:pStyle w:val="Normal"/>
              <w:jc w:val="right"/>
              <w:rPr/>
            </w:pPr>
            <w:r>
              <w:rPr/>
              <w:t>Контактний</w:t>
            </w:r>
          </w:p>
          <w:p>
            <w:pPr>
              <w:pStyle w:val="Normal"/>
              <w:jc w:val="right"/>
              <w:rPr/>
            </w:pPr>
            <w:r>
              <w:rPr/>
              <w:t>Чуйний</w:t>
            </w:r>
          </w:p>
          <w:p>
            <w:pPr>
              <w:pStyle w:val="Normal"/>
              <w:jc w:val="right"/>
              <w:rPr/>
            </w:pPr>
            <w:r>
              <w:rPr/>
              <w:t>Невимушений</w:t>
            </w:r>
          </w:p>
          <w:p>
            <w:pPr>
              <w:pStyle w:val="Normal"/>
              <w:jc w:val="right"/>
              <w:rPr/>
            </w:pPr>
            <w:r>
              <w:rPr/>
              <w:t>Життерадісний</w:t>
            </w:r>
          </w:p>
          <w:p>
            <w:pPr>
              <w:pStyle w:val="Normal"/>
              <w:jc w:val="right"/>
              <w:rPr/>
            </w:pPr>
            <w:r>
              <w:rPr/>
              <w:t>Схильний до ліде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34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9:06:00Z</dcterms:created>
  <dc:creator>тима</dc:creator>
  <dc:description/>
  <dc:language>en-US</dc:language>
  <cp:lastModifiedBy>Роступицкий Андрей</cp:lastModifiedBy>
  <dcterms:modified xsi:type="dcterms:W3CDTF">2001-06-15T07:16:00Z</dcterms:modified>
  <cp:revision>5</cp:revision>
  <dc:subject/>
  <dc:title>№ п/п</dc:title>
</cp:coreProperties>
</file>