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ahoma" w:hAnsi="Tahoma" w:cs="Tahoma"/>
          <w:b/>
          <w:b/>
          <w:bCs/>
          <w:color w:val="000000"/>
          <w:kern w:val="2"/>
          <w:sz w:val="33"/>
          <w:szCs w:val="33"/>
        </w:rPr>
      </w:pPr>
      <w:r>
        <w:rPr>
          <w:rFonts w:cs="Tahoma" w:ascii="Tahoma" w:hAnsi="Tahoma"/>
          <w:b/>
          <w:bCs/>
          <w:color w:val="000000"/>
          <w:kern w:val="2"/>
          <w:sz w:val="33"/>
          <w:szCs w:val="33"/>
        </w:rPr>
        <w:t>Курский Государственный Педагогический Университет</w:t>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t>Кафедра Психологии</w:t>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t>Реферат</w:t>
      </w:r>
    </w:p>
    <w:p>
      <w:pPr>
        <w:pStyle w:val="Normal"/>
        <w:numPr>
          <w:ilvl w:val="0"/>
          <w:numId w:val="0"/>
        </w:numPr>
        <w:spacing w:before="280" w:after="280"/>
        <w:jc w:val="center"/>
        <w:outlineLvl w:val="0"/>
        <w:rPr/>
      </w:pPr>
      <w:r>
        <w:rPr>
          <w:rFonts w:cs="Tahoma" w:ascii="Tahoma" w:hAnsi="Tahoma"/>
          <w:b/>
          <w:bCs/>
          <w:color w:val="000000"/>
          <w:kern w:val="2"/>
          <w:sz w:val="33"/>
          <w:szCs w:val="33"/>
        </w:rPr>
        <w:t>Тема: «Влияние алкоголя на организм подростка. Лечение алкоголизма»</w:t>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ind w:left="4140" w:hanging="0"/>
        <w:jc w:val="both"/>
        <w:outlineLvl w:val="0"/>
        <w:rPr>
          <w:rFonts w:ascii="Tahoma" w:hAnsi="Tahoma" w:cs="Tahoma"/>
          <w:bCs/>
          <w:color w:val="000000"/>
          <w:kern w:val="2"/>
          <w:sz w:val="28"/>
          <w:szCs w:val="28"/>
        </w:rPr>
      </w:pPr>
      <w:r>
        <w:rPr>
          <w:rFonts w:cs="Tahoma" w:ascii="Tahoma" w:hAnsi="Tahoma"/>
          <w:b/>
          <w:bCs/>
          <w:color w:val="000000"/>
          <w:kern w:val="2"/>
          <w:sz w:val="28"/>
          <w:szCs w:val="28"/>
        </w:rPr>
        <w:t xml:space="preserve">Выполнил: </w:t>
      </w:r>
      <w:r>
        <w:rPr>
          <w:rFonts w:cs="Tahoma" w:ascii="Tahoma" w:hAnsi="Tahoma"/>
          <w:bCs/>
          <w:color w:val="000000"/>
          <w:kern w:val="2"/>
          <w:sz w:val="28"/>
          <w:szCs w:val="28"/>
        </w:rPr>
        <w:t xml:space="preserve">студент гр. 46 А факультета иностранных языков. </w:t>
      </w:r>
    </w:p>
    <w:p>
      <w:pPr>
        <w:pStyle w:val="Normal"/>
        <w:numPr>
          <w:ilvl w:val="0"/>
          <w:numId w:val="0"/>
        </w:numPr>
        <w:spacing w:before="280" w:after="280"/>
        <w:ind w:left="4140" w:hanging="0"/>
        <w:jc w:val="both"/>
        <w:outlineLvl w:val="0"/>
        <w:rPr/>
      </w:pPr>
      <w:r>
        <w:rPr>
          <w:rFonts w:cs="Tahoma" w:ascii="Tahoma" w:hAnsi="Tahoma"/>
          <w:b/>
          <w:bCs/>
          <w:color w:val="000000"/>
          <w:kern w:val="2"/>
          <w:sz w:val="28"/>
          <w:szCs w:val="28"/>
        </w:rPr>
        <w:t>Проверил</w:t>
      </w:r>
      <w:r>
        <w:rPr>
          <w:rFonts w:cs="Tahoma" w:ascii="Tahoma" w:hAnsi="Tahoma"/>
          <w:bCs/>
          <w:color w:val="000000"/>
          <w:kern w:val="2"/>
          <w:sz w:val="28"/>
          <w:szCs w:val="28"/>
        </w:rPr>
        <w:t xml:space="preserve">: </w:t>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jc w:val="center"/>
        <w:outlineLvl w:val="0"/>
        <w:rPr>
          <w:rFonts w:ascii="Tahoma" w:hAnsi="Tahoma" w:cs="Tahoma"/>
          <w:bCs/>
          <w:color w:val="000000"/>
          <w:kern w:val="2"/>
          <w:sz w:val="28"/>
          <w:szCs w:val="28"/>
        </w:rPr>
      </w:pPr>
      <w:r>
        <w:rPr>
          <w:rFonts w:cs="Tahoma" w:ascii="Tahoma" w:hAnsi="Tahoma"/>
          <w:bCs/>
          <w:color w:val="000000"/>
          <w:kern w:val="2"/>
          <w:sz w:val="28"/>
          <w:szCs w:val="28"/>
        </w:rPr>
        <w:t>Курск 2002</w:t>
      </w:r>
      <w:r>
        <w:br w:type="page"/>
      </w:r>
    </w:p>
    <w:p>
      <w:pPr>
        <w:pStyle w:val="Normal"/>
        <w:numPr>
          <w:ilvl w:val="0"/>
          <w:numId w:val="0"/>
        </w:numPr>
        <w:spacing w:before="280" w:after="280"/>
        <w:jc w:val="center"/>
        <w:outlineLvl w:val="0"/>
        <w:rPr>
          <w:rFonts w:ascii="Arial" w:hAnsi="Arial" w:cs="Arial"/>
          <w:color w:val="000000"/>
          <w:sz w:val="28"/>
          <w:szCs w:val="28"/>
        </w:rPr>
      </w:pPr>
      <w:r>
        <w:rPr>
          <w:rFonts w:cs="Arial" w:ascii="Arial" w:hAnsi="Arial"/>
          <w:b/>
          <w:bCs/>
          <w:color w:val="000000"/>
          <w:sz w:val="28"/>
          <w:szCs w:val="28"/>
        </w:rPr>
        <w:t>СОДЕРЖАНИЕ</w:t>
      </w:r>
    </w:p>
    <w:p>
      <w:pPr>
        <w:pStyle w:val="Normal"/>
        <w:spacing w:lineRule="auto" w:line="360" w:before="0" w:after="240"/>
        <w:rPr>
          <w:rFonts w:ascii="Academy;Times New Roman" w:hAnsi="Academy;Times New Roman" w:cs="Arial"/>
          <w:b/>
          <w:b/>
          <w:color w:val="000000"/>
          <w:sz w:val="36"/>
          <w:szCs w:val="36"/>
        </w:rPr>
      </w:pPr>
      <w:r>
        <w:rPr>
          <w:rFonts w:cs="Arial" w:ascii="Arial" w:hAnsi="Arial"/>
          <w:color w:val="000000"/>
          <w:sz w:val="18"/>
          <w:szCs w:val="18"/>
        </w:rPr>
        <w:br/>
      </w:r>
      <w:r>
        <w:rPr>
          <w:rFonts w:cs="Arial" w:ascii="Academy;Times New Roman" w:hAnsi="Academy;Times New Roman"/>
          <w:b/>
          <w:color w:val="000000"/>
          <w:sz w:val="28"/>
          <w:szCs w:val="28"/>
        </w:rPr>
        <w:t>1.</w:t>
      </w:r>
      <w:r>
        <w:rPr>
          <w:rFonts w:cs="Arial" w:ascii="Academy;Times New Roman" w:hAnsi="Academy;Times New Roman"/>
          <w:color w:val="000000"/>
          <w:sz w:val="28"/>
          <w:szCs w:val="28"/>
        </w:rPr>
        <w:t xml:space="preserve"> ИСТОРИЯ ОСНОВНЫХ НАПРАВЛЕНИЙ ИЗУЧЕНИЯ РАННЕЙ АЛКОГОЛИЗАЦИИ </w:t>
        <w:br/>
      </w:r>
      <w:r>
        <w:rPr>
          <w:rFonts w:cs="Arial" w:ascii="Academy;Times New Roman" w:hAnsi="Academy;Times New Roman"/>
          <w:b/>
          <w:color w:val="000000"/>
          <w:sz w:val="28"/>
          <w:szCs w:val="28"/>
        </w:rPr>
        <w:t>2.</w:t>
      </w:r>
      <w:r>
        <w:rPr>
          <w:rFonts w:cs="Arial" w:ascii="Academy;Times New Roman" w:hAnsi="Academy;Times New Roman"/>
          <w:color w:val="000000"/>
          <w:sz w:val="28"/>
          <w:szCs w:val="28"/>
        </w:rPr>
        <w:t xml:space="preserve"> ОСОБЕННОСТИ АЛКОГОЛИЗАЦИИ МОЛОДЕЖИ </w:t>
        <w:br/>
      </w:r>
      <w:r>
        <w:rPr>
          <w:rFonts w:cs="Arial" w:ascii="Academy;Times New Roman" w:hAnsi="Academy;Times New Roman"/>
          <w:b/>
          <w:color w:val="000000"/>
          <w:sz w:val="28"/>
          <w:szCs w:val="28"/>
        </w:rPr>
        <w:t>3.</w:t>
      </w:r>
      <w:r>
        <w:rPr>
          <w:rFonts w:cs="Arial" w:ascii="Academy;Times New Roman" w:hAnsi="Academy;Times New Roman"/>
          <w:color w:val="000000"/>
          <w:sz w:val="28"/>
          <w:szCs w:val="28"/>
        </w:rPr>
        <w:t xml:space="preserve"> СРАВНИТЕЛЬНЫЙ АНАЛИЗ РАСПРОСТРАНЕННОСТИ И ХАРАКТЕРА РАННЕЙ АЛКОГОЛИЗАЦИИ </w:t>
        <w:br/>
      </w:r>
      <w:r>
        <w:rPr>
          <w:rFonts w:cs="Arial" w:ascii="Academy;Times New Roman" w:hAnsi="Academy;Times New Roman"/>
          <w:b/>
          <w:color w:val="000000"/>
          <w:sz w:val="28"/>
          <w:szCs w:val="28"/>
        </w:rPr>
        <w:t>4.</w:t>
      </w:r>
      <w:r>
        <w:rPr>
          <w:rFonts w:cs="Arial" w:ascii="Academy;Times New Roman" w:hAnsi="Academy;Times New Roman"/>
          <w:color w:val="000000"/>
          <w:sz w:val="28"/>
          <w:szCs w:val="28"/>
        </w:rPr>
        <w:t xml:space="preserve"> ФИЗИОЛОГИЧЕСКОЕ ВЛИЯНИЕ АЛКОГОЛЯ </w:t>
        <w:br/>
      </w:r>
      <w:r>
        <w:rPr>
          <w:rFonts w:cs="Arial" w:ascii="Academy;Times New Roman" w:hAnsi="Academy;Times New Roman"/>
          <w:b/>
          <w:color w:val="000000"/>
          <w:sz w:val="28"/>
          <w:szCs w:val="28"/>
        </w:rPr>
        <w:t>5.</w:t>
      </w:r>
      <w:r>
        <w:rPr>
          <w:rFonts w:cs="Arial" w:ascii="Academy;Times New Roman" w:hAnsi="Academy;Times New Roman"/>
          <w:color w:val="000000"/>
          <w:sz w:val="28"/>
          <w:szCs w:val="28"/>
        </w:rPr>
        <w:t xml:space="preserve"> ХАРАКТЕРОЛОГИЧЕСКИЕ ЧЕРТЫ БОЛЬНЫХ РАННИМ АЛКОГОЛИЗМОМ </w:t>
        <w:br/>
      </w:r>
      <w:r>
        <w:rPr>
          <w:rFonts w:cs="Arial" w:ascii="Academy;Times New Roman" w:hAnsi="Academy;Times New Roman"/>
          <w:b/>
          <w:color w:val="000000"/>
          <w:sz w:val="28"/>
          <w:szCs w:val="28"/>
        </w:rPr>
        <w:t>6.</w:t>
      </w:r>
      <w:r>
        <w:rPr>
          <w:rFonts w:cs="Arial" w:ascii="Academy;Times New Roman" w:hAnsi="Academy;Times New Roman"/>
          <w:color w:val="000000"/>
          <w:sz w:val="28"/>
          <w:szCs w:val="28"/>
        </w:rPr>
        <w:t xml:space="preserve"> ИЗМЕНЕНИЯ ДЕЯТЕЛЬНОСТИ </w:t>
        <w:br/>
      </w:r>
      <w:r>
        <w:rPr>
          <w:rFonts w:cs="Arial" w:ascii="Academy;Times New Roman" w:hAnsi="Academy;Times New Roman"/>
          <w:b/>
          <w:color w:val="000000"/>
          <w:sz w:val="28"/>
          <w:szCs w:val="28"/>
        </w:rPr>
        <w:t>7.</w:t>
      </w:r>
      <w:r>
        <w:rPr>
          <w:rFonts w:cs="Arial" w:ascii="Academy;Times New Roman" w:hAnsi="Academy;Times New Roman"/>
          <w:color w:val="000000"/>
          <w:sz w:val="28"/>
          <w:szCs w:val="28"/>
        </w:rPr>
        <w:t xml:space="preserve"> ИЗМЕНЕНИЯ СМЫСЛОВОЙ СФЕРЫ ЛИЧНОСТИ </w:t>
        <w:br/>
        <w:t xml:space="preserve">    </w:t>
      </w:r>
      <w:r>
        <w:rPr>
          <w:rFonts w:cs="Arial" w:ascii="Academy;Times New Roman" w:hAnsi="Academy;Times New Roman"/>
          <w:b/>
          <w:color w:val="000000"/>
          <w:sz w:val="36"/>
          <w:szCs w:val="36"/>
        </w:rPr>
        <w:t>Список литературы</w:t>
      </w:r>
      <w:r>
        <w:br w:type="page"/>
      </w:r>
    </w:p>
    <w:p>
      <w:pPr>
        <w:pStyle w:val="Normal"/>
        <w:jc w:val="center"/>
        <w:rPr>
          <w:rFonts w:ascii="Arial" w:hAnsi="Arial" w:cs="Arial"/>
          <w:color w:val="000000"/>
          <w:sz w:val="18"/>
          <w:szCs w:val="18"/>
        </w:rPr>
      </w:pPr>
      <w:r>
        <w:rPr>
          <w:rFonts w:cs="Arial" w:ascii="Arial" w:hAnsi="Arial"/>
          <w:b/>
          <w:bCs/>
          <w:color w:val="000000"/>
          <w:sz w:val="18"/>
          <w:szCs w:val="18"/>
        </w:rPr>
        <w:t xml:space="preserve">1. ИСТОРИЯ ОСНОВНЫХ НАПРАВЛЕНИЙ ИЗУЧЕНИЯ РАННЕЙ АЛКОГОЛИЗАЦИ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Изучение употребления алкоголя среди молодежи в Росси во многом опирается на опыт аналогичных исследований за границей, которые в конце XIX – начале XX в. проводились в странах Северной Америки и Западной Европы и велись в направлениях: </w:t>
      </w:r>
    </w:p>
    <w:p>
      <w:pPr>
        <w:pStyle w:val="Normal"/>
        <w:spacing w:before="280" w:after="280"/>
        <w:rPr/>
      </w:pPr>
      <w:r>
        <w:rPr>
          <w:rFonts w:cs="Arial" w:ascii="Arial" w:hAnsi="Arial"/>
          <w:color w:val="000000"/>
          <w:sz w:val="18"/>
          <w:szCs w:val="18"/>
        </w:rPr>
        <w:br/>
        <w:t xml:space="preserve">- изучались средняя распространенность и характер употребления алкоголя учащимися </w:t>
        <w:br/>
        <w:t xml:space="preserve">- определялось надичие закономерночтей между успеваемостью и употреблением алкоголя </w:t>
        <w:br/>
        <w:t xml:space="preserve">- исследовалось влияние алкоголя, вред алкоголя, на детский и подростковый организм </w:t>
        <w:br/>
        <w:t xml:space="preserve">- разрабатывались и апробировались программы антиалкогольного обучения </w:t>
        <w:br/>
        <w:t xml:space="preserv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и получали алкогольсодержащие напитки для: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укрепления здоровья", </w:t>
        <w:br/>
        <w:t xml:space="preserve">- "улучшения роста", </w:t>
        <w:br/>
        <w:t xml:space="preserve">- "аппетита", </w:t>
        <w:br/>
        <w:t xml:space="preserve">- "облегчения прорезывания зубов", </w:t>
        <w:br/>
        <w:t xml:space="preserve">- "утоления голода", </w:t>
        <w:br/>
        <w:t xml:space="preserve">- "согревания", </w:t>
        <w:br/>
        <w:t xml:space="preserve">- "успокоения" (Якубович, 1894, 1900; Горячкин, 1896). </w:t>
        <w:br/>
        <w:br/>
        <w:t xml:space="preserve">Бытовавшая твердая уверенность в укрепляющем действии алкоголя часто имела последствием прямую алкоголизацию ребенка. Roesch (1838) возмущался тем, что многие дети Франции рано получают доступ к спиртсодержащим напиткам.. В области Нижней Сены, например именно в семье дети приобщаются к пьянству, ибо они, как бы молоды ни были, получали по праздникам свою порцию водки. Lyon (1888), описав подробно три случая хронического алкоголизма у подростков, указывает на многочисленность подобных примеров, особенно среди занятых в виноторговле. Legrain (1889) писал, что во Франции широко распространено потребление алкоголя среди учеников и студент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Бургундии. например, длительное время существовал обычай давать ребенку на пробу вино последнего сбора винограда. В рабочих кварталах Парижа дети 4-10 лет по праздникам посещали вместе с родителями харчевни и рестораны. Barаties (1896) рисует картину широкого употребления спиртных напитков детьми как городского, так и сельского населения Франци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emme (1885, 1886) указывал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констатировалось, что уже в первый год жизни дети зачастую регулярно получают пиво. В Германии, например,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дозировка обычно регулировалась собственным усмотрением или советом знакомых.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Обследование детей в пяти штатах США, позволило сделать выводы, что из коренных американских детей "спаиваются любящими родителями" 14%, а из детей эмигрантов, выходцев из Европы, – 65%. В Шотландии в ряде мест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России также были широко распространены питейные обычаи, способствующие привыканию к алкоголю с детства. По заявлению В. 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весьма устойчивое мнение, что если давать детям водку, то они не будут пить, когда станут взрослым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 наблюдениям Г. П. Горячкина (1896), спиртные напитки обычно дают слабым, истощенным, рахитичным детям для "укрепления организма", "улучшения" аппетита и сна. Портвейн считается прекрасным народным средством повышения аппетита, малиновая настойка – при простудных заболеваниях, кагор и черемуховую наливку обычно применяют при поносе, "рябиновку" – при глистных инвазиях и т. д. В бедных слоях населения порой и по сей день универсальным лечебным средством считается водка.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опыты влияния алкоголя на нервную систему ребенка; убедительными примерами доказывается, что даже небольшие дозы алкоголя губительно влияют на формирующийся мозг и общую физиологию ребенка.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 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иногда даже выдавала аванс до 20 рублей (сумма такого размера обычно предоставляется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Таким образом, </w:t>
        <w:br/>
        <w:t xml:space="preserve">- экономические условия, </w:t>
        <w:br/>
        <w:t xml:space="preserve">- питейные обычаи, </w:t>
        <w:br/>
        <w:t xml:space="preserve">- неправильное воспитание, </w:t>
        <w:br/>
        <w:t xml:space="preserve">- стремление подражать старшим, </w:t>
        <w:br/>
        <w:t xml:space="preserve">- дурные примеры, </w:t>
        <w:br/>
        <w:t xml:space="preserve">- анатомо-физиологические особенности детского и юношеского организма </w:t>
        <w:br/>
        <w:t xml:space="preserve">все это являлось условиями, определяющими развитие алкоголизма в молодом возрасте. Главная роль в этом, по убеждению большинства авторов, принадлежала глубоко внедрившемуся в обществе ложному мнению об "успокаивающем", "питательном" воздействии спиртсодержащих продукт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 отечественной литературы по проблеме детской и юношеской алкоголизации, вышедшей с начала 90-х гг. и по 1914 г. , позволяет выделить следующие основные направления: </w:t>
      </w:r>
    </w:p>
    <w:p>
      <w:pPr>
        <w:pStyle w:val="Normal"/>
        <w:spacing w:before="280" w:after="280"/>
        <w:rPr>
          <w:rFonts w:ascii="Arial" w:hAnsi="Arial" w:cs="Arial"/>
          <w:color w:val="000000"/>
          <w:sz w:val="18"/>
          <w:szCs w:val="18"/>
          <w:lang w:val="en-US"/>
        </w:rPr>
      </w:pPr>
      <w:r>
        <w:rPr>
          <w:rFonts w:cs="Arial" w:ascii="Arial" w:hAnsi="Arial"/>
          <w:color w:val="000000"/>
          <w:sz w:val="18"/>
          <w:szCs w:val="18"/>
        </w:rPr>
        <w:t xml:space="preserve">- исследование влияния алкоголя на детский и юношеский организм (Горячкин, 1896; Эрисман, 1897; Сажин, 1902; Щербаков, 1907; и др. ); </w:t>
        <w:br/>
        <w:t xml:space="preserve">- изучение факторов, способствующих развитию алкоголизации среди учащихся (Григорьев, 1898, 1900; Дембо, 1900; Коровин, 1908; и др. ); </w:t>
        <w:br/>
        <w:t xml:space="preserve">- изучение возможностей школы в борьбе с алкоголизмом (Португалов, 1895; Вирениус, 1900; Невзоров, 1900; Плотников, 1900; Канель, 1909, 1914; Гордон, 1910; и др. ). </w:t>
      </w:r>
    </w:p>
    <w:p>
      <w:pPr>
        <w:pStyle w:val="Normal"/>
        <w:spacing w:before="280" w:after="280"/>
        <w:jc w:val="both"/>
        <w:rPr>
          <w:rFonts w:ascii="Arial" w:hAnsi="Arial" w:cs="Arial"/>
          <w:color w:val="000000"/>
          <w:sz w:val="18"/>
          <w:szCs w:val="18"/>
        </w:rPr>
      </w:pPr>
      <w:r>
        <w:rPr>
          <w:rFonts w:cs="Arial" w:ascii="Arial" w:hAnsi="Arial"/>
          <w:color w:val="000000"/>
          <w:sz w:val="18"/>
          <w:szCs w:val="18"/>
        </w:rPr>
        <w:br/>
        <w:t xml:space="preserve">В большинстве работ этого периода использовались методы опроса либо анкетирования. </w:t>
        <w:br/>
        <w:t xml:space="preserve">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который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1900 г. Н. И. Григорьев провел также исследование среди городских школьников. С помощью учителей в четырех городских школах были опрошены учащиеся 8-13 лет. как выяснилось, из 182 учеников 164 были знакомы с алкогольными напитками и 150 – пили водку. Многие из них на момент обследования даже находились в состоянии опьянения и говорили, что любят выпивать, так как после этого улучшается настроение. По социальному происхождению опрошенные были дети мелких лавочников, артельщиков, дворников, швейцаров. Н. И. Григорьев отмечал также тот факт, что большинству детей первую рюмку преподнесли родители во время праздника или в гостях.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 М. Коровин подробно изучил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 первыми "алкогольными" воспитателями являются родители. Так, родители поят мальчиков в 68,3%, а девочек в 72,2% случае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утем сопоставления групп пьющих и непьющих школьников М. Коровин показал значительное отрицательное влияние алкоголя на физическое и умственное развитие детей, на их поведение. Автор приходит к следующим выводам: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главными пропагандистами употребления спиртных напитков среди детей в подавляющем большинстве случаев являются их родители; </w:t>
        <w:br/>
        <w:t xml:space="preserve">- мальчики предпочитают крепкие спиртные напитки, девочки – более слабые; </w:t>
        <w:br/>
        <w:t xml:space="preserve">- сельские школьники пьют в тех же случаях, что и взрослое население – в праздники, торжества и т. п. ; </w:t>
        <w:br/>
        <w:t xml:space="preserve">- у "пьющих" школьников чаще, чему "трезвых", отмечаются слабое телосложение, отставание в умственном развитии и дурное поведение. </w:t>
        <w:br/>
        <w:t xml:space="preserve">На алкоголизации учащихся прежде всего отражался и социальный статус их семей. По доле детей, знакомых со спиртными напитками, все семьи отчетливо разделялись на три группы: </w:t>
        <w:br/>
        <w:t xml:space="preserve">1) служащих – 51,8% детей употребляли алкоголь; </w:t>
        <w:br/>
        <w:t xml:space="preserve">2)кустарей – 41,6; крестьян – 41,8; рабочих – 41,9; </w:t>
        <w:br/>
        <w:t xml:space="preserve">3) торговцев – 26,2; духовенства – 20,8%. </w:t>
        <w:b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в семьях на уровне 30 годов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поощряют выпивку детей 0,5% родителей, </w:t>
        <w:br/>
        <w:t xml:space="preserve">- 71,6 – запрещают, </w:t>
        <w:br/>
        <w:t xml:space="preserve">- 15 – пугают, </w:t>
        <w:br/>
        <w:t xml:space="preserve">- 5,6% – бьют. </w:t>
        <w:br/>
        <w:br/>
        <w:t xml:space="preserve">Характерно, что вместе со столь явными антиалкогольными декларациями в семье могут уживаться и такие формы активного приобщения детей к алкогольным обычаям, как возложение на них обязанностей по покупке спиртных напитков. По данным Э. И. Дейчмана (1927), посылают детей-школьников </w:t>
      </w:r>
    </w:p>
    <w:p>
      <w:pPr>
        <w:pStyle w:val="Normal"/>
        <w:spacing w:before="280" w:after="280"/>
        <w:rPr>
          <w:rFonts w:ascii="Arial" w:hAnsi="Arial" w:cs="Arial"/>
          <w:color w:val="000000"/>
          <w:sz w:val="18"/>
          <w:szCs w:val="18"/>
          <w:lang w:val="en-US"/>
        </w:rPr>
      </w:pPr>
      <w:r>
        <w:rPr>
          <w:rFonts w:cs="Arial" w:ascii="Arial" w:hAnsi="Arial"/>
          <w:color w:val="000000"/>
          <w:sz w:val="18"/>
          <w:szCs w:val="18"/>
        </w:rPr>
        <w:t xml:space="preserve">- за пивом в 37,5% семей, </w:t>
        <w:br/>
        <w:t xml:space="preserve">- за вином в 15,7%, </w:t>
        <w:br/>
        <w:t xml:space="preserve">- за водкой в 7,9%. </w:t>
        <w:br/>
        <w:t xml:space="preserve">Или например имеются следующие данные данные о частоте употребления спиртных напитков родителями и детьми в различных ситуациях: </w:t>
        <w:br/>
        <w:br/>
        <w:t xml:space="preserve">Пьют ежедневно 4,5% родителей — 0,7% детей </w:t>
        <w:br/>
        <w:t xml:space="preserve">по воскресеньям 7,3% — 2,0% </w:t>
        <w:br/>
        <w:t xml:space="preserve">по праздникам 54,2% — 25,0% </w:t>
        <w:br/>
        <w:t xml:space="preserve">в гостях 1,1% — 0,5% </w:t>
        <w:br/>
        <w:t xml:space="preserve">редко 7,5% — 4,8% </w:t>
        <w:br/>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Легко убедиться, что характер алкоголизации родителей во многом прямо копируется детьми. Принято считать, что алкоголизм родителей не менее чем в половине случаев сопровождается алкоголизмом их детей. Хотя сужествуют и менне категоричные воззрения: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ким образом, в исследованиях 20-30-х гг. дана в основном картина существовавшей в то время алкоголизации детей и подростков с особым акцентом на влияние родителей в приобщении детей к спиртному.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овременный период изучения ранней алкоголизации отмечен многочисленными попытками более глубоко раскрыть и понять причины злоупотребления спиртными напитками. </w:t>
        <w:br/>
        <w:t xml:space="preserve">Сравнивая влияние сверстников, алкогольных обычаев, семьи и пола подростков на потребление ими спиртных напитков, Forslung (1970) выяснил, что алкогольное поведение подростков, подростковый алкоголизм, преимущественно определяется следующими факторами: алкогольное поведение матери оказывает определяющее воздействие на алкоголизацию прежде всего дочерей, в свою очередь поведение отцов имеет определяющее влияние на алкоголизацию сыновей. Влияние сверстников определяется тем будет или не будет пить подросток в отсутствие родительского контроля. Выделяется несколько типов соотношения между алкогольной культурой микросоциальной среды и установками индивида в отношении алкоголизации: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так называемой "абстинентной культуре" соответствует установка на полное воздержание; </w:t>
        <w:br/>
        <w:t xml:space="preserve">- "допускающая" установка соответствует "либеральной культуре" , однако при этом запрещается откровенное пьянство; </w:t>
        <w:br/>
        <w:t xml:space="preserve">- "двусмысленная и противоречивая алкогольная установка - "амбивалентная культура"; </w:t>
        <w:br/>
        <w:t xml:space="preserve">- "патологическая культура" – алкогольная установка, допускающая любые проявления пьянства. </w:t>
        <w:br/>
        <w:t xml:space="preserve">Причины пьянства в особенностях процесса социализации, деформировавших культурные нормы поведения, в том числе и потребления алкоголя. </w:t>
      </w:r>
    </w:p>
    <w:p>
      <w:pPr>
        <w:pStyle w:val="Normal"/>
        <w:jc w:val="center"/>
        <w:rPr>
          <w:rFonts w:ascii="Arial" w:hAnsi="Arial" w:cs="Arial"/>
          <w:color w:val="000000"/>
          <w:sz w:val="18"/>
          <w:szCs w:val="18"/>
        </w:rPr>
      </w:pPr>
      <w:r>
        <w:rPr>
          <w:rFonts w:cs="Arial" w:ascii="Arial" w:hAnsi="Arial"/>
          <w:b/>
          <w:bCs/>
          <w:color w:val="000000"/>
          <w:sz w:val="18"/>
          <w:szCs w:val="18"/>
        </w:rPr>
        <w:t>2. ОСОБЕННОСТИ АЛКОГОЛИЗАЦИИ МОЛОДЕЖ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ируя в целом современные зарубежные и отечественные исследования по проблеме алкоголизации молодежи, можно отметить ряд характерных особенностей. Многие полученные в этих работах данные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друзей, товарищей – и изучении внешнего влияния традиций, обычаев. С другой стороны, психиатры и психологи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модернизированны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от факт, что дети из семей, соблюдающих "сухой закон", по отношению к детям из семей, не соблюдающих его, менее осуждали пьянство (t=3,4) и чаще встречали затруднения в его квалификации (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t=1,3).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 возрастом изменялись оценки учащимися состояния опьянения окружающих. Частота случаев квалификации пьянства как нормального явления имела у мальчиков прямую корреляцию с увеличением возраста (г=+0,99; р&amp;lp;0,01). Юноши в 16 лет с меньшим осуждением, чем девушки, относились к пьянству окружающих (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t=3,6). Надо заметить, что девочки вообще более однозначно высказывались по всем предложенным вопросам, чем мальчик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 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 </w:t>
      </w:r>
    </w:p>
    <w:p>
      <w:pPr>
        <w:pStyle w:val="Normal"/>
        <w:jc w:val="center"/>
        <w:rPr>
          <w:rFonts w:ascii="Arial" w:hAnsi="Arial" w:cs="Arial"/>
          <w:color w:val="000000"/>
          <w:sz w:val="18"/>
          <w:szCs w:val="18"/>
        </w:rPr>
      </w:pPr>
      <w:r>
        <w:rPr>
          <w:rFonts w:cs="Arial" w:ascii="Arial" w:hAnsi="Arial"/>
          <w:b/>
          <w:bCs/>
          <w:color w:val="000000"/>
          <w:sz w:val="18"/>
          <w:szCs w:val="18"/>
        </w:rPr>
        <w:t>3. СРАВНИТЕЛЬНЫЙ АНАЛИЗ РАСПРОСТРАНЕННОСТИ И ХАРАКТЕРА РАННЕЙ АЛКОГОЛИЗАЦИ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 </w:t>
        <w:b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 возрастным группам в литературе можно встретить данные об употреблении алкоголя детьми от первых месяцев жизни (Brunon, 1899) до молодых людей 20-25 лет (Никольский, 1910). </w:t>
        <w:br/>
        <w:t xml:space="preserve">Критерием начала алкоголизации служила различная глубина опьянения. Так, М. Плотников (1890) учитывал тех, которые "пробовали и бывали пьяны", А. М. Коровин (1910) - "напивавшихся", Б. С. Сигал (1928) - "напивавшихся допьяна", Е. С. Скворцова (1978) – "знакомых со вкусом алкоголя" и т. д.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 1967 по 1974 г. Shuder (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 догоняют юношей.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 </w:t>
        <w:br/>
        <w:t xml:space="preserve">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Lazinski, 1974) показало особенно большое увеличение сильно пьющих в возрасте до 15 лет – с 0,3 до 2,1%, т. е. более чем в 7 раз (сильно пьющими автор называет подростков, которые в последние 2 месяца напивались более 5 раз).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 </w:t>
      </w:r>
    </w:p>
    <w:p>
      <w:pPr>
        <w:pStyle w:val="Normal"/>
        <w:jc w:val="center"/>
        <w:rPr>
          <w:rFonts w:ascii="Arial" w:hAnsi="Arial" w:cs="Arial"/>
          <w:color w:val="000000"/>
          <w:sz w:val="18"/>
          <w:szCs w:val="18"/>
        </w:rPr>
      </w:pPr>
      <w:r>
        <w:rPr>
          <w:rFonts w:cs="Arial" w:ascii="Arial" w:hAnsi="Arial"/>
          <w:b/>
          <w:bCs/>
          <w:color w:val="000000"/>
          <w:sz w:val="18"/>
          <w:szCs w:val="18"/>
        </w:rPr>
        <w:t>4. ФИЗИОЛОГИЧЕСКОЕ ВЛИЯНИЕ АЛКОГОЛЯ</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побледнении кожных покровов, </w:t>
        <w:br/>
        <w:t xml:space="preserve">- акроцианозе, </w:t>
        <w:br/>
        <w:t xml:space="preserve">- тахикардии и приглушенности сердечных тонов. </w:t>
        <w:br/>
        <w:br/>
        <w:t xml:space="preserve">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 </w:t>
      </w:r>
    </w:p>
    <w:p>
      <w:pPr>
        <w:pStyle w:val="Normal"/>
        <w:spacing w:before="280" w:after="280"/>
        <w:rPr>
          <w:rFonts w:ascii="Arial" w:hAnsi="Arial" w:cs="Arial"/>
          <w:color w:val="000000"/>
          <w:sz w:val="18"/>
          <w:szCs w:val="18"/>
          <w:lang w:val="en-US"/>
        </w:rPr>
      </w:pPr>
      <w:r>
        <w:rPr>
          <w:rFonts w:cs="Arial" w:ascii="Arial" w:hAnsi="Arial"/>
          <w:color w:val="000000"/>
          <w:sz w:val="18"/>
          <w:szCs w:val="18"/>
        </w:rPr>
        <w:t xml:space="preserve">Значительно менее однозначно можно описать характер влияния алкоголя на психику подростка. В целом клиническая картина выраженного опьянения подростка выглядит в большинстве случаев так: </w:t>
        <w:br/>
        <w:t xml:space="preserve">- кратковременное возбуждение сменяется затем общим угнетением, </w:t>
        <w:br/>
        <w:t xml:space="preserve">- оглушенностью, </w:t>
        <w:br/>
        <w:t xml:space="preserve">- нарастающей сонливостью, </w:t>
        <w:br/>
        <w:t xml:space="preserve">- вялостью, </w:t>
        <w:br/>
        <w:t xml:space="preserve">- замедленной бессвязной речью, </w:t>
        <w:br/>
        <w:t xml:space="preserve">- потерей ориентации. </w:t>
        <w:br/>
      </w:r>
    </w:p>
    <w:p>
      <w:pPr>
        <w:pStyle w:val="Normal"/>
        <w:spacing w:before="280" w:after="280"/>
        <w:jc w:val="both"/>
        <w:rPr>
          <w:rFonts w:ascii="Arial" w:hAnsi="Arial" w:cs="Arial"/>
          <w:color w:val="000000"/>
          <w:sz w:val="18"/>
          <w:szCs w:val="18"/>
        </w:rPr>
      </w:pPr>
      <w:r>
        <w:rPr>
          <w:rFonts w:cs="Arial" w:ascii="Arial" w:hAnsi="Arial"/>
          <w:color w:val="000000"/>
          <w:sz w:val="18"/>
          <w:szCs w:val="18"/>
        </w:rPr>
        <w:b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 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самочувствии в опьянении И. Канкаровичем (1930) были получены у школьников следующие ответы: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подъем настроения – 47,8%, </w:t>
        <w:br/>
        <w:t xml:space="preserve">- безразличное настроение – 18,4, </w:t>
        <w:br/>
        <w:t xml:space="preserve">- упадок настроения – 6,1, </w:t>
        <w:br/>
        <w:t xml:space="preserve">- физическое недомогание – 27,6%. </w:t>
        <w:br/>
      </w:r>
    </w:p>
    <w:p>
      <w:pPr>
        <w:pStyle w:val="Normal"/>
        <w:spacing w:before="280" w:after="280"/>
        <w:jc w:val="both"/>
        <w:rPr>
          <w:rFonts w:ascii="Arial" w:hAnsi="Arial" w:cs="Arial"/>
          <w:color w:val="000000"/>
          <w:sz w:val="18"/>
          <w:szCs w:val="18"/>
        </w:rPr>
      </w:pPr>
      <w:r>
        <w:rPr>
          <w:rFonts w:cs="Arial" w:ascii="Arial" w:hAnsi="Arial"/>
          <w:color w:val="000000"/>
          <w:sz w:val="18"/>
          <w:szCs w:val="18"/>
        </w:rPr>
        <w:br/>
        <w:t xml:space="preserve">По данным В. Ф. Матвеева с соавторами (1979), при первых употреблениях алкоголя 53% подростков испытывали отвращение. </w:t>
        <w:br/>
        <w:t xml:space="preserve">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 </w:t>
      </w:r>
    </w:p>
    <w:p>
      <w:pPr>
        <w:pStyle w:val="Normal"/>
        <w:jc w:val="center"/>
        <w:rPr>
          <w:rFonts w:ascii="Arial" w:hAnsi="Arial" w:cs="Arial"/>
          <w:color w:val="000000"/>
          <w:sz w:val="18"/>
          <w:szCs w:val="18"/>
        </w:rPr>
      </w:pPr>
      <w:r>
        <w:rPr>
          <w:rFonts w:cs="Arial" w:ascii="Arial" w:hAnsi="Arial"/>
          <w:b/>
          <w:bCs/>
          <w:color w:val="000000"/>
          <w:sz w:val="18"/>
          <w:szCs w:val="18"/>
        </w:rPr>
        <w:t>5. ХАРАКТЕРОЛОГИЧЕСКИЕ ЧЕРТЫ БОЛЬНЫХ РАННИМ АЛКОГОЛИЗМОМ</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Zakevich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 А. Чалисов с соавторами (1973) и В. 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 </w:t>
        <w:br/>
        <w:t xml:space="preserve">Кратко опишем наши наблюдения над характерологическими чертами молодых алкоголиков. </w:t>
        <w:br/>
        <w:br/>
        <w:t xml:space="preserve">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Каковы же внутренние психологические причины формирования подобного рода характерологических черт? </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szCs w:val="18"/>
        </w:rPr>
        <w:t>6. ИЗМЕНЕНИЯ ДЕЯТЕЛЬНОСТ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отражается на характере ведущей алкогольной деятельности, на характере всех остальных видах деятельности больных.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К этому необходимо прибавить: </w:t>
      </w:r>
    </w:p>
    <w:p>
      <w:pPr>
        <w:pStyle w:val="Normal"/>
        <w:spacing w:before="280" w:after="280"/>
        <w:rPr>
          <w:rFonts w:ascii="Arial" w:hAnsi="Arial" w:cs="Arial"/>
          <w:color w:val="000000"/>
          <w:sz w:val="18"/>
          <w:szCs w:val="18"/>
        </w:rPr>
      </w:pPr>
      <w:r>
        <w:rPr>
          <w:rFonts w:cs="Arial" w:ascii="Arial" w:hAnsi="Arial"/>
          <w:color w:val="000000"/>
          <w:sz w:val="18"/>
          <w:szCs w:val="18"/>
        </w:rPr>
        <w:br/>
        <w:t xml:space="preserve">- последствия токсической энцефалопатии, </w:t>
        <w:br/>
        <w:t xml:space="preserve">- мышления, </w:t>
        <w:br/>
        <w:t xml:space="preserve">- нарушения внимания, </w:t>
        <w:br/>
        <w:t xml:space="preserve">- памяти, </w:t>
        <w:br/>
        <w:t xml:space="preserve">- работоспособности. </w:t>
        <w:br/>
        <w:br/>
        <w:t xml:space="preserve">В результате остаются лишь те потребности, которые могут быть удовлетворены несложными мало опосредствованными действиями. </w:t>
        <w:b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 </w:t>
      </w:r>
    </w:p>
    <w:p>
      <w:pPr>
        <w:pStyle w:val="Normal"/>
        <w:jc w:val="center"/>
        <w:rPr>
          <w:rFonts w:ascii="Arial" w:hAnsi="Arial" w:cs="Arial"/>
          <w:color w:val="000000"/>
          <w:sz w:val="18"/>
          <w:szCs w:val="18"/>
        </w:rPr>
      </w:pPr>
      <w:r>
        <w:rPr>
          <w:rFonts w:cs="Arial" w:ascii="Arial" w:hAnsi="Arial"/>
          <w:b/>
          <w:bCs/>
          <w:color w:val="000000"/>
          <w:sz w:val="18"/>
          <w:szCs w:val="18"/>
        </w:rPr>
        <w:t>ИЗМЕНЕНИЯ СМЫСЛОВОЙ СФЕРЫ ЛИЧНОСТ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ачало злоупотребления теснейшим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роцесс этот не мог бы происходить ни столь злокачественно, ни столь быстро, если бы его существенны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о и этот уровень не является конечным. В поздних стадиях болезни все чаще наблюдается выпадение из собственно смыслового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риведенные соображения позволяют иначе подойти к одному из самых распространенных и в то же время одному из самых запутанных в психиатрии определений процесса деградации, а именно определению его как "уплощения", "снижения"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Итак, в ходе болезни происходят глубокие изменения личности, всех ее основных параметров. Это в свою очередь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миру. В работе К. Г. Сурнова (1982) было, в частности, выделено несколько таких установок, определяющих смысловой, предметный и стилевой аспекты поведения.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Подведем итог анализу нарушений деятельности и смысловой сферы: </w:t>
        <w:br/>
        <w:t xml:space="preserve">- установка на быстрое удовлетворение потребностей при малых затратах усилий; </w:t>
        <w:br/>
        <w:t xml:space="preserve">- установка на избежание ответственности за совершаемые поступки; </w:t>
        <w:br/>
        <w:t xml:space="preserve">- установка на пассивные способы защиты при встречах с трудностями; </w:t>
        <w:br/>
        <w:t xml:space="preserve">- установка довольствоваться временным, не вполне адекватным потребности результатом деятельности. </w:t>
        <w:br/>
        <w:t xml:space="preserve">- установка на малую опосредствованность деятельности; </w:t>
      </w:r>
      <w:r>
        <w:br w:type="page"/>
      </w:r>
    </w:p>
    <w:p>
      <w:pPr>
        <w:pStyle w:val="Normal"/>
        <w:jc w:val="center"/>
        <w:rPr>
          <w:rFonts w:ascii="Arial" w:hAnsi="Arial" w:cs="Arial"/>
          <w:color w:val="000000"/>
          <w:sz w:val="28"/>
          <w:szCs w:val="28"/>
        </w:rPr>
      </w:pPr>
      <w:r>
        <w:rPr>
          <w:rFonts w:cs="Arial" w:ascii="Arial" w:hAnsi="Arial"/>
          <w:b/>
          <w:bCs/>
          <w:color w:val="000000"/>
          <w:sz w:val="28"/>
          <w:szCs w:val="28"/>
        </w:rPr>
        <w:t>Список литературы</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Братусь Б. С. , "Психология, клиника и профилактика раннего алкоголизма", Москва, 1984 г.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Коварный враг» Л.Ф. Петренко, «Знание» 1981 год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Муратова И. Д. , Сидоров П. И. "Антиалкогольное воспитание в школе", Архангельск, 1977 г. 3. Игнатьев В.А. Реферат алкоголиз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3"/>
      <w:szCs w:val="33"/>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5:00Z</dcterms:created>
  <dc:creator>Max</dc:creator>
  <dc:description/>
  <cp:keywords/>
  <dc:language>en-US</dc:language>
  <cp:lastModifiedBy>Mage</cp:lastModifiedBy>
  <cp:lastPrinted>2002-11-27T23:52:00Z</cp:lastPrinted>
  <dcterms:modified xsi:type="dcterms:W3CDTF">2011-10-18T06:05:00Z</dcterms:modified>
  <cp:revision>2</cp:revision>
  <dc:subject/>
  <dc:title>Курский Государственный Педагогический Университет</dc:title>
</cp:coreProperties>
</file>