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рукция к заполнению</w:t>
      </w:r>
    </w:p>
    <w:p>
      <w:pPr>
        <w:pStyle w:val="2"/>
        <w:rPr/>
      </w:pPr>
      <w:r>
        <w:rPr/>
        <w:tab/>
        <w:t xml:space="preserve">Уважаемый респондент! Вам предлагается пройти анкетирование, главная цель которого – вывести среднестатистический профиль личности современной девушки. Для меня, как для исследователя, очень важны результаты данного анкетирования, поэтому прошу Вас подойти к заполнению анкет серьезно и внимательно. Прошу Вас заполнять анкеты аккуратно, отвечать на вопросы самостоятельно, не подстраиваясь под чье-то мнение, и </w:t>
      </w:r>
      <w:r>
        <w:rPr>
          <w:b/>
        </w:rPr>
        <w:t>честно</w:t>
      </w:r>
      <w:r>
        <w:rPr/>
        <w:t>, тем более что данное анкетирование анонимное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  <w:t xml:space="preserve">В данной анкете, в основном, Вам встретятся вопросы с конкретными ответами, из которых Вам необходимо будет выбрать один </w:t>
      </w:r>
      <w:r>
        <w:rPr>
          <w:b/>
          <w:sz w:val="20"/>
          <w:lang w:val="ru-RU"/>
        </w:rPr>
        <w:t>наиболее подходящих</w:t>
      </w:r>
      <w:r>
        <w:rPr>
          <w:sz w:val="20"/>
          <w:lang w:val="ru-RU"/>
        </w:rPr>
        <w:t xml:space="preserve"> или </w:t>
      </w:r>
      <w:r>
        <w:rPr>
          <w:b/>
          <w:sz w:val="20"/>
          <w:lang w:val="ru-RU"/>
        </w:rPr>
        <w:t xml:space="preserve">наиболее часто встречающийся </w:t>
      </w:r>
      <w:r>
        <w:rPr>
          <w:sz w:val="20"/>
          <w:lang w:val="ru-RU"/>
        </w:rPr>
        <w:t>в Вашей жизни вариант. Отмечать подходящий Вам ответ можете любым удобным для Вас знаком (крестик, галочка, обвести вариант и т.д.). В вопросах, в которых возможно или необходимо выбрать несколько ответов, будут даны соответствующие ссылки ( к примеру, «возможно более одного варианта ответа»). Если данный вопрос содержит такой вариант ответа как «свой вариант» и ни один из ответов Вам не подходит - Вы можете написать свой вариант (просьба писать разборчивым почерком)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  <w:t>Также Вам встретятся такие вопросы, в которых будет задано начало предложения, а Вам необходимо будет его закончить. Просьба дописывать то, с чем Вы действительно соглашаетесь и что является реальностью. Например, в вопросе «</w:t>
      </w:r>
      <w:r>
        <w:rPr>
          <w:b/>
          <w:sz w:val="20"/>
          <w:lang w:val="ru-RU"/>
        </w:rPr>
        <w:t>Не люблю людей, которые….</w:t>
      </w:r>
      <w:r>
        <w:rPr>
          <w:sz w:val="20"/>
          <w:lang w:val="ru-RU"/>
        </w:rPr>
        <w:t>» укажите, пожалуйста, качества людей, которые Вы действительное не любите. Если же какой либо вопрос не будет Вам подходить – просто окончите предложение так, как Вы сразу придумаете, первой мыслью, не размышляйте сильно долго.</w:t>
      </w:r>
    </w:p>
    <w:p>
      <w:pPr>
        <w:pStyle w:val="Heading1"/>
        <w:rPr/>
      </w:pPr>
      <w:r>
        <w:rPr/>
        <w:t xml:space="preserve">Анкета </w:t>
      </w:r>
    </w:p>
    <w:p>
      <w:pPr>
        <w:pStyle w:val="Normal"/>
        <w:rPr/>
      </w:pPr>
      <w:r>
        <w:rPr>
          <w:b/>
          <w:sz w:val="20"/>
          <w:lang w:val="ru-RU"/>
        </w:rPr>
        <w:t xml:space="preserve">1. Возраст _____  2. Образование _____________________ 3. Ваше вероисповедание: </w:t>
      </w:r>
      <w:r>
        <w:rPr>
          <w:sz w:val="20"/>
          <w:lang w:val="ru-RU"/>
        </w:rPr>
        <w:t>а) не верую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б) </w:t>
      </w:r>
      <w:r>
        <w:rPr>
          <w:b/>
          <w:sz w:val="20"/>
          <w:lang w:val="ru-RU"/>
        </w:rPr>
        <w:t>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характеризуйте Вашу семью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(отмечайте все что Вам подходит)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а) семья полная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б) неполная (без отца)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в) неполная (без матери)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г) Вы – единственный ребенок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д) есть старший брат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е) есть старшая сестр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ж) есть младший брат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з) есть младшая сестр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ак Вы оцениваете свое материальное состояни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а) выше среднего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б) среднее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ниже среднего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Выберите качества, которые характерны для Вашего партнера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(количество ответов не ограничено, оценивайте реально, то, что действительно есть!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опытный в сексе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очень красив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высоки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хорошо сложен, атлет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имеет хороший характер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нравится Вашим подругам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умный, интеллектуаль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имеет много денег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верный и любящи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страст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веселый, заводной, задор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очень сексуаль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ласковый, внимательный и неж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хозяйственный, «домашний»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скромный, тихий, спокой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стеснительны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Ваш сексуальный опыт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а) у меня его еще нет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б) до 1 год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в) 1-2 год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г) 2-3 год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д) 3-5 лет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е) 5-10 лет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ж) более 10 ле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lang w:val="ru-RU"/>
        </w:rPr>
        <w:t xml:space="preserve">Моя половая жизнь </w:t>
      </w:r>
      <w:r>
        <w:rPr>
          <w:sz w:val="20"/>
          <w:lang w:val="ru-RU"/>
        </w:rPr>
        <w:t>(закончите предложение)</w:t>
      </w:r>
      <w:r>
        <w:rPr>
          <w:b/>
          <w:sz w:val="20"/>
          <w:lang w:val="ru-RU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lang w:val="ru-RU"/>
        </w:rPr>
        <w:t>Не люблю людей, которые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Среди ваших друзей больш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а) представителей Вашего пол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б) представителей противоположного пол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3828" w:space="2"/>
            <w:col w:w="6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Ставите ли Вы любовь выше всех ценностей? </w:t>
        <w:tab/>
        <w:tab/>
      </w:r>
      <w:r>
        <w:rPr>
          <w:sz w:val="20"/>
          <w:lang w:val="ru-RU"/>
        </w:rPr>
        <w:t>а) да</w:t>
        <w:tab/>
        <w:tab/>
        <w:tab/>
        <w:t>б) не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Что Вы думаете о любви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а) она прекрасна!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б) прекрасна только ответная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в) от нее только страдания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г) любви нет, а все эти разговоры о ней – романтические бредни и сказки для дете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lang w:val="ru-RU"/>
        </w:rPr>
        <w:t>Оцените по десятибалльной системе степень Вашей разборчивости и тщательности в выборе сексуального партнера</w:t>
      </w:r>
      <w:r>
        <w:rPr>
          <w:sz w:val="20"/>
          <w:lang w:val="ru-RU"/>
        </w:rPr>
        <w:t xml:space="preserve"> (10 баллов – очень и очень тщательно)</w:t>
      </w:r>
      <w:r>
        <w:rPr>
          <w:b/>
          <w:sz w:val="20"/>
          <w:lang w:val="ru-RU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Ваши сексуальные отношени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Вас полностью устраивают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б) не совсем устраивают Вас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хочется чего-то ещё, чего-то другого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г) Вас полностью не устраивают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) у Вас их не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Наибольшего сексуального удовлетворения Вы получите с: </w:t>
      </w:r>
      <w:r>
        <w:rPr>
          <w:sz w:val="20"/>
          <w:lang w:val="ru-RU"/>
        </w:rPr>
        <w:t>(возможно 3 варианта ответа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очень опытным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б) очень красивым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любимым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г) богатым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) какая разница? Это зависит только от степени моего желан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Для Вас любовь – это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радость, ощущение полного счастья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б) страстное физическое влечение к партнеру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теплые и нежные чувства к партнеру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г) пустые слов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) боль, печаль и разочарован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529" w:space="282"/>
            <w:col w:w="49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Для Вас брак – это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тепло, уют, любовь и понимание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б) социальная условность для продолжения ро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дети, шум-гам, постоянно недовольный супруг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г) большая ответственност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395" w:space="424"/>
            <w:col w:w="59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Для Вас секс – это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возможность продолжения ро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б) физическая разрядк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пошло и развратно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г) прекрасное продолжение и дополнение любви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) главная причина, по которой мужчина и женщина вступают в отношения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е) свой вариант__________________________________________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_________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031" w:space="214"/>
            <w:col w:w="5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говариваете ли Вы откровенно со своим партнером о любви и секс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да, а как без этого?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б) нет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неохотно, нам стыдно об этом говорит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Что для Вас важнее, любовь или секс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любовь и секс одинаково важны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б) конечно любовь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конечно секс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г) для Вас секс невозможен без любви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) без любви секс лучш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Ваш партнер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Вас полностью удовлетворяет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б) не совсем удовлетворяет Вас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Вас полностью не удовлетворяет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г) достаточно хорош, но я хочу чего-то другого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) у Вас его не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Вы для своего партнера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просто объект сексуального удовлетворения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б) источник тепла, любви и ласки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необходимы как воздух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г) обуз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) у Вас его не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Супруг – это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любящий, все понимающий человек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б) сотрудник, деловой партнер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всегда недовольный чем-то и ворчащи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стоящий друг – это человек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Мне очень не нравиться, когда парни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Моя наибольшая слабость в том 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Вы подходите знакомиться с парнем первой?</w:t>
        <w:tab/>
      </w:r>
      <w:r>
        <w:rPr>
          <w:sz w:val="20"/>
          <w:lang w:val="ru-RU"/>
        </w:rPr>
        <w:t>а) часто</w:t>
        <w:tab/>
        <w:tab/>
        <w:t>б) никогд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Если бы у меня была нормальная половая жизнь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акой критерий может побудить Вас вступить в брак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любовь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б) необходимость наследник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обязательства, совесть, долг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г) деньги (брак по расчету)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) назло оставившему Вас партнеру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е) чтобы уйти от родителей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ж) никогда и ни за что!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тметьте, какие, на Ваш взгляд, качества являются положительными и желательными для Вашей «половинки»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опытный в сексе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очень красив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высоки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хорошо сложен, атлет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имеет хороший характер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нравится Вашим подругам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умный, интеллектуаль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имеет много денег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верный и любящи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страст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веселый, заводной, задор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очень сексуаль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ласковый, внимательный и неж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хозяйственный, «домашний»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скромный, тихий, спокойный</w:t>
      </w:r>
    </w:p>
    <w:p>
      <w:pPr>
        <w:pStyle w:val="Normal"/>
        <w:numPr>
          <w:ilvl w:val="0"/>
          <w:numId w:val="3"/>
        </w:numPr>
        <w:rPr>
          <w:sz w:val="20"/>
          <w:lang w:val="ru-RU"/>
        </w:rPr>
      </w:pPr>
      <w:r>
        <w:rPr>
          <w:sz w:val="20"/>
          <w:lang w:val="ru-RU"/>
        </w:rPr>
        <w:t>стеснительны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спределите по степени важности для Вас: </w:t>
      </w:r>
      <w:r>
        <w:rPr>
          <w:sz w:val="20"/>
          <w:lang w:val="ru-RU"/>
        </w:rPr>
        <w:t>(1 – самое важное, 5 – менее всего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любовь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секс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дружба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деньги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хобб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Большинство современных парней:</w:t>
      </w:r>
      <w:r>
        <w:rPr>
          <w:sz w:val="20"/>
          <w:lang w:val="ru-RU"/>
        </w:rPr>
        <w:t xml:space="preserve"> (возможно несколько ответов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а) только о сексе и думают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б) очень опытны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) слишком высоко оценивают свои способности в сексе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г) очень не опытны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) мой опыт слишком мал для ответа на этот вопрос</w:t>
      </w:r>
    </w:p>
    <w:p>
      <w:pPr>
        <w:pStyle w:val="Normal"/>
        <w:jc w:val="both"/>
        <w:rPr/>
      </w:pPr>
      <w:r>
        <w:rPr/>
        <w:t>е) свой вариант_____________________________________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ru-RU"/>
    </w:rPr>
  </w:style>
  <w:style w:type="paragraph" w:styleId="TextBody">
    <w:name w:val="Body Text"/>
    <w:basedOn w:val="Normal"/>
    <w:pPr>
      <w:ind w:right="-96"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14:00Z</dcterms:created>
  <dc:creator>alla</dc:creator>
  <dc:description/>
  <dc:language>en-US</dc:language>
  <cp:lastModifiedBy>alla</cp:lastModifiedBy>
  <cp:lastPrinted>2003-05-28T17:04:00Z</cp:lastPrinted>
  <dcterms:modified xsi:type="dcterms:W3CDTF">2003-05-28T13:05:00Z</dcterms:modified>
  <cp:revision>12</cp:revision>
  <dc:subject/>
  <dc:title>1</dc:title>
</cp:coreProperties>
</file>