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ой Кремлевский дворец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525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839 г. - 1849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: Тон К.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кирпич, белый камень, штукатур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 при Николае I в русском "стиле" (в проектировании интерьеров и внутреннего убранства принимали участие Ф.Ф. Рихтер, Н.И. Чичагов, Ф.Г. Солнцев и другие). В декоре фасадов использованы мотивы Теремного дворца. Нижний этаж был отведен под личные покои императора, во втором были расположены парадные залы, посвященные русским орденам: Георгиевский, Екатерининский, Владимирский, Александровский и Андреевский (два последних в 1933-1934 гг. были переоборудованы по проекту И.А. Иванова-Шица в залы заседаний Верховного Совета СССР и РСФСР). Интерьеры дворца при всей роскоши и высоком мастерстве их отделки так же эклектичны, как и его наружные формы. Апартаменты императора отделаны в разных европейских "стилях", залы - в стиле позднего классицизма с элементами декора древнерусского зодчества (витые колонки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еликой Октябрьской революции и перенесения столицы Советского государства в Москву (март 1918) в бывшем Андреевском зале Большого Кремлевского дворца проводились заседания высших советских и партийных органов, конгрессы Коминтерна. Здесь многократно выступали В. И. Ленин, выдающиеся деятели Коммунистической партии и Советского государства, международного коммунистического и рабочего движения. В 1933-34 из Андреевского и соседнего Александровского залов по проекту архитектора И. А. Иванова-Шица был создан самый большой во дворце Зал заседаний, рассчитанный на 2500 мест. Центром архитектурной композиции зала является монументальная статуя В. И. Ленина (работы скульптора С. Д. Меркурова). 5 декабря 1936 на Чрезвычайном 8-м съезде Советов СССР здесь была принята Конституция СССР. В Зале заседаний происходят сессии Верховного Совета СССР и Верховного Совета РСФСР, всесоюзные совещания работников промышленности и сельского хозяйства, съезды творческих союзов; проводятся дипломатические и правительственные приемы. В Большом Кремлевском дворце состоялись 14-й, 15-й, 17-21-й съезды Коммунистической парт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Большой Кремлевский дворец</dc:title>
</cp:coreProperties>
</file>