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Введение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В человеческих взаимоотношениях, в понимании того, как личность влияет на группу и группа на личность, важное значе</w:t>
        <w:softHyphen/>
        <w:t>ние имеет восприятие и понимание людьми друг друга. Оно всегда присутствует при контактах людей и является для них столь же естественным, как и удовлетворение повседневных ор</w:t>
        <w:softHyphen/>
        <w:t>ганических потребностей. Трудно придумать более дьявольское наказание, писал У.Джемс, как если бы кто-нибудь попал в об</w:t>
        <w:softHyphen/>
        <w:t>щество людей, где никто на него не обращал бы внимания. Если бы никто не оборачивался при нашем появлении, не отве</w:t>
        <w:softHyphen/>
        <w:t>чал на наши вопросы, если бы всякий при встрече с нами наме</w:t>
        <w:softHyphen/>
        <w:t>ренно не узнавал нас и обходился с нами, как с неодушевлен</w:t>
        <w:softHyphen/>
        <w:t>ными предметами, то нами овладело бы известного рода бешен</w:t>
        <w:softHyphen/>
        <w:t>ство, бессильное отчаяние, от которого были бы облегчением жесточайшие телесные муки, лишь бы при этих муках мы чув</w:t>
        <w:softHyphen/>
        <w:t>ствовали, что при всей безвыходности нашего положения мы все-таки не пали столь низко, чтобы не заслуживать внимания. В этом психологически глубоком и жизненно правдивом вы</w:t>
        <w:softHyphen/>
        <w:t>сказывании одного из лучших знатоков практической психоло</w:t>
        <w:softHyphen/>
        <w:t>гии человека и межлюдских отношений очень точно схвачена не только потребность человека во внимании к себе людей, но и в определенном отношении. Оно же не в последнюю очередь  зависит от того, насколько правильно нас воспринимают и оце</w:t>
        <w:softHyphen/>
        <w:t>нивают люд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Каковы же истоки понимания человека человеком?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left="360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1.Имплицитная теория личности.</w:t>
      </w:r>
    </w:p>
    <w:p>
      <w:pPr>
        <w:pStyle w:val="Normal"/>
        <w:shd w:fill="FFFFFF" w:val="clear"/>
        <w:spacing w:lineRule="auto" w:line="360"/>
        <w:ind w:left="360" w:hanging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дин из механизмов восприятия и понимания людьми друг друга получил название </w:t>
      </w:r>
      <w:r>
        <w:rPr>
          <w:i/>
          <w:color w:val="000000"/>
          <w:sz w:val="28"/>
        </w:rPr>
        <w:t xml:space="preserve">имплицитная теория личности. </w:t>
      </w:r>
      <w:r>
        <w:rPr>
          <w:color w:val="000000"/>
          <w:sz w:val="28"/>
        </w:rPr>
        <w:t>Она пред</w:t>
        <w:softHyphen/>
        <w:t>ставляет собой представление человека о том, как в людях взаи</w:t>
        <w:softHyphen/>
        <w:t>мосвязаны черты характера, внешний облик и поведение. Импли</w:t>
        <w:softHyphen/>
        <w:t>цитная теория личности складывается в индивидуальном опыте общения с людьми и становится достаточно устойчивой структу</w:t>
        <w:softHyphen/>
        <w:t>рой, определяющей восприятие человека человеком. Пользуясь ею, индивид на основе внешнего облика человека судит о его возможных чертах личности, вероятных поступках и заранее преднастраивается на определенные формы поведения по отноше</w:t>
        <w:softHyphen/>
        <w:t>нию к соответствующему человеку. Имплицитная теория лично</w:t>
        <w:softHyphen/>
        <w:t>сти формирует установку человека по отношению к людям, име</w:t>
        <w:softHyphen/>
        <w:t>ющим определенные особенности внешности. Она же позволяет на основе ограниченной информации о другом судить о том, что ему присуще. Например, если в структуру имплицитной теории личности входит знание о том, что смелость как черта личности обычно сочетается с порядочностью, то индивид, обладающий соответствующим знанием, будет автоматически считать поря</w:t>
        <w:softHyphen/>
        <w:t>дочными всех смелых людей (на самом деле связь между этими чертами личности может оказаться случайной).</w:t>
      </w:r>
      <w:r>
        <w:rPr>
          <w:color w:val="000000"/>
          <w:sz w:val="22"/>
        </w:rPr>
        <w:t xml:space="preserve"> </w:t>
      </w:r>
    </w:p>
    <w:p>
      <w:pPr>
        <w:pStyle w:val="TextBodyIndent"/>
        <w:rPr/>
      </w:pPr>
      <w:r>
        <w:rPr/>
        <w:t>Процесс формирования имплицитной теории личности у че</w:t>
        <w:softHyphen/>
        <w:t>ловека можно представить себе следующим образом. Встреча</w:t>
        <w:softHyphen/>
        <w:t>ясь в жизни с разными людьми, человек откладывает в своей памяти впечатления о них, которые в основном касаются внеш</w:t>
        <w:softHyphen/>
        <w:t>них данных, поступков и черт характера. Множество жизнен</w:t>
        <w:softHyphen/>
        <w:t>ных наблюдений, накладываясь друг на друга, образуют в со</w:t>
        <w:softHyphen/>
        <w:t>знании нечто вроде гальтоновской фотографии: в долговремен</w:t>
        <w:softHyphen/>
        <w:t>ной памяти от встреч с этими людьми остается только самое общее и устойчивое. Оно-то и образует ту тройственную струк</w:t>
        <w:softHyphen/>
        <w:t>туру, которая лежит в основе имплицитной теории личности: взаимосвязи характера, поведения и внешнего облика челове</w:t>
        <w:softHyphen/>
        <w:t>ка. Контактируя впоследствии с людьми, которые внешне чем-то напоминают индивиду тех, о ком впечатления отложились в его памяти, он бессознательно начинает приписывать этим лю</w:t>
        <w:softHyphen/>
        <w:t>дям те черты характера, которые входят в сложившуюся струк</w:t>
        <w:softHyphen/>
        <w:t>туру имплицитной теории личности. Если она правильна, имплицитная теория личности спо</w:t>
        <w:softHyphen/>
        <w:t>собствует быстрому формированию точного образа другого человека, причем даже в отсутствие достаточной информа</w:t>
        <w:softHyphen/>
        <w:t>ции о нем. В этом состоит положительная социально-психо</w:t>
        <w:softHyphen/>
        <w:t>логическая роль обсуждаемого нами явления. Однако если имплицитная теория личности неверна, а такое случается нередко, то это может привести к построению ошибочного априорного (предполагаемого) образа другого человека, по</w:t>
        <w:softHyphen/>
        <w:t>родить неправильное отношение к нему и, как следствие, отрицательную ответную реакцию с его стороны. Поскольку все это происходит обычно на подсознательном уровне, между людьми могут возникнуть неконтролируемые и неуправляе</w:t>
        <w:softHyphen/>
        <w:t>мые взаимные антипатии. Именно искаженная имплицит</w:t>
        <w:softHyphen/>
        <w:t>ная теория личности является часто встречающейся причи</w:t>
        <w:softHyphen/>
        <w:t>ной разного рода расовых, национальных, социальных, ре</w:t>
        <w:softHyphen/>
        <w:t>лигиозных и других предрассуд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. Эффекты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Следующим фактом, который определенно влияет на пра</w:t>
        <w:softHyphen/>
        <w:t>вильность восприятия и понимания людьми друг друга, являет</w:t>
        <w:softHyphen/>
        <w:t xml:space="preserve">ся </w:t>
      </w:r>
      <w:r>
        <w:rPr>
          <w:i/>
          <w:color w:val="000000"/>
          <w:sz w:val="28"/>
        </w:rPr>
        <w:t xml:space="preserve">эффект первичности. </w:t>
      </w:r>
      <w:r>
        <w:rPr>
          <w:color w:val="000000"/>
          <w:sz w:val="28"/>
        </w:rPr>
        <w:t>Суть его состоит в том, что первое впе</w:t>
        <w:softHyphen/>
        <w:t>чатление о человеке, первая по порядку личностная информация, полученная о нем воспринимающим лицом, способна оказать более сильное и достаточно устойчивое влияние на формирова</w:t>
        <w:softHyphen/>
        <w:t>ние его образа. Иногда соответствующее явление, обнаружива</w:t>
        <w:softHyphen/>
        <w:t>ющееся в сфере восприятия и оценки людьми друг друга, назы</w:t>
        <w:softHyphen/>
        <w:t xml:space="preserve">вают </w:t>
      </w:r>
      <w:r>
        <w:rPr>
          <w:i/>
          <w:color w:val="000000"/>
          <w:sz w:val="28"/>
        </w:rPr>
        <w:t>эффектом ореола.</w:t>
      </w:r>
    </w:p>
    <w:p>
      <w:pPr>
        <w:pStyle w:val="TextBodyIndent"/>
        <w:rPr/>
      </w:pPr>
      <w:r>
        <w:rPr/>
        <w:t>Если, например, первое впечатление о другом человеке в си</w:t>
        <w:softHyphen/>
        <w:t>лу сложившихся обстоятельств оказалось положительным, то на его основе в дальнейшем формируется положительный об</w:t>
        <w:softHyphen/>
        <w:t>раз данного человека, который становится своеобразным филь</w:t>
        <w:softHyphen/>
        <w:t>тром (ореолом), пропускающим в сознание воспринимающего только ту информацию о воспринимаемом, которая согласуется с первым впечатлением (срабатывают законы когнитивного дис</w:t>
        <w:softHyphen/>
        <w:t>сонанса). Если, напротив, первое впечатление почему-то ока</w:t>
        <w:softHyphen/>
        <w:t>залось отрицательным, то в сознание воспринимающего попа</w:t>
        <w:softHyphen/>
        <w:t>дает лишь та информация о воспринимаемом, которая по пре</w:t>
        <w:softHyphen/>
        <w:t>имуществу отрицательна. Такое происходит, по крайней мере, на первых порах межличностного общения данных людей. По</w:t>
        <w:softHyphen/>
        <w:t>скольку обстоятельства встречи этих людей могут оказаться самы</w:t>
        <w:softHyphen/>
        <w:t>ми разными, случайно зависящими от обстановки, настроения, состояния этих людей и многого другого, их первое впечатле</w:t>
        <w:softHyphen/>
        <w:t>ние друг о друге может оказаться (и чаще всего оказывается) неправильным. Но нередко эффект ореола проявляется тогда, когда первое впечатление или первая личностная информация о человеке ока</w:t>
        <w:softHyphen/>
        <w:t>залась правильной. Тогда он начинает играть в межличностных отношениях положительную роль, способствует быстрой и эф</w:t>
        <w:softHyphen/>
        <w:t>фективной преднастройке людей в общении друг с друг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С эффектом первичности логически связан противополож</w:t>
        <w:softHyphen/>
        <w:t xml:space="preserve">ный ему </w:t>
      </w:r>
      <w:r>
        <w:rPr>
          <w:i/>
          <w:color w:val="000000"/>
          <w:sz w:val="28"/>
        </w:rPr>
        <w:t xml:space="preserve">эффект новизны. </w:t>
      </w:r>
      <w:r>
        <w:rPr>
          <w:color w:val="000000"/>
          <w:sz w:val="28"/>
        </w:rPr>
        <w:t>Он касается не первого, а последнего из полученных впечатлений о человеке. Та информация, кото</w:t>
        <w:softHyphen/>
        <w:t>рая в памяти отложилась последней по порядку, также способ</w:t>
        <w:softHyphen/>
        <w:t>на сильнее влиять на последующие восприятие и оценку дан</w:t>
        <w:softHyphen/>
        <w:t>ного человека, чем предыдущая (за исключением самого перво</w:t>
        <w:softHyphen/>
        <w:t>го впечатления). Над последними по порядку сведениями о дру</w:t>
        <w:softHyphen/>
        <w:t>гом человеке индивид может поразмышлять, спокойно обду</w:t>
        <w:softHyphen/>
        <w:t>мать и взвесить их. Они как бы заменяют, вытесняют на время из памяти то, что раньше было известно о данном человеке и в текущий момент времени выходит на первый план.</w:t>
      </w:r>
    </w:p>
    <w:p>
      <w:pPr>
        <w:pStyle w:val="2"/>
        <w:spacing w:lineRule="auto" w:line="360"/>
        <w:jc w:val="both"/>
        <w:rPr>
          <w:sz w:val="28"/>
        </w:rPr>
      </w:pPr>
      <w:r>
        <w:rPr>
          <w:sz w:val="28"/>
        </w:rPr>
        <w:t>Оба рассмотренных нами феномена — эффект первичности (ореола) и аффект новизны — своим возникновением обязаны, в частности, уже известному нам закону долговременной памя</w:t>
        <w:softHyphen/>
        <w:t>ти, согласно которому лучше всего запоминается то, что было в начале и в конце.</w:t>
      </w:r>
    </w:p>
    <w:p>
      <w:pPr>
        <w:pStyle w:val="2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3. Межличностный процесс познан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ного внимания в исследованиях восприятия людьми друг друга было уделено выяснению того, каков сам по себе процесс межличностного познания, на что в первую очередь обращает внимание воспринимающий, давая оценку воспринимаемому, в какой последовательности он «считывает» информацию о нем. Оказалось, что при восприятии нового для себя человека индивид главное внимание обращает на такие особенности его внешно</w:t>
        <w:softHyphen/>
        <w:t>сти, которые являются наиболее информативными с точки зре</w:t>
        <w:softHyphen/>
        <w:t>ния психологических особенностей воспринимаемого. Это — выражение лица, движения рук. В лице человека внимание вос</w:t>
        <w:softHyphen/>
        <w:t>принимающего в первую очередь привлекают глаза и губы, а в руках — пальцы. Они, по-видимому, и несут в себе наиболь</w:t>
        <w:softHyphen/>
        <w:t xml:space="preserve">шую информацию о психологии и состоянии человека в данный момент </w:t>
      </w:r>
      <w:r>
        <w:rPr>
          <w:color w:val="000000"/>
          <w:sz w:val="28"/>
        </w:rPr>
        <w:t>времени. Вначале обычно оценивается общее отноше</w:t>
        <w:softHyphen/>
        <w:t>ние воспринимаемого человека к воспринимающему, затем стро</w:t>
        <w:softHyphen/>
        <w:t>ится и проверяется гипотеза о личности человека и, если она подтверждается, из долговременной памяти извлекается необ</w:t>
        <w:softHyphen/>
        <w:t>ходимая информация о том, как целесообразно вести себя по отношению к данному человеку.</w:t>
      </w:r>
    </w:p>
    <w:p>
      <w:pPr>
        <w:pStyle w:val="TextBodyIndent"/>
        <w:rPr/>
      </w:pPr>
      <w:r>
        <w:rPr/>
        <w:t>Психологи, кроме того, пытались выяснить, какие из состо</w:t>
        <w:softHyphen/>
        <w:t>яний воспринимаемого человека оцениваются воспринимающим лучше и в какой последовательности. Вот результаты од</w:t>
        <w:softHyphen/>
        <w:t>ного из подобных экспериментов. В нем для определения ха</w:t>
        <w:softHyphen/>
        <w:t>рактера воспринимаемых эмоциональных состояний использовались отрывки из литературных произведений. Они выражали три группы состояний говорящего: эмоционально положитель</w:t>
        <w:softHyphen/>
        <w:t>ное, безразличное и эмоционально отрицательное. Оказалось, что довольно часто, от 30 до 50% случаев, люди совершают ошиб</w:t>
        <w:softHyphen/>
        <w:t>ки в точном определении эмоционального состояния говоря</w:t>
        <w:softHyphen/>
        <w:t>щего. Правильнее других оцениваются положительные эмоции, а хуже всех — отрицательные (более 50% ошибок).</w:t>
      </w:r>
    </w:p>
    <w:p>
      <w:pPr>
        <w:pStyle w:val="3"/>
        <w:spacing w:lineRule="auto" w:line="360"/>
        <w:rPr>
          <w:sz w:val="28"/>
        </w:rPr>
      </w:pPr>
      <w:r>
        <w:rPr>
          <w:sz w:val="28"/>
        </w:rPr>
        <w:t>Из числа положительных эмоциональных состояний пра</w:t>
        <w:softHyphen/>
        <w:t>вильнее других воспринимается и оценивается радость, не</w:t>
        <w:softHyphen/>
        <w:t>сколько хуже — восхищение. В группе индифферентных эмо</w:t>
        <w:softHyphen/>
        <w:t>циональных состояний точнее других идентифицировалось состояние удивления, несколько хуже — безразличия. Из чис</w:t>
        <w:softHyphen/>
        <w:t>ла отрицательных эмоций одинаково плохо воспринимались обида, тоска и гнев.</w:t>
      </w:r>
    </w:p>
    <w:p>
      <w:pPr>
        <w:pStyle w:val="3"/>
        <w:spacing w:lineRule="auto" w:line="360"/>
        <w:rPr>
          <w:sz w:val="28"/>
        </w:rPr>
      </w:pPr>
      <w:r>
        <w:rPr>
          <w:sz w:val="28"/>
        </w:rPr>
        <w:t>Были обнаружены существенные межиндивидуальные раз</w:t>
        <w:softHyphen/>
        <w:t>личия в правильности определения отдельных видов эмоци</w:t>
        <w:softHyphen/>
        <w:t>ональных состояний человека. Оказалось, что эти различия связаны с культурой, национальностью, профессией, неко</w:t>
        <w:softHyphen/>
        <w:t>торыми другими факторами. Они также касаются возраста и пола человека, его психологического состояния в момент вос</w:t>
        <w:softHyphen/>
        <w:t>приятия.</w:t>
      </w:r>
    </w:p>
    <w:p>
      <w:pPr>
        <w:pStyle w:val="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4. Типичные формы восприятия и понимания.</w:t>
      </w:r>
    </w:p>
    <w:p>
      <w:pPr>
        <w:pStyle w:val="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TextBodyIndent"/>
        <w:rPr/>
      </w:pPr>
      <w:r>
        <w:rPr/>
        <w:t>Кроме индивидуальных различий, определяемых названными причинами, существуют типичные формы восприятия и пони</w:t>
        <w:softHyphen/>
        <w:t>мания человека человеком. Среди них выделяются следующи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1. </w:t>
      </w:r>
      <w:r>
        <w:rPr>
          <w:i/>
          <w:color w:val="000000"/>
          <w:sz w:val="28"/>
        </w:rPr>
        <w:t xml:space="preserve">Аналитический. </w:t>
      </w:r>
      <w:r>
        <w:rPr>
          <w:color w:val="000000"/>
          <w:sz w:val="28"/>
        </w:rPr>
        <w:t>В данном случае каждый информативный элемент внешности человека, например его руки, глаза, форма губ, подбородка, цвет и форма волос и т.п., связывается с нали</w:t>
        <w:softHyphen/>
        <w:t>чием определенной личностной черты. О психологических осо</w:t>
        <w:softHyphen/>
        <w:t>бенностях человека судят на основе предварительного разложе</w:t>
        <w:softHyphen/>
        <w:t>ния его внешности на элементы (анализа внешнего облика), а далее по ним судят об отдельных присущих ему качествах лич</w:t>
        <w:softHyphen/>
        <w:t>ности. Данный тип восприятия свойствен художникам и врачам, которым по роду своей профессии нередко приходится зани</w:t>
        <w:softHyphen/>
        <w:t>маться изучением внешнего облика человека (художникам — для его воссоздания на полотне, врачам — с целью более точ</w:t>
        <w:softHyphen/>
        <w:t>ной медицинской диагностик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2. </w:t>
      </w:r>
      <w:r>
        <w:rPr>
          <w:i/>
          <w:color w:val="000000"/>
          <w:sz w:val="28"/>
        </w:rPr>
        <w:t xml:space="preserve">Эмоциональный. </w:t>
      </w:r>
      <w:r>
        <w:rPr>
          <w:color w:val="000000"/>
          <w:sz w:val="28"/>
        </w:rPr>
        <w:t>Здесь человеку приписываются те или иные качества личности на основе эмоционального отношения к не</w:t>
        <w:softHyphen/>
        <w:t>му, причем личностная оценка воспринимаемого определяется рассмотренными ранее механизмами эффекта первичности, эф</w:t>
        <w:softHyphen/>
        <w:t>фекта новизны. Такой тип межличностного восприятия неред</w:t>
        <w:softHyphen/>
        <w:t>ко встречается у детей, особенно у подростков, а также у лиц женского пола, эмоционально возбудимых лиц и у части людей с образным типом памяти и мыш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3. </w:t>
      </w:r>
      <w:r>
        <w:rPr>
          <w:i/>
          <w:color w:val="000000"/>
          <w:sz w:val="28"/>
        </w:rPr>
        <w:t xml:space="preserve">Перцептивно-ассоциативный. </w:t>
      </w:r>
      <w:r>
        <w:rPr>
          <w:color w:val="000000"/>
          <w:sz w:val="28"/>
        </w:rPr>
        <w:t>Он характеризуется исполь</w:t>
        <w:softHyphen/>
        <w:t>зованием суждений по аналогии при восприятии человека. При</w:t>
        <w:softHyphen/>
        <w:t>знаки его внешнего облика и поведенческие реакции вызывают в памяти воспринимающего образ другого человека, внешне чем-то похожего на воспринимаемого. Благодаря имплицитной тео</w:t>
        <w:softHyphen/>
        <w:t>рии личности гипотетически достраивается и формируется об</w:t>
        <w:softHyphen/>
        <w:t>раз воспринимаемого и ему приписываются те черты, которые характерны для имплицитной теории личности воспринимаю</w:t>
        <w:softHyphen/>
        <w:t>щего. Этот тип межличностного восприятия нередко можно встретить у людей пожилого возраста, у тех, кто располагает достаточно большим и богатым профессиональным и жизнен</w:t>
        <w:softHyphen/>
        <w:t>ным опытом общения с разными людьми, например у актеров, которым часто приходится воспроизводить психологию и пове</w:t>
        <w:softHyphen/>
        <w:t>дение различных людей. Аналогичным образом, воспринимая и оценивая других людей, действуют те, кому нередко приходит</w:t>
        <w:softHyphen/>
        <w:t>ся оценивать другого человека как личность в условиях дефи</w:t>
        <w:softHyphen/>
        <w:t>цита информации и времени: педагоги, врачи, руководител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</w:rPr>
        <w:t xml:space="preserve">4. </w:t>
      </w:r>
      <w:r>
        <w:rPr>
          <w:i/>
          <w:color w:val="000000"/>
          <w:sz w:val="28"/>
        </w:rPr>
        <w:t xml:space="preserve">Социально-ассоциативный. </w:t>
      </w:r>
      <w:r>
        <w:rPr>
          <w:color w:val="000000"/>
          <w:sz w:val="28"/>
        </w:rPr>
        <w:t>В этом случае восприятие и оцен</w:t>
        <w:softHyphen/>
        <w:t>ка осуществляются на основе сложившихся социальных стерео</w:t>
        <w:softHyphen/>
        <w:t>типов, т.е. на базе отнесения воспринимаемого лица к опреде</w:t>
        <w:softHyphen/>
        <w:t>ленному социальному типу. В итоге воспринимаемому человеку приписываются качества того типа, к которому он был отнесен. Как базовые социальные типы могут выступить люди разных профессий, социального положения, мировоззрения и т.п. Этот тип восприятия свойствен, например, руководителям и поли</w:t>
        <w:softHyphen/>
        <w:t>тикам, философам и социологам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5. Идентификация, эмпатия, аттракция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Heading1"/>
        <w:ind w:firstLine="709"/>
        <w:rPr/>
      </w:pPr>
      <w:r>
        <w:rPr/>
        <w:t>Восприятие и понимание человека человеком невозможно без определённых психологических механизмов. Такие механизмы можно объединить в группу, в которую входят идентификация, эмпатия и аттрак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Термин </w:t>
      </w:r>
      <w:r>
        <w:rPr>
          <w:i/>
          <w:iCs/>
          <w:sz w:val="28"/>
        </w:rPr>
        <w:t>«идентификация»</w:t>
      </w:r>
      <w:r>
        <w:rPr>
          <w:sz w:val="28"/>
        </w:rPr>
        <w:t xml:space="preserve"> буквально означает уподобление себя другому. При идентификации мы пытаемся понять другого человека через осознанное или бессознательное уподобление его характеристикам, ставя себя на место партнера по общению. По</w:t>
        <w:softHyphen/>
        <w:t>этому, когда мы считаем, что окружающие нас неправильно по</w:t>
        <w:softHyphen/>
        <w:t>нимают, мы говорим им: «Побывали бы вы на моем месте!» Тем самым мы как бы приглашаем их «включить» психологические механизмы идентификации. Подобные выражения есть у раз</w:t>
        <w:softHyphen/>
        <w:t>ных народов. Например, индейцы выражают эту же мысль сле</w:t>
        <w:softHyphen/>
        <w:t>дующими словами: «Чтобы понять человека, нужно семь лун проходить в его мокасинах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дентификация тесно связана с другим близким по содержа</w:t>
        <w:softHyphen/>
        <w:t xml:space="preserve">нию явлением — эмпатией. </w:t>
      </w:r>
      <w:r>
        <w:rPr>
          <w:i/>
          <w:iCs/>
          <w:sz w:val="28"/>
        </w:rPr>
        <w:t>Эмпатию</w:t>
      </w:r>
      <w:r>
        <w:rPr>
          <w:sz w:val="28"/>
        </w:rPr>
        <w:t xml:space="preserve"> также можно назвать особым способом понимания другого человека, но здесь речь идет об эмоциональном вчувствовании или сопереживании другому, а не о рациональном осмыслении его проблем. Пережива</w:t>
        <w:softHyphen/>
        <w:t>ние человека не остается незамеченным другими людьми. Это обусловлено тем, что взаимные переживания, взаимопонимание являются основой содей</w:t>
        <w:softHyphen/>
        <w:t>ствия, помощи друг другу. Внутренний эмоциональный отклик позволяет нам понять состояние другого. В некоторых случаях эмпатия носит индивидуальный, избирательный характер, когда отклик возникает на переживание не любого человека, а только очень значимого, например, близкого друга, родственника. Люди, не способные к этому, как правило, оказываются в изоля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мпатия основана на умении правильно представлять себе, что происходит внутри другого человека, что он переживает, как оценивает окружающий мир. Именно благодаря эмпатии мы, чи</w:t>
        <w:softHyphen/>
        <w:t>тая книгу или смотря фильм, чувствуем то же, что чувствует человек, попавший в различные жизненные обстоятельства: тре</w:t>
        <w:softHyphen/>
        <w:t>вогу и надежду разведчика, ползущего под колючей проволокой за линию фронта; радость и ликование футболиста, забившего гол; огорчение и разочарование студента, не сдавшего экзамен. Поэтому эмпатия будет тем выше, чем лучше человек способен представить себе, как одно и то же событие будет воспринято разными людьми, и насколько он допускает право на существо</w:t>
        <w:softHyphen/>
        <w:t>вание этих разных точек зрения. Эмпатические способности че</w:t>
        <w:softHyphen/>
        <w:t>ловека возрастают с ростом жизненного опыта. Пожилые люди, многое повидавшие на своем веку и многое пережившие, лучше понимают, что испытывает человек, попавший в те или иные обстоятельства, чем, скажем, подросто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чевидно, что механизм эмпатии в какой-то степени сходен с механизмом идентификации: и там и здесь присутствует уме</w:t>
        <w:softHyphen/>
        <w:t>ние поставить себя на место другого, взглянуть на вещи с его позиций. Но взглянуть на вещи чьими-то глазами — не означает полного отождествления себя с этим человеком. Если мы ста</w:t>
        <w:softHyphen/>
        <w:t>вим себя на место другого, это значит, что мы ведем себя так же, как обычно ведет себя этот другой. В случае проявления эмпа</w:t>
        <w:softHyphen/>
        <w:t>тии мы просто принимаем к сведению особенности его поступ</w:t>
        <w:softHyphen/>
        <w:t>ков и привычек, относимся к ним с сочувствием, но поступить можем совсем по-ином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рмы эмпатии зависят от типа и характера межличност</w:t>
        <w:softHyphen/>
        <w:t>ных отношений. Так, с когнитивной эмпатией мы встречаемся в тех случаях, когда в процесс общения включены интеллек</w:t>
        <w:softHyphen/>
        <w:t>туальные компоненты, и мы пытаемся сопереживать партнеру, сравнивая его поведение со своим или находя аналогичные ситуации в своей прошлой жизни. Эмоциональная эмпатия основана на подражании чувствам и реакциям, собеседника. Если когнитивная и эмоциональная эмпатия возможна при лю</w:t>
        <w:softHyphen/>
        <w:t>бых типах отношений, то поведенческая, действенная эмпатия обычно характерна для отношений с близкими людьми. При этом мы не только мыслим (воспринимаем, понимаем), не только чувствуем (сопереживаем), но и действуем (помогаем делом). Поэтому можно звать на помощь или рыдать рядом с челове</w:t>
        <w:softHyphen/>
        <w:t>ком, пострадавшим в аварии, а можно начать немедленно ока</w:t>
        <w:softHyphen/>
        <w:t>зывать ему первую медицинскую помощь; можно порадоваться празднику в семье знакомых, а можно прийти и помочь им .в подготовке к приему гост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а высшая форма эмпатии — действенная — характеризу</w:t>
        <w:softHyphen/>
        <w:t>ет нравственную сущность человека. Поэтому формирование нравственно развитой личности в своей основе должно опи</w:t>
        <w:softHyphen/>
        <w:t>раться на эмпатййные способности человека. Надо иметь в виду, что дети очень восприимчивы к любым воздействиям взрос</w:t>
        <w:softHyphen/>
        <w:t>лых, поэтому крайне важно, чтобы воспитатель, показывая при</w:t>
        <w:softHyphen/>
        <w:t>мер, сам был эмоционально 'отзывчив на переживания ребенка</w:t>
      </w:r>
    </w:p>
    <w:p>
      <w:pPr>
        <w:pStyle w:val="31"/>
        <w:rPr/>
      </w:pPr>
      <w:r>
        <w:rPr/>
        <w:t>и окружающих, умел вовремя оказать им эмоционально действен</w:t>
        <w:softHyphen/>
        <w:t>ную поддержку.</w:t>
      </w:r>
    </w:p>
    <w:p>
      <w:pPr>
        <w:pStyle w:val="Normal"/>
        <w:spacing w:lineRule="auto" w:line="360" w:before="20" w:after="0"/>
        <w:ind w:firstLine="709"/>
        <w:jc w:val="both"/>
        <w:rPr/>
      </w:pPr>
      <w:r>
        <w:rPr>
          <w:sz w:val="28"/>
        </w:rPr>
        <w:t>В том случае, когда познание партнера по общению осуще</w:t>
        <w:softHyphen/>
        <w:t>ствляется через механизмы формирования привязанности, дру</w:t>
        <w:softHyphen/>
        <w:t xml:space="preserve">жеского или более глубокого интимно-личностного отношения, то говорят об аттракции. </w:t>
      </w:r>
      <w:r>
        <w:rPr>
          <w:i/>
          <w:iCs/>
          <w:sz w:val="28"/>
        </w:rPr>
        <w:t>Аттракция</w:t>
      </w:r>
      <w:r>
        <w:rPr>
          <w:sz w:val="28"/>
        </w:rPr>
        <w:t xml:space="preserve"> (дословно — привлекать, притягивать) представляет собой форму познания другого чело</w:t>
        <w:softHyphen/>
        <w:t>века, основанную на возникновении к нему положительных чувств. Палитра этих чувств чрезвычайно разнообразна: от про</w:t>
        <w:softHyphen/>
        <w:t>стой симпатии до глубокой любви.</w:t>
      </w:r>
    </w:p>
    <w:p>
      <w:pPr>
        <w:pStyle w:val="Normal"/>
        <w:spacing w:lineRule="auto" w:line="360" w:before="20" w:after="0"/>
        <w:ind w:firstLine="709"/>
        <w:jc w:val="both"/>
        <w:rPr>
          <w:sz w:val="28"/>
        </w:rPr>
      </w:pPr>
      <w:r>
        <w:rPr>
          <w:sz w:val="28"/>
        </w:rPr>
        <w:t>Причиной возникновения положительных чувств партнеров по общению нередко бывает их внешнее или внутреннее сход</w:t>
        <w:softHyphen/>
        <w:t>ство. Так, водитель междугородного автобуса скорее поймет про</w:t>
        <w:softHyphen/>
        <w:t>блемы водителя большегрузного автомобиля, чем, скажем, мото</w:t>
        <w:softHyphen/>
        <w:t>циклиста в раскрашенной кожаной куртке с иконой на груди. Подростки, со своей стороны, также гораздо лучше понимают друг друга, чем окружающих их взрослых.</w:t>
      </w:r>
    </w:p>
    <w:p>
      <w:pPr>
        <w:pStyle w:val="Normal"/>
        <w:spacing w:lineRule="auto" w:line="360" w:before="2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0" w:after="0"/>
        <w:ind w:firstLine="70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Заключение.</w:t>
      </w:r>
    </w:p>
    <w:p>
      <w:pPr>
        <w:pStyle w:val="Normal"/>
        <w:spacing w:lineRule="auto" w:line="360" w:before="20" w:after="0"/>
        <w:ind w:firstLine="70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ind w:firstLine="709"/>
        <w:rPr/>
      </w:pPr>
      <w:r>
        <w:rPr/>
        <w:t>Стремясь понять другого человека, верно оценить его в це</w:t>
        <w:softHyphen/>
        <w:t>лом и какие-то качества в отдельности, мы пытаемся выстроить определенную систему, которая бы помогла нам это сделать. Особенно нас интересует то, что заставляет окружающих дей</w:t>
        <w:softHyphen/>
        <w:t>ствовать тем или иным образом, т. е. мотивы, внутренние пру</w:t>
        <w:softHyphen/>
        <w:t>жины поведения. Ведь зная их, можно предсказать дальнейшие поступки вашего партнера. Однако мы часто находимся в усло</w:t>
        <w:softHyphen/>
        <w:t>виях дефицита информации и, не зная истинных причин поведе</w:t>
        <w:softHyphen/>
        <w:t>ния других, начинаем приписывать им самые разнообразные мо</w:t>
        <w:softHyphen/>
        <w:t>тивы, причи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вершенно очевидно, что эффективное общение невозмож</w:t>
        <w:softHyphen/>
        <w:t>но без правильного восприятия, оценки, взаимопонимания парт</w:t>
        <w:softHyphen/>
        <w:t>неров. Процесс общения начинается с наблюдения за собеседни</w:t>
        <w:softHyphen/>
        <w:t>ком, его внешностью, голосом, особенностями поведения и пр. Психологи говорят, что происходит восприятие одним челове</w:t>
        <w:softHyphen/>
        <w:t>ком другого. На основе внешней стороны поведения мы, по словам С. Л. Рубинштейна, как бы «читаем» другого человека, расшифро</w:t>
        <w:softHyphen/>
        <w:t>вываем его внутренний мир, особенности личности по внешним проявлениям. Впечатления, которые возникают при этом, играют важную роль, регулируя процесс общения. В ходе познания дру</w:t>
        <w:softHyphen/>
        <w:t>гого человека одновременно осуществляются и эмоциональная оценка этого другого, и попытка понять логику его поступков и строй мышления, а затем, уже на основе этого, построить страте</w:t>
        <w:softHyphen/>
        <w:t>гию своего собственного повед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амом общем плане можно сказать, что восприятие другого человека означает восприятие его внешних признаков, соотнесв- ние их с личностными характеристиками индивида и объясне</w:t>
        <w:softHyphen/>
        <w:t>ние на этой основе его поступков. Однако в эти процессы вклю</w:t>
        <w:softHyphen/>
        <w:t>чены как минимум два человека, и каждый из них последова</w:t>
        <w:softHyphen/>
        <w:t>тельно становится то наблюдаемым, то наблюдателем. Следова</w:t>
        <w:softHyphen/>
        <w:t>тельно, сопоставление себя с другим осуществляется как бы с двух сторон: каждый из партнеров уподобляет себя другому. Значит, при построении стратегии взаимодействия нам прихо</w:t>
        <w:softHyphen/>
        <w:t>дится принимать в расчет не только потребности, мотивы и ус</w:t>
        <w:softHyphen/>
        <w:t>тановки другого, но и то, как этот другой понимает наши потреб</w:t>
        <w:softHyphen/>
        <w:t xml:space="preserve">ности, мотивы и установки. Восприятие и понимание человека человеком основывается на психологических механизмах, основными из которых являются идентификация, эмпатия и аттракц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каждый из участников общения, оценивая другого, стремится построить определенную систему понимания причин поведения партнера. В обыденной жизни люди сплошь и рядом не знают действительных причин поведения другого че</w:t>
        <w:softHyphen/>
        <w:t>ловека или знают их недостаточ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Содержание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spacing w:lineRule="auto" w:line="360"/>
        <w:ind w:firstLine="709"/>
        <w:rPr>
          <w:sz w:val="32"/>
        </w:rPr>
      </w:pPr>
      <w:r>
        <w:rPr>
          <w:sz w:val="32"/>
        </w:rPr>
        <w:t>Введение.</w:t>
      </w:r>
    </w:p>
    <w:p>
      <w:pPr>
        <w:pStyle w:val="Normal"/>
        <w:spacing w:lineRule="auto" w:line="360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>Имплицитная теория личност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>Эффекты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>Межличностный процесс познания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>Типичные формы восприятия и понимания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>Идентификация, эмпатия, аттракция.</w:t>
      </w:r>
    </w:p>
    <w:p>
      <w:pPr>
        <w:pStyle w:val="Normal"/>
        <w:spacing w:lineRule="auto" w:line="360"/>
        <w:ind w:left="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709" w:hanging="0"/>
        <w:rPr>
          <w:sz w:val="32"/>
        </w:rPr>
      </w:pPr>
      <w:r>
        <w:rPr>
          <w:sz w:val="32"/>
        </w:rPr>
        <w:t>Заключение.</w:t>
      </w:r>
    </w:p>
    <w:p>
      <w:pPr>
        <w:pStyle w:val="Normal"/>
        <w:spacing w:lineRule="auto" w:line="360"/>
        <w:ind w:left="709" w:hanging="0"/>
        <w:rPr>
          <w:sz w:val="32"/>
        </w:rPr>
      </w:pPr>
      <w:r>
        <w:rPr>
          <w:sz w:val="32"/>
        </w:rPr>
        <w:t>Список использованной литературы.</w:t>
      </w:r>
    </w:p>
    <w:p>
      <w:pPr>
        <w:pStyle w:val="Normal"/>
        <w:spacing w:lineRule="auto" w:line="360"/>
        <w:ind w:left="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Список использованной литературы:</w:t>
      </w:r>
    </w:p>
    <w:p>
      <w:pPr>
        <w:pStyle w:val="Normal"/>
        <w:spacing w:lineRule="auto" w:line="360"/>
        <w:ind w:left="709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ind w:left="709" w:hanging="0"/>
        <w:rPr/>
      </w:pPr>
      <w:r>
        <w:rPr>
          <w:b/>
          <w:bCs/>
          <w:sz w:val="28"/>
        </w:rPr>
        <w:t xml:space="preserve">1. </w:t>
      </w:r>
      <w:r>
        <w:rPr>
          <w:sz w:val="28"/>
        </w:rPr>
        <w:t>Брайн Трейси. Достижение максимума.- Москва, 2001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sz w:val="28"/>
        </w:rPr>
      </w:pPr>
      <w:r>
        <w:rPr>
          <w:sz w:val="28"/>
        </w:rPr>
        <w:t>Мир мудрых мыслей (сост. Л.Л. Ермолинский, Т.Ф. Ермолинская).- Иркутск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Основы социально-психологической теории. Под редакцией Бодалева   А.А., Сухова А.Н.-М.: Международная педагогическая академия, 1995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щая психология. Под редакцией Петровского А.В. – Москва, 2000.</w:t>
      </w:r>
    </w:p>
    <w:p>
      <w:pPr>
        <w:pStyle w:val="Normal"/>
        <w:spacing w:lineRule="auto" w:line="360"/>
        <w:ind w:left="709" w:hanging="0"/>
        <w:rPr>
          <w:b/>
          <w:b/>
          <w:bCs/>
          <w:sz w:val="28"/>
        </w:rPr>
      </w:pPr>
      <w:r>
        <w:rPr>
          <w:b/>
          <w:bCs/>
          <w:sz w:val="28"/>
        </w:rPr>
        <w:t>5.</w:t>
      </w:r>
      <w:r>
        <w:rPr>
          <w:sz w:val="28"/>
        </w:rPr>
        <w:t xml:space="preserve">  Столяренко Л.Д. Основы психологии.- Ростов, 1996.</w:t>
      </w:r>
    </w:p>
    <w:p>
      <w:pPr>
        <w:pStyle w:val="Normal"/>
        <w:spacing w:lineRule="auto" w:line="360"/>
        <w:ind w:left="709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6. </w:t>
      </w:r>
      <w:r>
        <w:rPr>
          <w:spacing w:val="24"/>
          <w:sz w:val="28"/>
        </w:rPr>
        <w:t xml:space="preserve"> Р. С. Немов, “Психология”.- Москва, 2001.</w:t>
      </w:r>
    </w:p>
    <w:p>
      <w:pPr>
        <w:pStyle w:val="Normal"/>
        <w:spacing w:lineRule="auto" w:line="360"/>
        <w:ind w:left="709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709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276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firstLine="709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709"/>
      <w:jc w:val="both"/>
    </w:pPr>
    <w:rPr>
      <w:color w:val="000000"/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ind w:firstLine="709"/>
    </w:pPr>
    <w:rPr>
      <w:color w:val="000000"/>
      <w:sz w:val="22"/>
    </w:rPr>
  </w:style>
  <w:style w:type="paragraph" w:styleId="21">
    <w:name w:val="Основной текст 2"/>
    <w:basedOn w:val="Normal"/>
    <w:qFormat/>
    <w:pPr>
      <w:shd w:fill="FFFFFF" w:val="clear"/>
    </w:pPr>
    <w:rPr>
      <w:color w:val="000000"/>
      <w:sz w:val="22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09"/>
      <w:jc w:val="both"/>
    </w:pPr>
    <w:rPr>
      <w:color w:val="000000"/>
      <w:sz w:val="22"/>
    </w:rPr>
  </w:style>
  <w:style w:type="paragraph" w:styleId="31">
    <w:name w:val="Основной текст 3"/>
    <w:basedOn w:val="Normal"/>
    <w:qFormat/>
    <w:pPr>
      <w:spacing w:lineRule="auto" w:line="360" w:before="20" w:after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5:54:00Z</dcterms:created>
  <dc:creator>Галя</dc:creator>
  <dc:description/>
  <cp:keywords/>
  <dc:language>en-US</dc:language>
  <cp:lastModifiedBy>Mage</cp:lastModifiedBy>
  <cp:lastPrinted>2003-12-03T18:08:00Z</cp:lastPrinted>
  <dcterms:modified xsi:type="dcterms:W3CDTF">2011-10-18T05:54:00Z</dcterms:modified>
  <cp:revision>2</cp:revision>
  <dc:subject/>
  <dc:title>Введение</dc:title>
</cp:coreProperties>
</file>