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авт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книга основана на спецкурсе, прочитанном слушателям различных учебных заведений, сотрудникам частных коммерческих учреждений и госаппарата на базе Академии народного хозяйства при Правительстве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дущем автор предполагает выпуск полного курса, однако большой объем материала и многие тонкости имиджа и этикета делового человека требуют дальнейших разработок и уточ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книги – в популярной, доходчивой форме рассказать о некоторых элементах делового этикета: об общении с коллегами, подчиненными и руководством; о ведении деловых переговоров, приеме делегаций; о культуре телефонных разговоров; о правилах международной пере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книге уделяется имиджу деловых людей: правилам поведения за столом на протокольных мероприятиях, умению одеваться и достойно выглядеть в любых обстоятельствах – а также имиджу фирмы. Книга может быть полезна как специалистам, так и широкому кругу читател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 основных факторов, образующих и организующих совместную деятельность людей, особое место принадлежит морали. Моральные качества человека, стоящего во главе какого-либо коллектива (фирмы, организации, предприятия, объединения, общества), определяют взаимоотношения людей, находящихся у него в подчинении, и успех всего дела. От того, насколько человек способен уважать в себе личность и считаться с чувством собственного достоинства своих сослуживцев, быть справедливым, честным, принципиальным, во многом зависит отношение к нему партнеров, смежников, кредиторов и заказчиков, с которыми он имеет дело. Чтобы добиться подлинного и прочного успеха в цивилизованном бизнесе, прежде всего, нужно быть человеком высокой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ораль и какую функцию она выполняет в обществ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аль – это один из способов регулирования человеческих отношений и поведения с помощью исторических сложившихся «неписанных» норм и правил, согласно которым поступки людей оцениваются как добрые или злые, справедливые или несправедливые, честные или бесчестные, достойные или недостойные, моральные или амораль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нормы и правила складывались веками в процессе общежития и совместной деятельности многих поколений разных народов и являются одним из основных приобретений культуры. Они официально нигде не записаны, и долгое время изустно передавались от отцов детям, от старших младшим, от одного поколения друг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не закон («писаное правило»), нарушитель которого карается специальным государственным органом. Порицания одного человека или группы людей (общественного мнения) либо суда собственной совести (если она, конечно, сеть) – вот чего следует опасаться преступившему нормы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ильно заставить человека быть порядочным невозможно. Но жить в обществе и быть полностью от него свободным тоже нельзя. Уважая в себе личность, здравомыслящий человек должен понимать, что каждый, с кем он имеет дело, также рассчитывает на признание его  личности, его достои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«мораль» в переводе с латинского означает нравственность, поэтому, как правило, не различаются в употреблении, за исключением сферы специального теоретического иссле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вот понятие «этика» (в переводе с греческого оно тоже означает нрав, нравственность) используется для обозначения теории морали, или науки о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теоретические исследования  о морали появились еще в античности. Наиболее известными из них являются книги древнегреческого философа Аристотеля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): «Никомахова этика», «Большая этика», «Эвдемова этика». В определенном смысле Аристотель явился основоположником этики как науки о морали, и с тех пор этика существует как самостоятельная общественная дисциплина – часть философ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личать понятия  «этика»  и  «мораль»  надо, чтобы не смешивать теорию с практикой. На протяжении веков философы, занимающиеся этикой, пытаются научить людей добру, люди же часто глухи к этим учениям и продолжают жить не по совести, порой не ведая, что твор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ушение норма морали рано или поздно приводит их к социальным и личным бедам, несчастьям, трагедии: мораль мстит за себя, ибо ее главное предназначение – сохранить человечество в его единстве, помочь людям уберечь свое сообщество, способствовать успеху их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талантливые предприниматели, руководители крупных и успешно функционирующих фирм и компаний большое значение придают моральному фактору в организации работы своих коллек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, где деловые отношения людей строятся на основе взаимного уважения, взаимопомощи и внимания к личности любого сотрудника, степень надежности и гарантия успеха выше, чем в организациях, опирающихся только на административное управление и контроль. Поэтому ведущие предприниматели Америки и Европы обращают самое серьезное внимание на роль морального фактора в деятельности руководимых ими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морального фактора в управлении пишет Харви Маккей в своей книге «Как уцелеть среди акул» («Уцелеть среди акул» - поле позднее название). Х. Маккей, председатель и главные администратор корпорации «Маккей Энвилоуп», удостоен награды «За выдающиеся достижения в области маркетинга», присуждаемой Международной организацией по сбыту и маркетингу. Он пользуется международной известностью и как общественный деят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нига «Уцелеть среди акул» долгое время оставалась бестселлером номер один на рынке экономической литературы в США. Написанная столь же живо и интересно, как популярные книги Д. Карнеги (в частности, «Как завоевывать друзей и оказывать влияние на людей»), она адресована широчайшему кругу деловых людей. В ней автор раскрывает мир американского бизнеса, делится секретами искусства ведения переговоров, заключения сделок, четкой и умелой организации работы фирм. Переведенная на русский язык в 1981 г. Книга «Уцелеть среди акул» до сих пор пользуется большой популярностью среди деловых людей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. Маккей особое внимание уделяет в книге личности руководителя, нравственной стороне его деятельности. Он постоянно подчеркивает, что личный авторитет руководителя оценивают в первую очередь по моральным качествам. В системе управления соотношение «руководитель – подчиненный» образует служебно-административную иерархию, нормальное функционирование которой во многом зависит от соблюдения определенных «правил игры», цель которых – обеспечить максимальную эффективность и высокой качество обще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стрече с Х. Маккеем я задала ему несколько вопросов. Меня, в частности, интересовало, что он как теоретик управления, как практик, как организатор ставит на первое место: экономический, административный, правовой или моральный фа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важно, чем управлять:  заводом, фабрикой, лабораторией, академией и т.д., - ответил мой собеседник.     -  Самое главное, чем руководствуются американские бизнесмены, - это моральный фактор. Я бы рекомендовал молодым бизнесменам, управленцам России при переходе на рыночную экономику следовать шести заповедям». И он привел и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ей непосредственной деятельности надо рассчитывать исключительно на собственные силы, только тогда может быть обеспечен успех. Нельзя допускать, чтобы тебя кто-то постоянно опекал. Опека деморализирует, сковывает самостоятельность. Нужно делать то, что делают соседи, которые уже добились успеха, но стремится делать лучше, чем они. Так появляется конкуренция, а это главный закон бизне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торая</w:t>
      </w:r>
      <w:r>
        <w:rPr>
          <w:sz w:val="28"/>
          <w:szCs w:val="28"/>
        </w:rPr>
        <w:t>. Верить в себя даже в тех случаях, когда в тебе уже все разуверились. На первый взгляд это покажется очень простой заповедью. Но на самом деле у бизнесмена, предпринимателя могут возникнуть самые неблагоприятны обстоятельства, и тогда ему нужно особенно верить в свой успех. Нужно всеми силами стремиться победи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ретья</w:t>
      </w:r>
      <w:r>
        <w:rPr>
          <w:sz w:val="28"/>
          <w:szCs w:val="28"/>
        </w:rPr>
        <w:t>. Необходимо уметь устанавливать дружеские отношения с людьми и в быту, и на производстве, и в бизнесе. Искусство налаживать эти отношения  - главная сторона деловой эт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Четвертая</w:t>
      </w:r>
      <w:r>
        <w:rPr>
          <w:sz w:val="28"/>
          <w:szCs w:val="28"/>
        </w:rPr>
        <w:t>. Никогда не забывать о человеческой стороне любых деловых отношений, каковы бы они ни были. Деньги не должны стоят на первом плане. Руководителям любого ранга необходимо знать и изучать психологию и характеры своих подчиненных, чтобы правильно использовать их на рабочи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ая</w:t>
      </w:r>
      <w:r>
        <w:rPr>
          <w:sz w:val="28"/>
          <w:szCs w:val="28"/>
        </w:rPr>
        <w:t>. Доброе имя нельзя приобрести за деньги. Его надо заработать делом. Деловой человек должен держать слово, данное своим партнерам, смежникам, сослуживцам, подчиненным. Так создается его авторитет. Моральная надежность («дал слово – держи») – еще один закон бизне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естая</w:t>
      </w:r>
      <w:r>
        <w:rPr>
          <w:sz w:val="28"/>
          <w:szCs w:val="28"/>
        </w:rPr>
        <w:t>. Имидж руководителя – имидж делов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няя заповедь мне не показалась лишней, не удивила меня. Создание имиджа – дело серьезно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мологически понятие «имидж» восходит к французскому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,что означает образ, изображение, представление. В современном значении оно обозначает то впечатление, которое производит человек на окружающих, что и как он говорит и делает, каков стиль его мышления, поведения, обращения с людьми, его внешность, одежда, ман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падном бизнесе способности и умению человека производить хорошее впечатление придают очень большое значение. Недаром там появилась новая категория людей, так называемых имиджмейкеров – специалистов по имиджу. С человеком, не умеющим четко выражать свои мысли, неопрятно одетым, никто не станет вести 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деловой человек должен быть не только готовым морально отвечать за свои действия (тем более за поступки), но и следить за внешним видом, особое внимание уделяя элементарной чистопло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создания собственного имиджа является знание правил этикета и умение вести себя в соответствии с ними. Как и мораль, этикет есть одна из форм регулирования человеческого поведения. Но в отличие от нравственных норм правила этикета носят сугубо формальный характер. Их просто надо знать и соблюдать. Язык этикета выражает, прежде всего, требования общечеловеческой вежливости, затем регламентирует иерархию возрастных, служебных, половых, родственных различий людей, когда заранее оговариваются уже готовые модели конкретного действия в определенной ситуации с учетом этих разли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этикет», означающее во французском языке этикетку, товарный знак, т.е. первоначальную характеристику предмета, получило современный смысл во времена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. Тогда для приглашения на придворные балы стали рассылаться специальные карточки с указанием времени, места, формы одежды, обязательных правил поведения придворных на балу. Делалось это для того, чтобы как бы узаконить строгое соблюдение придворной иерархии и таким образом еще более возвеличить царствующую особу. Знание этикета было обязательным для людей дворянского сословия. Поскольку карточки, содержащие правила поведения, назывались этикетками, сами правила стали называть этике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этикет демократизировался, но сохранил многие выработанные веками правила и то, что называется приличиями, вежливостью, воспитанностью, хорошим тоном или хорошими манерами. Для воспитанного человека соблюдение этих привил обязательно, привычно и не вызывает особых затруднений. Существует специальная литература, которая достаточно подробно знакомит с правилами этик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этикета является его диалогичность, т.е. все общающиеся между собой люди знают его правила и говорят, что называется, «на одном языке». Для соблюдения этикета требуется наличие определенных условий. К примеру, если в столовой, кроме алюминиевых ложек и кривых алюминиевых вилок, нет других столовых приборов, то от приема пищи в соответствии с правилами этикета придется отказаться. В цивилизованной среде предполагается общее знание правил этикета, и поэтому соблюдать их необходи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культура человека складывается из многих компонентов. Немаловажное значение имеют внешний вид и одежда. Недаром в нарде говорят: «По одежке встречают…». Поэтому рекомендации по формированию имиджа делового человека мы и начнем с «одежки», с костю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, в период реформирования всего хозяйственного механизма и перехода на рыночные отношения, особую роль призвана сыграть женщина. Именно она может полностью проявить свои возможности не только как «хранительница домашнего очага и продолжательница рода», но и как созидательница здорового нравственного климата на производстве, в политике и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личайшая задача, встающая перед женщиной в настоящее время, заключается в том, чтобы одухотворить и оздоровить человечество» (Е. Рери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 деловой женщ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как должна одеваться деловая женщин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надеть на себя все одного цвета, допустим красные сапоги, красный берет, красны плащ, красный шарфик? Нет. В одежде должно быть два, максимум три предмета ведущего тона. Если вы надели черный костюм, к нему желательно надеть черные туфли и должна быть еще какая - нибудь деталь черного цвета, например сум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й одеждой деловой женщины являются платье, костюм, брючный костюм или кофта с юбкой, причем последние должны быть обязательно стильными, а не просто рабочими, тогда в них можно пойти на прием, посвященный важному событию, на свадьбу, в ресторан, на юбилей, день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черним туалетом должно быть платье, платье-костюм, нарядный брючный костюм или какой-то специально продуманный ансамбль. Вечерний наряд женщины выполняется из тканей разных оттенков в зависимости от времени года: для осени, зимы – из более темных, для весны, лета – из более светлых. Не рекомендуется вечерний туалет из набивной, яркой, пестрой или в цветочек ткани. Ткань для вечернего туалета должна быть гладкой, либо с не очень броской выработ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уметь правильно определять стиль одежды для разных случаях, чтобы, во-первых, не чувствовать неуверенности, а во-вторых, не привлекать излишнего внимания окружающих к своей внешности. И уж конечно, стараться не быть смешной. При необходимости лучше посоветоваться со специали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украшает женщину? Прежде всего, прическа, затем туфли, сумка и бижутерия. Платье может быть очень скромным, но женщина с красивой прической, в красивых туфлях, с умело подобранной к своему туалету сумкой и бижутерией всегда будет выглядеть празднично. Даже в том случае, когда необходимо обновить свой туалет, а возникла проблема с деньгами, деловая женщина должна воздержаться от покупки дорогого платья (костюма), а отдать предпочтение туфлям и сум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вой женщине всегда нужно помнить, что не рекомендуется смешивать разные украшения (например, цепочку, бусы и брошь), допустим лишь гарнитур (кулон, серьги, кольцо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да Н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девать на одну руку (на разные пальцы или на один) золотые и серебряные кольц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ходить на работу в брюках и кофточке: это домашняя одеж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вляться в офис в платье с глубоким декольте, без рукавов или в майке и без чулок. Такие варианты возможны только в нерабочее врем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сить подследники с босоножками, так как подследники служат только для того, чтобы надевать их в туфли вместо чулок (но не в официальном учреждении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ходить на работу в легинсах или лосинах. Это одежда для спорта, загородных прогулок, выходов в магазин и т.п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ржать носовой платок в рукаве платья или кофточки. Для этого существует сумочка или карман.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 делового мужч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главный предмет в  туалете мужчины – галстук. Немаловажную роль играют и носки. Именно они подбираются в первую очередь к галстуку (исключая носки красного цвета), затем к цвету брюк и, наконец, к цвету обу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, деловой мужчина должен иметь три костюма: рабочий, деловой и вечерний. И во всех случаях галстук является главным предметом мужского туалета. У англичан существует пословица: джентльмен может иметь один-единственный костюм, но должен иметь дюжину галсту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рисунок галстука не должен повторять рисунок костюма или рубашки, а с костюмом из пестрой ткани не сочетается пестрый галст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костюмов делового мужчи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бочий костюм</w:t>
      </w:r>
      <w:r>
        <w:rPr>
          <w:sz w:val="28"/>
          <w:szCs w:val="28"/>
        </w:rPr>
        <w:t xml:space="preserve"> – это, прежде всего обычный (повседневный) костюм: брюки и пиджак. Вполне допустимы джемпер, пуловер или свитер под горло, только не свитер с воротником, как для лыжной прогулки. Брюки и кожаный пиджак или хорошо сшитая куртка – приемлемый вариант. Во всех случаях обязательны рубашка и галстук. Галстук не требуется лишь к рубашке особого покроя или, например, к водолаз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й костюм деловой мужчина носит в обычные дни, когда он работает с бумагами, компьютером, калькулятором, за пишущей машинкой, составляет доклад или отчет, т.е. почти весь день проводит за рабочим столом. Если это руководитель и у него не запланированы совещания, встречи с партнерами, прием делегаций, он приходит на работу тоже в рабочем костюм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ловой костюм мужчины</w:t>
      </w:r>
      <w:r>
        <w:rPr>
          <w:sz w:val="28"/>
          <w:szCs w:val="28"/>
        </w:rPr>
        <w:t xml:space="preserve"> – это любого цвета брюки и пиджак и соответственно подобранные к ним рубашка и галсту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черний туалет делового</w:t>
      </w:r>
      <w:r>
        <w:rPr>
          <w:sz w:val="28"/>
          <w:szCs w:val="28"/>
        </w:rPr>
        <w:t xml:space="preserve"> мужчины должен состоять из брюк и пиджака непременно одного цвета и белой (только белой!) рубашки.</w:t>
      </w:r>
    </w:p>
    <w:p>
      <w:pPr>
        <w:pStyle w:val="Normal"/>
        <w:ind w:firstLine="567"/>
        <w:jc w:val="both"/>
        <w:rPr/>
      </w:pPr>
      <w:r>
        <w:rPr/>
        <w:t>Имиджмейкеры предложили ряд рекомендаций для элегантного мужчины, которые в основе могут быть полезны и нашим мужчинам. Это своего рода законы в подборе костюма, рубашки, галстука, ботинок и носков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10"/>
        <w:gridCol w:w="2331"/>
        <w:gridCol w:w="1864"/>
        <w:gridCol w:w="173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костюм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го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же зеле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 галсту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и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ую, голубую и красную полоску(могут быть две полоски в любом наборе)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й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го-голуб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>
          <w:trHeight w:val="2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х то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й то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 и темн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ли беж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 или в зеленую и в коричневую полос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чне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костюм-выходной вариа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ел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о-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костюм-ежедневный вариа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х пастельных тонов или синя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 рубашке или си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мужчины любят носить брюки и пиджаки разного цвета. При этом брюки должны быть или черного цвета, или в тональности пиджака. Это, как правило. Возможны и иные варианты (например, темно-зеленый пиджак и коричневые брю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вари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4"/>
        <w:gridCol w:w="1833"/>
        <w:gridCol w:w="2218"/>
        <w:gridCol w:w="169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костю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 костю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идж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крас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костю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идж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жел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ов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и 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или пидж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чного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коричневого, коричневого (если это костюм)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ерные брюки, то черная обув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правил, бизнесмен должен помнить следующее. Несколько лет назад была мода на белые носки. Молодые люди надевали черные длинные пальто, белые шарфы и белые носки. Сейчас белые носки можно носить только со спортивным костюмом, на прогулке за городом, с обувью для тенниса, а также с кедами и кроссов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надеть цветной пиджак с оттенками красного (темно-фиолетовый, темно-бордовый и т.п.), но никак не красного цвета – это одежда служащих сферы быта, обслуживания, но не деловы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крашений мужчина может носить только перстень или перстень в сочетании с обручальным кольцом (оно не является украшением). Перстень и обручальное кольцо должны быть на разных ру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многие молодые бизнесмены носят цепочки. И это стало нормой, при этом цепочку не должно быть видно. Если же ее носят поверх одежды (да еще с нательным крестом) – это проявление дурного т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мидж включает внешний вид человека, его поведение, манеру говорить, держаться, каждому человеку, особенно деловому (мужчине и женщине в равной мере), необходимо помнить некоторые прави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атывая стиль одежды, нужно обязательно учитывать свои данные: возраст, комплекцию, положение в обще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воим гардеробом. Это не пижонство, а суровая необходим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гигиены (менять рубашку, белье, носки не реже одного раза в три дня, руки содержать чистыми, ногти опрятным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ходом на улицу не забыть осмотреть себя в зеркал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осанкой, походкой, причес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размахивать руками. Жестикуляция допускается лишь в ораторском искус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чине нельзя держать руки в карманах брюк или пиджака, когда он здоровается или разговаривает с женщиной, со старшими по возрасту или положению или идет навстречу 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ходе в лифт обязательно нужно здороваться. Надо сказать всем находящимся в нем «Добрый День» в зависимости от времени дня (к этому следует приучать и детей). Соблюдать эти правила, входя в купе, если там уже сидит пассажир, попутчик, здороваться, проходя на место в самолете к окош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стях обувь не снимают, но при этом необходимо иметь сменную обувь или привести свою уличную обувь в надлежащий порядок с разрешения хозяев. В России нередко принято предоставлять гостям домашнюю обувь вместо уличной, но это нежелательно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чина, выезжающий в заграничную командировку, должен иметь минимум три костюма: а) для работы, б) для улицы до 18 часов, в) выходной – вечерний. Обувь может быть цветной, но для вечера требуются ботинки черного цвета и обязательно на кожаной подошве. Носки следует подбирать в тон костюму, а лучше – галстуку. Платок во внешнем кармашке пиджака должен гармонировать по цвету с галстуком или быть бел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ть в разговоре выражений типа «он сказал», «она сказала», особенно в присутствии того, о ком идет речь, на кого ссылаю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употреблять в грубой, уничтожительной форме имена знакомых или даже близких, родных людей («Колька», «Танька») в разговоре о них или при обращении к ним. Всегда следует помнить о такте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5:00Z</dcterms:created>
  <dc:creator>Margo и Шторм</dc:creator>
  <dc:description/>
  <cp:keywords/>
  <dc:language>en-US</dc:language>
  <cp:lastModifiedBy>Mage</cp:lastModifiedBy>
  <dcterms:modified xsi:type="dcterms:W3CDTF">2011-10-18T05:35:00Z</dcterms:modified>
  <cp:revision>2</cp:revision>
  <dc:subject/>
  <dc:title/>
</cp:coreProperties>
</file>