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онные параметры сигнал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М. Гончаро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зучение развития колебательных процессов в испытуемых изделиях, путем проведения исследований одиночных импульсных сигналов излучаемых данным изделием, требует знания их параметров. Эти параметры должны позволять воссоздавать наиболее полную картину сигнала в частотной и временной области. Основными такими параметрами сигнала являются: энергия сигнала, пиковая мощность, длительность сигнала, несущая частота, количество посылок в сигна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их измерения заключается в следующе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импульса позволяет определить критерии стойкости измерительной аппаратуры и выяснить энергетические возможности разрабатываемых источник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ковая мощность сигнала позволяет определить процессы развития колебаний и характеризует его способ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е длительности радиоимпульса позволяет выяснить механизм происходящи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личество импульсов позволяет уточнить динамику процессов в источнике, сразу определяя параметры радиотехнических процессов, одновременно характеризуя поведение механических процесс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анализ этих данных позволяет практически выяснить сущность протекающих в одноразовых источниках процессов, уточнить параметры физической модели, и своевременно внести коррективы в разрабатываемые источни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измерения параметров импульсного электромагнитного излучения, группой разработчиков института Радиофизики и электроники НАН Украины, разработан базовый блок спектрометра. Он позволяет измерять энергию одиночного электромагнитного импульс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максимальное значение пиковой мощности сигнала Р, длительность входного сигнал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и количество импульсов в сигнал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работы спектрометра ИПИЭИ-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труктурная схема прибора показана на рис.1. Она состоит из следующих узлов. Входного фильтра, детектора, каналов измерения - энергии импульса, пиковой мощности и длительности импульса. Для управления узлами спектрометра, обработки результатов измерений и вывода данных на индикатор используется контролер. Прибор работает следующим образом. Сигнал с антенны поступает на входной фильтр, и далее на детектор. С выхода детектора огибающая исследуемого сигнала поступает на входной усилитель, обеспечивающий необходимое усиление в полосе частот согласованных с параметрами обрабатываемых сигналов. Выходной сигнал усилителя поступает на три канала обработки -канал измерения энергии импульса, канал измерения пиковой мощности и канал измерения длительности. Принцип работы этих каналов измерения энергии и пиковой мощности основан на преобразовании измеряемого параметра в квазипостоянное напряжение. Для этого в канале измерения энергии входной сигнал интегрируется, а затем после усиления и дальнейшей обработки поступает на предварительный расширитель длительности импульса. В канале измерения пиковой мощности входной сигнал сначала проходит предварительную обработку, а затем также поступает на расширитель входного сигнала. Измерение длительности импульса производится путем преобразования время - амплитуда. Для этого сигнал выхода усилителя поступает на быстродействующий амплитудный дискриминатор на формирующий на выходе прямоугольный импульс, длительность которого определяется параметрами входного сигнала. Далее этот импульс поступает на преобразователь время-амплитуда. На выходе преобразователя формируется пилообразный выходной сигнал, передний фронт которого равен длительности входного сигнала, а амплитуда напряжения определяется длительностью входного сигнала. В случае если входной сигнал состоит из нескольких входных импульсов, на выходе преобразователя амплитуда выходного сигнала пропорциональна сумме длительностей импульсов. С выходов каналов измерения энергии, пиковой мощности и длительности сигнала напряжения пропорциональные преобразованным параметрам поступают на входы соответствующих амплитудных детекторов. Это необходимо для уменьшения ошибки в промежутке времени между окончанием преобразований и в период считывания и обработки полученных результатов, а также для согласования с аналого-цифровым преобразователем (АЦП). С выходов амплитудных детекторов напряжения пропорциональные уровням соответствующих параметров сигналов поступают на плату контролера в и далее на АЦП. По окончании выходного сигнала управляющий процессор выдает команду АЦП на считывание, поступающих на его вход, сигналов. АЦП последовательно считывает поступившие уровни напряжений, а затем процессор после считывания соответствующих им параметров из таблиц калибровки, зашитых в соответствующие устройства памяти, передает их для индикации на дисплей. Для подсчета количества импульсов использован выход дискриминатора, сигнал с которого поступает на, расположенный на плате контролера, быстродействующий счетчик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горитм работы прибора предусматривает работу прибора в диалоговом режиме с оператором и проверку работоспособности аккумуляторных батарей. Для уменьшения температурных погрешностей прибор калибруется в различных температурных диапазонах, а данные результатов калибровки зашиваются в соответствующую область памяти. Устранение погрешности связанной с температурным прогревом элементов при включении прибора достигается за счет введения 2-х минутного интервала после чего встроенный процессор осуществляет внутреннее тестирование напряжений на аккумуляторах и начальных напряжений амплитудного детектора и только при их нормальных значениях разрешается дальнейшая работа с прибором. Наличие процессоров позволяет организовать передачу данных результатов измерений к удаленной вычислительной машине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щий вид спектрометра ИПИЭИ-1 изображен на рис.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06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ис1. Блок схема спектрометра ИПИЭИ-1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хнические характеристики спектрометра ИПИЭИ-1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Диапазон рабочей частоты - 9,38 ГГц,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3 с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Полоса пропускания в рабочем диапазоне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450 МГ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Эффективная площадь антенны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,38 см </w:t>
      </w:r>
      <w:r>
        <w:rPr>
          <w:sz w:val="24"/>
          <w:szCs w:val="24"/>
        </w:rPr>
        <w:drawing>
          <wp:inline distT="0" distB="0" distL="0" distR="0">
            <wp:extent cx="10922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4. Диапазон измеряемой энергии излучения Е дж, от 0,02 T 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 3,7T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5 Диапазон измеряемой мощности излучен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Вт, от 0,05 T 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 5,0 T 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6. Диапазон измеряемой длительности импульса излучения сек, от 0,30 T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 550 T10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7. Количество измеряемых импульсов в одном измерении не более 10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8. Измерительный приемник выполнен в виде моноблочной конструкции с автономным питанием амплитудой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12 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9. Емкость источников питания не менее 1,2 А/ч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0. Измерительный приемник энергии СВЧ - излучения имеет выходные, защищённые от СВЧ - наводок, разъемы для подзарядки аккумуляторных батарей, дисплей прибора также защищён от наводок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1. Габариты блока не более 300х600х400м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2. Масса измерительного приемника не более 10кг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 прошел испытания в полевыхуслов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laboratory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5:00Z</dcterms:created>
  <dc:creator>User</dc:creator>
  <dc:description/>
  <cp:keywords/>
  <dc:language>en-US</dc:language>
  <cp:lastModifiedBy>Mage</cp:lastModifiedBy>
  <dcterms:modified xsi:type="dcterms:W3CDTF">2011-10-11T18:45:00Z</dcterms:modified>
  <cp:revision>2</cp:revision>
  <dc:subject/>
  <dc:title>Информационные параметры сигналов</dc:title>
</cp:coreProperties>
</file>