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 xml:space="preserve">Предмет и задачи клинической психологии. </w:t>
      </w:r>
    </w:p>
    <w:p>
      <w:pPr>
        <w:pStyle w:val="Normal"/>
        <w:spacing w:lineRule="atLeast" w:line="24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i/>
          <w:sz w:val="28"/>
        </w:rPr>
        <w:t>Клиническая (медицинская) психология</w:t>
      </w:r>
      <w:r>
        <w:rPr>
          <w:sz w:val="28"/>
        </w:rPr>
        <w:t xml:space="preserve"> - это отрасль психологии, главными задачами которой является решение вопросов (как практических так и теоретических), относящихся к предупреждению, диагностике заболеваний и патологических состояний, а также к психокоррекционными формами воздействия на процесс выздоровления, реабилитации,  решением различных экспериментальных вопросов и изучению воздействия различных  психических  факторов на форму и течение различных  заболеваний.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Предметом клинической психологии является изучение механизмов и закономерностей возникновения стойких дезадаптивных состояний. Т.о., можно сказать, что клиническая психология занимается диагностикой, коррекцией  и восстановлением равновесного соотношения индивида и  его жизни, на основе знаний о возникающих дезадаптациях.   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 xml:space="preserve">Виды диагностики. Негативная и позитивная диагностика: смысл и цели. </w:t>
      </w:r>
    </w:p>
    <w:p>
      <w:pPr>
        <w:pStyle w:val="Normal"/>
        <w:spacing w:lineRule="atLeast" w:line="2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Вся диагностика, применяемая в клинической психологии делится на позитивную и негативную. Негативная - это вид исследований, применяемых при различных состояниях нарушениях как психического, так и соматического здоровья,  целью которого является постановка диагноза, выявление патологических механизмов функционирования, акцентуаций и т.п., дифференциация их от других, похожих нарушений и состояний. Результаты негативной диагностики применяются в психиатрии (большой и малой), нейропсихологии, психокоррекции и мн. др. Позитивная диагностика используется для выявления личностных (индивидуальных) особенностей психики человека, характера протекания некоторых его психических функций и ряда других. Данные, полученные в этом виде диагностики, применимы во многих прикладных сферах (например при различных профессионально-трудовых экспертизах, индивидуальном и групповом консультировании и т.п.)        </w: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Условно, все виды/типы диагностик, используемых в рамках клинической психологии, можно разделить на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1. Клинические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8"/>
        </w:rPr>
      </w:pPr>
      <w:r>
        <w:rPr>
          <w:sz w:val="28"/>
        </w:rPr>
        <w:t xml:space="preserve">дифференциально-диагностическую 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8"/>
        </w:rPr>
      </w:pPr>
      <w:r>
        <w:rPr>
          <w:sz w:val="28"/>
        </w:rPr>
        <w:t>топическую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2. Диагностику структуры и степени выраженности нарушений психической функции 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sz w:val="28"/>
        </w:rPr>
      </w:pPr>
      <w:r>
        <w:rPr>
          <w:sz w:val="28"/>
        </w:rPr>
        <w:t>Диагностику личностных особенностей пациента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sz w:val="28"/>
        </w:rPr>
      </w:pPr>
      <w:r>
        <w:rPr>
          <w:sz w:val="28"/>
        </w:rPr>
        <w:t>Диагностику аномалий развития в детском возрасте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sz w:val="28"/>
        </w:rPr>
      </w:pPr>
      <w:r>
        <w:rPr>
          <w:sz w:val="28"/>
        </w:rPr>
        <w:t>Экспертизы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8"/>
        </w:rPr>
      </w:pPr>
      <w:r>
        <w:rPr>
          <w:sz w:val="28"/>
        </w:rPr>
        <w:t>военно-врачебную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8"/>
        </w:rPr>
      </w:pPr>
      <w:r>
        <w:rPr>
          <w:sz w:val="28"/>
        </w:rPr>
        <w:t>врачебно-трудовую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8"/>
        </w:rPr>
      </w:pPr>
      <w:r>
        <w:rPr>
          <w:sz w:val="28"/>
        </w:rPr>
        <w:t xml:space="preserve">судебно-психиатрическую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6. Медико-педагогическую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sz w:val="28"/>
        </w:rPr>
      </w:pPr>
      <w:r>
        <w:rPr>
          <w:sz w:val="28"/>
        </w:rPr>
        <w:t>Реабилитационную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sz w:val="28"/>
        </w:rPr>
      </w:pPr>
      <w:r>
        <w:rPr>
          <w:sz w:val="28"/>
        </w:rPr>
        <w:t>Психокоррекцию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Поскольку психопатологические проявления представляют собой результативное выражение скрытых изменений сложных мозговых процессов, то раскрыть характер лежащих в их основе нарушений мозговой деятельности нельзя на основании только анализа этих появлений. Следствием этого стало изучение закономерностей нарушения мозговых процессов, структуры и природы психических  заболеваний и патологических состояний мозга на всех уровнях в т.ч.  и методами психологии. Т.о., экспериментально-психологическое исследование должно ответить на вопросы как нарушено течение (структура) самих психических процессов.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В изучении конкретных аномалий развития личности и недоразвития психики основные задачи психологических исследований связаны с выявлением тех основных компонентов психической деятельности, недоразвитие или аномалия которых обуславливает формирование патологической структуры психики.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Как правило психологические методы, используемые в целях диагностики представляют собой умственные и практические задачи, предлагаемые больным в виде разных комбинаций в зависимости от конкретных целей диагностики. Так, для обнаружении утомляемости используют счет по Крепелину, метод отыскания чисел; для выявлении патологии памяти - тесты на заучивание слов\цифр, опосредованное запоминание с помощью зрительных образов и ряд других. Существует также множество как патопсихологических так и нейропсихологических методик изучения расстройств речи, восприятия, праксиса  и др. Все эти методики направлены преимущественно на выявление интеллектуальных, речевых, перцептивных  и т.п. расстройств, а возможности экспериментально-психологического обнаружения симптомов изменения свойств личности (эмоциональных, мотивационных и др.) более ограниченны.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Наряду с вышеперечисленными задачами эти методы играют  и самостоятельную роль в распознании и диагностике ряда психических, неврологических и соматических заболеваний. В этом случае они не являются продолжением и дополнением клинического анализа психического или соматического статуса больного, а расширяют возможности этого анализа.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Одним из основных и наиболее плодотворных путей развития клинической психологии является экспериментальное изучение закономерностей измененного  протекания психических процессов при различных патологиях мозга. Этот подход характеризуется следующими критериями: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1)  экспериментальные методики не унифицированы, а являются направленными на изучение нарушений определенного вида патологии психики (например метод формирования искусственных  понятий)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2) эти методики строятся по принципу моделирования определенных ситуаций, требующих от больного выполнения заданий, в процессе выполнения которых и появляются интересующие экспериментатора патологические явления (например  метод исключения предмета).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Наряду с прицельным применением диагностических методов существует и распространенный подход, основанный на использовании ряда стандартизованных методов (опросников, тестов и т.п.). Эти методы не связанны с изучением структуры самих  психических  процессов, а направлены на установлением и определение выраженности свойств и особенностей психики и ряда других характеристик. Условно их делят на интеллектуальные (например  метод Бине, методика Векслера) и личностные (тест Роршаха, ТАТ и др.).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Литература:</w:t>
      </w:r>
    </w:p>
    <w:p>
      <w:pPr>
        <w:pStyle w:val="Normal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rPr/>
      </w:pPr>
      <w:r>
        <w:rPr>
          <w:i/>
          <w:sz w:val="28"/>
        </w:rPr>
        <w:t xml:space="preserve">Снежневский </w:t>
      </w:r>
      <w:r>
        <w:rPr>
          <w:sz w:val="28"/>
        </w:rPr>
        <w:t xml:space="preserve">  «Руководство по психиатрии». </w:t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3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35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558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5:14:00Z</dcterms:created>
  <dc:creator>kn</dc:creator>
  <dc:description/>
  <cp:keywords/>
  <dc:language>en-US</dc:language>
  <cp:lastModifiedBy>Mage</cp:lastModifiedBy>
  <dcterms:modified xsi:type="dcterms:W3CDTF">2011-10-18T05:14:00Z</dcterms:modified>
  <cp:revision>2</cp:revision>
  <dc:subject/>
  <dc:title>Московский Государственный Университет </dc:title>
</cp:coreProperties>
</file>