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Кожная чувствительность подразделяется классической физиологией органов чувств на четыре различных вида. Обычно различают рецепции: 1) боли, 2) тепла, 3) холода и 4) прикосновения (и давления)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Предполагается, что каждый из этих видов чувствительности располагает и специфическими рецепторами и особой афферентной системой. Чувствительность разных участков кожи к каждому из этих видов раздражений различна. Прикосновение больше всего ощущается на кончике языка и на кончиках пальцев. Спина менее чувствительна к прикосновению. К воздействию тепла и холода наиболее чувствительна кожа тех частей тела, которые обычно прикрыты одеждой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Своеобразный вид кожных ощущений – вибрационные ощущения, возникающие при воздействии на поверхность тела колебаний воздуха, производимых движущимися или колеблющимися телами. У нормально слышащих людей этот вид ощущений развит слабо. Однако, при потере слуха, особенно у слепоглухих, этот вид ощущений заметно развивается и служит для ориентировки таких людей в окружающем мире. Посредствам вибрационных ощущений они чувствуют музыку, даже узнают знакомые мелодии, чувствуют стук в дверь, переговариваются, выстукивая ногой азбуку Морзе и воспринимая сотрясения пола, на улице узнают о приближающемся транспорте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БОЛЬ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Боль является биологически очень важным защитным приспособлением. Возникая под воздействием разрушительных по своему характеру и силе раздражений, боль сигнализирует об опасности для организма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Имеются участки мало чувствительные к боли и другие - значительно более чувствительные. В среднем 1 см</w:t>
      </w:r>
      <w:r>
        <w:rPr>
          <w:rFonts w:eastAsia="MS Mincho;ＭＳ 明朝"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 приходится 100 болевых точек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Экспериментальные исследования дают основание считать, что распределение болевых точек является динамическим, подвижным и что болевые ощущение - результат определенной, превышающей известный предел интенсивности, длительности и частоты импульсов, идущих от того или иного раздражителя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ля болевой чувствительности характерна малое возбудимость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Импульсы, возникающие вслед за болевым раздражением, характеризуется медленностью проведения. Адаптация для болевых импульсов поступает очень медленно. Ощущение боли, как правило, связано с чувством неудовольствия или страдания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Боль относительно плохо, неточно локализуется, часто носит размытый характер. Вследствие относительно размытого, нечетко очерченного характера болевого ощущения оно оказывается очень подвижным и поддающимся воздействия со стороны высших психических процессов, связанных с деятельностью коры, - представлений, направленности мыслей и т.д. Так, преувеличенное представление о силе ожидающего человека болевого раздражения способно заметно повысить болевую чувствительность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Кожные ощущения возникают при раздражении рецепторов, расположенных в коже в виде окончаний нервных сплетений или в виде специальных образований – телец Мейснера – расположенных на поверхности кожи, лишённой волос, и телец Пачини, расположенных в глубоких слоях кож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ТЕМПЕРАТУРНЫЕ ОЩУЩЕНИЯ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Температурная (термическая) чувствительность дает нам ощущение тепла и холода. Эта чувствительность имеет большое значение для рефлекторной регуляции температуры тела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Традиционная классическая физиология органов чувств рассматривает чувствительность к теплу и холоду как два разных и независимых вида чувствительности, каждый из которых имеет свои периферические рецепторные аппараты. Анатомическими органами ощущения холода считают колбы Краузе, а тепла - руффинивы тельца. Однако это лишь гипотеза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При раздражении холодовых точек неадекватным раздражителем, например горячим острием, они дают холодовое ощущение. Это так называемые парадоксальное ощущение холода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Не существует раз и навсегда твердо фиксированных точек тепла и холода ( а также давления и боли), поскольку, как оказалось, количество этих точек изменяется в зависимости от интенсивности раздражителя. Этим объясняется тот факт, что различные исследования находят различное количество чувствительных точек на тех же участках кожи. В зависимости от интенсивности раздражителя и структурного отношения раздражителя к воспринимающему аппарату изменяется не только количество чувствительных точек, но и качество получающегося ощущения: ощущения тепла сменяется с ощущением боли, ощущение давления переходит в ощущение тепла и т.д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Существенную роль в термических ощущениях играет способность кожи довольно быстро адаптироваться к разным температурам.</w:t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Субъективным термическим нулем, который не дает никаких температурных ощущений, являются средние температуры, приблизительно равные температуре кожи. Более высокая температура объекта дает нам ощущение тепла, более низкая - холода. Термические ощущения вызываются различием в температуре или термическим обменом, который устанавливается между органом и внешним объектом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ПРИКОСНОВЕНИЕ, ДАВЛЕ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Ощущение прикосновения и давления тесно связаны между собой. Даже классическая теория кожной чувствительности (основанная М. Бликсом и М. Фреем), которая исходит из признания особых чувствительных точек для каждого вида кожных ощущений, не предполагает особых чувствительных точек для каждого вида кожных ощущений, не предполагает особых рецепторных точек для давления и прикосновения. Давление ощущается как сильное прикосновение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Характерной особенностью ощущений прикосновения и давления (в отличие, например, от болевых ощущений) является относительно точная их локализация, которая вырабатывается в результате опыта при участии зрения и мышечного чувства. Характерной для рецепторов давления является их быстрая адаптация. В силу этого мы обычно ощущаем не столько давление как таковое, сколько изменения давления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Чувствительность к давлению и прикосновению на различных участках кожи различна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Style14"/>
        <w:ind w:firstLine="708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  <w:t>ТАКТИЛЬНАЯ ПАМЯТЬ</w:t>
      </w:r>
    </w:p>
    <w:p>
      <w:pPr>
        <w:pStyle w:val="Style14"/>
        <w:ind w:firstLine="708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Тактильная память – это способность запоминать ощущения от прикосновения к различным предметам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ля того, чтобы развить свою тактильную память или натренировать её, можно использовать такой метод как игра. Для этого нужно желание обучаться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i/>
          <w:sz w:val="26"/>
          <w:szCs w:val="26"/>
        </w:rPr>
        <w:t>1. Представить себе картинку: На столе и по столом лежит много вещей. Все они разные наощупь: тёплые, холодные, гладкие, колючие, мягкие, твёрдые. Нужно представить, что ты дотрагиваешься до каждого предмета. Запомни их, какие были они наощупь и попробуй вспомнить вещи, которые лежали на и под столом. Это будет легче сделать, если представить, что вновь трогаешь их руками. Проверь себя и оцени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i/>
          <w:sz w:val="26"/>
          <w:szCs w:val="26"/>
        </w:rPr>
        <w:t>2.  Постарайся вспомнить вещи, до которых ты дотрагивался в течение дня. Представь, что ты опять трогаешь из руками. Например, можно почувствовать холод металлической дверной ручки, мягкую обивку дивана… Не спеши. Нужно хорошенько представить, как ты дотрагиваешься до этих вещей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i/>
          <w:sz w:val="26"/>
          <w:szCs w:val="26"/>
        </w:rPr>
        <w:t>3. Трогая различный материал, представляй своих знакомых или то, что он тебе напоминает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i/>
          <w:sz w:val="26"/>
          <w:szCs w:val="26"/>
        </w:rPr>
        <w:t>Представь, что ты трогаешь облако, печаль, смех, музыку. Попробуй написать, что ты чувствуешь  рукой, когда трогаешь.</w:t>
      </w:r>
    </w:p>
    <w:p>
      <w:pPr>
        <w:pStyle w:val="Style14"/>
        <w:ind w:firstLine="708"/>
        <w:rPr>
          <w:rFonts w:ascii="Times New Roman" w:hAnsi="Times New Roman" w:eastAsia="MS Mincho;ＭＳ 明朝" w:cs="Times New Roman"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i/>
          <w:sz w:val="26"/>
          <w:szCs w:val="26"/>
        </w:rPr>
        <w:t>4. Трогая дощечки с различным видом материала, попробуй составить свой фильм, построенный на ощущени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i/>
          <w:i/>
          <w:sz w:val="26"/>
          <w:szCs w:val="26"/>
        </w:rPr>
      </w:pPr>
      <w:r>
        <w:rPr>
          <w:rFonts w:eastAsia="MS Mincho;ＭＳ 明朝"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rFonts w:ascii="Times New Roman" w:hAnsi="Times New Roman" w:eastAsia="MS Mincho;ＭＳ 明朝" w:cs="Times New Roman"/>
          <w:b/>
          <w:b/>
          <w:bCs/>
          <w:sz w:val="26"/>
          <w:szCs w:val="20"/>
        </w:rPr>
      </w:pPr>
      <w:r>
        <w:rPr>
          <w:rFonts w:eastAsia="MS Mincho;ＭＳ 明朝" w:cs="Times New Roman"/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left="2860" w:right="-5" w:hanging="0"/>
        <w:jc w:val="both"/>
        <w:rPr/>
      </w:pPr>
      <w:r>
        <w:rPr>
          <w:b/>
          <w:bCs/>
          <w:szCs w:val="20"/>
        </w:rPr>
        <w:t xml:space="preserve">ИСПОЛЬЗУЕМАЯ ЛИТЕРАТУРА.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  <w:t>1. Казиков В.Г., Кондратьева Л.Л. «Психология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  <w:t>2. Немов Р.С. «Психология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  <w:t>3. Радугина А.А. «Психология и педагогика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/>
      </w:pPr>
      <w:r>
        <w:rPr>
          <w:szCs w:val="20"/>
        </w:rPr>
        <w:t xml:space="preserve">4. Рубенштейн С.Л. «Основы общей психологии»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  <w:t>5. «Общая психология» под ред. Петровского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/>
      </w:pPr>
      <w:r>
        <w:rPr>
          <w:szCs w:val="20"/>
        </w:rPr>
        <w:t xml:space="preserve">6. Крутецкий В.А. «Психология»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  <w:t>7. Гамезо М.В., Домашенко И.А. «Атлас по психологии»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У КК  «Ейский Медицинский Колледж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РЕФЕРАТ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сихологии на тему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жные ощущения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а 201 группы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ко Наталия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5" w:leader="none"/>
      </w:tabs>
      <w:suppressAutoHyphens w:val="true"/>
      <w:autoSpaceDE w:val="false"/>
      <w:spacing w:before="222" w:after="222"/>
      <w:ind w:right="-5" w:hanging="0"/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ind w:left="2200" w:right="176" w:hanging="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355" w:leader="none"/>
      </w:tabs>
      <w:suppressAutoHyphens w:val="true"/>
      <w:autoSpaceDE w:val="false"/>
      <w:ind w:right="-5" w:firstLine="720"/>
      <w:jc w:val="both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13:00Z</dcterms:created>
  <dc:creator>Alex</dc:creator>
  <dc:description/>
  <cp:keywords/>
  <dc:language>en-US</dc:language>
  <cp:lastModifiedBy>Mage</cp:lastModifiedBy>
  <cp:lastPrinted>2004-02-02T10:50:00Z</cp:lastPrinted>
  <dcterms:modified xsi:type="dcterms:W3CDTF">2011-10-18T05:13:00Z</dcterms:modified>
  <cp:revision>2</cp:revision>
  <dc:subject/>
  <dc:title>Тема: " ОЩУЩЕНИЯ"</dc:title>
</cp:coreProperties>
</file>