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Башкирский государственный педагогический институт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36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44"/>
        </w:rPr>
        <w:t>Контрольная работа по психологии</w:t>
      </w:r>
      <w:r>
        <w:rPr>
          <w:b/>
          <w:sz w:val="44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по   теме: Моральные суждения школьников.</w:t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4111" w:hanging="0"/>
        <w:jc w:val="both"/>
        <w:rPr>
          <w:sz w:val="36"/>
        </w:rPr>
      </w:pPr>
      <w:r>
        <w:rPr>
          <w:sz w:val="36"/>
        </w:rPr>
        <w:t xml:space="preserve">Выполнила: студентка гр. 203 ОЗО </w:t>
      </w:r>
    </w:p>
    <w:p>
      <w:pPr>
        <w:pStyle w:val="Normal"/>
        <w:ind w:left="4111" w:hanging="0"/>
        <w:jc w:val="both"/>
        <w:rPr>
          <w:sz w:val="36"/>
        </w:rPr>
      </w:pPr>
      <w:r>
        <w:rPr>
          <w:sz w:val="36"/>
        </w:rPr>
        <w:t>Тимербаева Г.Ф.</w:t>
      </w:r>
    </w:p>
    <w:p>
      <w:pPr>
        <w:pStyle w:val="Normal"/>
        <w:ind w:left="4111" w:hanging="0"/>
        <w:jc w:val="both"/>
        <w:rPr>
          <w:sz w:val="36"/>
        </w:rPr>
      </w:pPr>
      <w:r>
        <w:rPr>
          <w:sz w:val="36"/>
        </w:rPr>
        <w:t>Проверила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36"/>
        </w:rPr>
        <w:t xml:space="preserve">: </w:t>
      </w:r>
      <w:r>
        <w:rPr>
          <w:b/>
          <w:sz w:val="44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Уфа 99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лан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1. Теоретическая часть</w:t>
      </w:r>
    </w:p>
    <w:p>
      <w:pPr>
        <w:pStyle w:val="Normal"/>
        <w:jc w:val="both"/>
        <w:rPr>
          <w:sz w:val="28"/>
        </w:rPr>
      </w:pPr>
      <w:r>
        <w:rPr>
          <w:b/>
          <w:sz w:val="32"/>
        </w:rPr>
        <w:t xml:space="preserve">    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своение правил и норм общения младшими школьникам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Личность подростк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блема нравственного выбора в ранней юност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оральные суждения школьников в исследованиях российских психологов.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b/>
          <w:sz w:val="32"/>
        </w:rPr>
        <w:t>2. Экспериментальная часть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3. Заключение.</w:t>
      </w:r>
      <w:r>
        <w:br w:type="page"/>
      </w:r>
    </w:p>
    <w:p>
      <w:pPr>
        <w:pStyle w:val="Normal"/>
        <w:ind w:right="-1093" w:firstLine="1134"/>
        <w:rPr>
          <w:sz w:val="28"/>
        </w:rPr>
      </w:pPr>
      <w:r>
        <w:rPr>
          <w:b/>
          <w:sz w:val="28"/>
        </w:rPr>
        <w:t>Теоретическая  часть.</w:t>
      </w:r>
    </w:p>
    <w:p>
      <w:pPr>
        <w:pStyle w:val="Normal"/>
        <w:ind w:right="-1093" w:firstLine="1134"/>
        <w:rPr>
          <w:sz w:val="28"/>
        </w:rPr>
      </w:pPr>
      <w:r>
        <w:rPr>
          <w:sz w:val="28"/>
        </w:rPr>
      </w:r>
    </w:p>
    <w:p>
      <w:pPr>
        <w:pStyle w:val="Normal"/>
        <w:ind w:right="-1093" w:firstLine="1134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Мораль, как одна из форм общественного сознания, имеет свои специ</w:t>
        <w:softHyphen/>
        <w:t>фические  функции и представляет собой систему выработанных норм и правил поведения, отражающих отношение человека к обществу, другим людям и к са</w:t>
        <w:softHyphen/>
        <w:t>мому себе. Дети, развивающиеся в многообразных отношениях с окружающими людьми, усваивают различные моральные нормы, которые определяют их пред</w:t>
        <w:softHyphen/>
        <w:t>ставления о том, что такое долг, честь, добро, зло, гуманность, справедливость. Становление нравственных взглядов , убеждений и идеалов осуществляется в условиях выбора моральных норм, перед которым стоит каждый школьник в своем поведении   и деятельности. В его моральном суждении выражается не только знание о нормах морали, но и отношение к ним.</w:t>
      </w:r>
    </w:p>
    <w:p>
      <w:pPr>
        <w:pStyle w:val="3"/>
        <w:rPr/>
      </w:pPr>
      <w:r>
        <w:rPr/>
        <w:t>Деление моральных суждений школьников на три  возрастных этапа является  закономерным, но в известной  мере условным. На каждом этапе, про</w:t>
        <w:softHyphen/>
        <w:t>ходя определенные стадии развития, накапливаются те нравственные образова</w:t>
        <w:softHyphen/>
        <w:t>ния, которые выделяют личность, отделяя ее от других, придавая ей индивиду</w:t>
        <w:softHyphen/>
        <w:t>альное своеобразие и неповторимость. Границы этих возрастных этапов сдвига</w:t>
        <w:softHyphen/>
        <w:t>ются в зависимости от эффективности воспитания, но сами по себе такие сдвиги не беспредельны, хотя в условиях акселерации возможно более ускоренное нравственное развитие.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УСВОЕНИЕ ПРАВИЛ И НОРМ ОБЩЕНИЯ МЛАДШИМИ ШКОЛЬ</w:t>
        <w:softHyphen/>
        <w:t>НИКАМИ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>С поступлением ребенка в школу происходят изменения в его взаимо</w:t>
        <w:softHyphen/>
        <w:t>отношениях с окружающими людьми. В первых классах школы дети больше общаются с учителем, проявляя к нему больший интерес, чем к своим сверстни</w:t>
        <w:softHyphen/>
        <w:t>кам, так как авторитет учителя является для них очень высоким. Но уже к 3-4 классам положение дел меняется. Учитель как личность становится для детей менее интересной, менее значимой и авторитетной фигурой, и растет их интерес к общению со сверстниками, который далее постепенно возрастает к среднему и старшему школьному возрасту. Меняются темы и мотивы общения. Возникает новый уровень самосознания детей, наиболее точно выражаемый словосочета</w:t>
        <w:softHyphen/>
        <w:t>нием «внутренняя позиция». Эта позиция представляет собой осознанное отно</w:t>
        <w:softHyphen/>
        <w:t>шение ребенка к себе, к окружающим людям, событиям и делам. Факт становле</w:t>
        <w:softHyphen/>
        <w:t>ния такой позиции внутренне проявляется в том, что в сознании ребенка выделя</w:t>
        <w:softHyphen/>
        <w:t>ется система нравственных норм, которым он следует или старается следовать всегда и везде, независимо от складывающихся обстоятельств.</w:t>
      </w:r>
    </w:p>
    <w:p>
      <w:pPr>
        <w:pStyle w:val="2"/>
        <w:jc w:val="left"/>
        <w:rPr/>
      </w:pPr>
      <w:r>
        <w:rPr/>
        <w:t>Благодаря исследованиям, проведенным швейцарским психологом Жа</w:t>
        <w:softHyphen/>
        <w:t>ном Пиаже в 20-30-е годы, мы имеем  представление о том, как дети разного возраста судят о нормах морали, каких нравственно-оценочных суждений они придерживаются. Им  установлено, что в период жизни от пяти до двенадцати лет представления ребенка о нравственности меняются от нравственного реа</w:t>
        <w:softHyphen/>
        <w:t>лизма к нравственному релятивизму. Нравственный реализм, в понимании Пиаже, - это твердое, непоколебимое и весьма однозначное понимание добра и зла, разделяющее все существующее на две категории – хорошее и плохое – и не усматривающее никаких полутеней в нравственных оценках. Нравственный ре</w:t>
        <w:softHyphen/>
        <w:t>лятивизм  основан на убеждении, что каждый человек имеет право на справед</w:t>
        <w:softHyphen/>
        <w:t>ливое и уважительное отношение к себе и в каждом его поступке можно усмот</w:t>
        <w:softHyphen/>
        <w:t>реть оправданное и осуждаемое.</w:t>
      </w:r>
    </w:p>
    <w:p>
      <w:pPr>
        <w:pStyle w:val="2"/>
        <w:jc w:val="left"/>
        <w:rPr/>
      </w:pPr>
      <w:r>
        <w:rPr/>
        <w:t>Реалист мыслит категориями авторитета и полагает, что законы нрав</w:t>
        <w:softHyphen/>
        <w:t>ственности установлены властью и незыблемы,  что они абсолютны и не имеют исключений. Ребенок – нравственный реалист – моральную дилемму обычно решает в пользу бездумного послушания и беспрекословного подчинения взрос</w:t>
        <w:softHyphen/>
        <w:t>лому. Более старшие по возрасту дети, поднявшиеся в своем развитии до уровня нравственного релятивизма, полагают, что иногда можно пренебречь мнением взрослого и поступить в соответствии с иными нормами морали. Младшие, на</w:t>
        <w:softHyphen/>
        <w:t>пример, считают, что говорить неправду никогда нельзя; старшие полагают, что в некоторых случаях она допустима.</w:t>
      </w:r>
    </w:p>
    <w:p>
      <w:pPr>
        <w:pStyle w:val="2"/>
        <w:jc w:val="left"/>
        <w:rPr/>
      </w:pPr>
      <w:r>
        <w:rPr/>
        <w:t>В период нравственного реализма дети судят о действиях людей по их следствиях, а не по намерениям. Для них любой поступок, приведший к отрица</w:t>
        <w:softHyphen/>
        <w:t>тельному результату, является плохим независимо от того, совершен он слу</w:t>
        <w:softHyphen/>
        <w:t>чайно или преднамеренно, из плохих или хороших побуждений. Дети-релятиви</w:t>
        <w:softHyphen/>
        <w:t>сты придают повышенное значение намерениям и по намерениям судят о харак</w:t>
        <w:softHyphen/>
        <w:t>тере поступков. Однако при явно отрицательных  следствиях совершаемых по</w:t>
        <w:softHyphen/>
        <w:t>ступков младшие дети способны в определенной степени принимать в расчет намерения человека, давая нравственную  оценку его действиям.</w:t>
      </w:r>
    </w:p>
    <w:p>
      <w:pPr>
        <w:pStyle w:val="2"/>
        <w:jc w:val="left"/>
        <w:rPr/>
      </w:pPr>
      <w:r>
        <w:rPr/>
        <w:t>Л.Колберг расширил и углубил идеи Пиаже. Он установил, что на до</w:t>
        <w:softHyphen/>
        <w:t>конвенциональном уровне развития морали дети  действительно чаще дают оценки поведению только по его следствиям, а не на основе анализа мотивов и содержания поступков человека. Сначала, на первой стадии этого уровня разви</w:t>
        <w:softHyphen/>
        <w:t>тия ребенок полагает, что человек должен подчиняться  правилам для того, чтобы избежать наказания за их нарушения. На второй стадии возникает мысль о полезности нравственных действий, сопровождающихся поощрениями. В это время нравственным считается любое поведение, за которое можно получить поощрение, или такое, которое, удовлетворяя личные потребности данного чело</w:t>
        <w:softHyphen/>
        <w:t>века, не мешает удовлетворять свои другому человеку. На уровне конвенцио</w:t>
        <w:softHyphen/>
        <w:t>нальной морали важное значение вначале придается тому, чтобы быть «хорошим человеком». Затем на первый план выступает идея общественного порядка или пользы для людей. На высшем уровне постконвенциональной морали люди оце</w:t>
        <w:softHyphen/>
        <w:t>нивают поведение, исходя из абстрактных представлений о нравственности, а за</w:t>
        <w:softHyphen/>
        <w:t>тем на основе осознания и принятия общечеловеческих нравственных ценностей.</w:t>
      </w:r>
    </w:p>
    <w:p>
      <w:pPr>
        <w:pStyle w:val="2"/>
        <w:jc w:val="left"/>
        <w:rPr/>
      </w:pPr>
      <w:r>
        <w:rPr/>
        <w:t>Необходимо упомянуть, что известно каждому учителю. Способность размышлять о поступках, давать им оценку может и не совпадать с нравствен</w:t>
        <w:softHyphen/>
        <w:t xml:space="preserve">ным (или безнравственным ) поведением школьника. Бойко  отвечая на  вопросы о том, «что такое хорошо и что такое плохо», он в то же время может совершать действия, не соответствующие этим оценкам. </w:t>
      </w:r>
    </w:p>
    <w:p>
      <w:pPr>
        <w:pStyle w:val="2"/>
        <w:jc w:val="left"/>
        <w:rPr/>
      </w:pPr>
      <w:r>
        <w:rPr/>
        <w:t>На моральные суждения также значительное влияние оказывает непо</w:t>
        <w:softHyphen/>
        <w:t>средственное  социальное окружение, в первую очередь семья. Более старатель</w:t>
        <w:softHyphen/>
        <w:t>ными, добросовестными оказываются дети из тех семей, где старшие добросове</w:t>
        <w:softHyphen/>
        <w:t>стно относятся к своему труду и стараются в доступной форме объяснить им смысл своего поведения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rPr/>
      </w:pPr>
      <w:r>
        <w:rPr/>
        <w:t>ЛИЧНОСТЬ ПОДРОСТКА</w:t>
      </w:r>
    </w:p>
    <w:p>
      <w:pPr>
        <w:pStyle w:val="2"/>
        <w:jc w:val="left"/>
        <w:rPr/>
      </w:pPr>
      <w:r>
        <w:rPr/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еход к подростковому возрасту характеризуется глубокими изме</w:t>
        <w:softHyphen/>
        <w:t>нениями условий, влияющих на личностное развитие ребенка. Они касаются фи</w:t>
        <w:softHyphen/>
        <w:t>зиологии организма, отношений, складывающихся у подростков со взрослыми людьми  и сверстниками, уровня развития познавательных процессов, интел</w:t>
        <w:softHyphen/>
        <w:t>лекта и способностей.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Здесь складываются основы нравственности, формируются социальные установки, отношения к себе, к людям, к обществу. Стабилизируются черты ха</w:t>
        <w:softHyphen/>
        <w:t>рактера и основные формы межличностных отношений, появляется стремление  быть похожим на старших, изменяются содержание и роль подражания в разви</w:t>
        <w:softHyphen/>
        <w:t>тии личности ( оно становится управляемым). Желательный образ «Я» у подро</w:t>
        <w:softHyphen/>
        <w:t>стков обычно складывается из ценимых ими достоинств других людей. Появля</w:t>
        <w:softHyphen/>
        <w:t>ются новые мотивы учения, связанные с расширением знаний, с формированием нужных умений и навыков. Происходит формирование системы личностных ценностей; создаются неплохие условия для формирования  организаторских способностей.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Главная новая черта – это более высокий уровень самосознания. Появ</w:t>
        <w:softHyphen/>
        <w:t>ляется дифференцированное отношение к разным учителям. Эталоны межлично</w:t>
        <w:softHyphen/>
        <w:t>стного восприятия, которыми пользуются подростки, оценивая окружающих людей, становятся все более обобщенными и соотносятся не с мнениями отдель</w:t>
        <w:softHyphen/>
        <w:t>ных взрослых, а с идеалами, ценностями и нормами. Содержание оценочных нравственных эталонов продолжает  расширяться и углубляться, они становятся более тонкими и дифференцированными, индивидуально различными.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На первом месте во взаимоотношениях подростков стоят товарищеские отношения. Атмосфера таких отношений базируется на «кодексе товарищества», который включает в себя уважение личного достоинства другого человека, ра</w:t>
        <w:softHyphen/>
        <w:t>венство, верность, честность, порядочность, готовность прийти на помощь. Осо</w:t>
        <w:softHyphen/>
        <w:t>бенно в подростковых группах осуждаются эгоистичность, жадность, нарушения слова, измена товарищу, зазнайство, стремление командовать, нежелание счи</w:t>
        <w:softHyphen/>
        <w:t>таться с мнениями товарищей. Ему объявляют бойкот, отказывают в приеме в компанию.  Сходство в интересах и делах является важнейшим фактором друже</w:t>
        <w:softHyphen/>
        <w:t>ского сближения подростков. Появляется потребность в близком друге, возни</w:t>
        <w:softHyphen/>
        <w:t>кают особые нравственные требования к дружеским взаимоотношениям: взаим</w:t>
        <w:softHyphen/>
        <w:t>ная откровенность, взаимопонимание, отзывчивость и чуткость, умение хранить тайну. «Родство душ» становится с возрастом все более значимым фактором, оп</w:t>
        <w:softHyphen/>
        <w:t>ределяющим личные взаимоотношения подростков.  Овладение нравственными нормами составляет важнейшее личностное приобретение подросткового воз</w:t>
        <w:softHyphen/>
        <w:t>рас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1134"/>
        <w:jc w:val="left"/>
        <w:rPr/>
      </w:pPr>
      <w:r>
        <w:rPr/>
        <w:t xml:space="preserve">ПРОБЛЕМА НРАВСТВЕННОГО ВЫБОРА В РАННЕЙ ЮНОСТИ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Ранняя  юность – время реального перехода к настоящей взрослости. Юноши и девушки в поисках правильного  ответа на нравственные вопросы об</w:t>
        <w:softHyphen/>
        <w:t>ращаются к источникам, которыми обычно пользуются взрослые люди. Такими источниками являются реальные, многообразные и сложные человеческие отно</w:t>
        <w:softHyphen/>
        <w:t>шения, научная и популярная, художественная  литература, произведения искус</w:t>
        <w:softHyphen/>
        <w:t>ства, печать, телевидение.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Среди тех нравственных проблем, которые на протяжении веков вол</w:t>
        <w:softHyphen/>
        <w:t>новали юношество, находятся проблемы добра и зла, справедливости и беззако</w:t>
        <w:softHyphen/>
        <w:t>ния, порядочности  и беспринципности.  Современной юности не свойственны ни детская наивность, ни подростнический, все отрицающий негативизм.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Большинство юношей и девушек  утвердились в иной нравственной по</w:t>
        <w:softHyphen/>
        <w:t>зиции, которую Ж.Пиаже обозначил как релятивистскую. Такая позиция отнюдь не выражает собой модель вседозволенности и нравственного беспредела. Это, скорее, более разумный и глубокий взгляд на моральные проблемы, выражаемый в суждении: «правда не абсолютна, она должна быть такой , чтобы приносить пользу как можно большому числу людей».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Справедливость  юношами и девушками также понимается уже не так, как она воспринимается детьми: «справедливо – это когда всем одинаково». Со</w:t>
        <w:softHyphen/>
        <w:t>временные старшеклассники в большинстве своем принцип справедливости трактуют так: «от каждого  - по возможностям, каждому – по его делам или ре</w:t>
        <w:softHyphen/>
        <w:t>альному вкладу в общее благополучие  людей».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Гораздо глубже понимается и нравственный принцип порядочности. Он для старшеклассников, с одной стороны, овеян романтичностью, утрачи</w:t>
        <w:softHyphen/>
        <w:t>ваемой, к сожалению, с возрастом, а с другой стороны, основывается на вполне реалистических позициях, когда, исходя из него, оцениваются действительные поступки людей: родителей, учителей, товарищей и друзей. Юноши и девушки в большинстве своем ценят и искренне любят их, относятся к ним с симпатией и заботой, что менее характерно для детей младшего школьного возраста и подро</w:t>
        <w:softHyphen/>
        <w:t>стков.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К окончанию школы большая часть юношей и девушек представляет собой людей, практически нравственно сформированных, обладающих зрелой и устойчивой моралью, которая на ряду со способностями, мотивами и чертами характера представляет собой важнейшее  личностное  новообразование. В воз</w:t>
        <w:softHyphen/>
        <w:t>никновении потребности в юношеской дружбе, в стремлении  к  установлению близких взаимоотношений с людьми в этом возрасте наблюдаются  определен</w:t>
        <w:softHyphen/>
        <w:t>ные различия между мальчиками и девочками. У девочек потребность в друже</w:t>
        <w:softHyphen/>
        <w:t>ских отношениях возникает на полтора-два года раньше, чем у мальчиков. У многих молодых людей возникает чувство любви.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МОРАЛЬНЫЕ СУЖДЕНИЯ ШКОЛЬНИКОВ В  ИССЛЕДОВАНИЯХ РОССИЙСКИХ ПСИХОЛОГОВ        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В работе исследований Л.И.Божович, Л.С.Славиной, Т.В.Ендовицкой доказано, что существует сложная связь между интеллектуальным развитием школьников и их возможностями в построении суждений на моральную тему. При развитой способности действовать  «в уме» дети обнаруживают самостоятельность в решении моральных проблем, у них появляется независимость суждений, а также стремление к самостоятельному построению задачи на моральную тему.</w:t>
      </w:r>
    </w:p>
    <w:p>
      <w:pPr>
        <w:pStyle w:val="Normal"/>
        <w:ind w:firstLine="113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своих исследованиях особенностей моральных суждений школьников Н.Э.Фокина  и ее помощники выделяют следующие изменения в содержании моральных суждений учащихся старших классов и учащихся первых классов: «1. Обогащение, усложнение воссоздаваемого  детьми причинно-мотивационного содержания ситуации поступка. Это выражается , например, в том, что многие старшеклассники выдвигают одновременно по несколько возможных мотивов поведения и отношения к поступку.  Содержание их мотивов богаче. Их ответы более развернуты . 2. Значительное увеличение числа детей, в суждениях которых проявляется разносторонний подход к оцениваемому поступку. 3. У старшеклассников исчезают ответы, где в основе моральной оценки лежит отношение к правилу как таковому, без его опосредования нравственной целью.4. Увеличивается количество суждений, в которых выполнение правила связывается с поведением человека в целом, с его нравственными качествами.5. Значительно увеличивается количество суждений, в которых выдвигаются требования, специфические для каждого возраста. Эти моральные требования отражают стремление и умение старших школьников учитывать интересы другого человека». 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Экспериментальная часть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Цель исследования – выявить особенности моральных суждений школьников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Обследуемые: 10 человек(5 детей из 1а класса в возрасте 6-8 лет и 5 детей  из 6б класса  в возрасте 11-13 лет) ср. школы №8 г. Мелеуза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Для получения материала об особенностях моральных суждений детей разработаны различные методики. В их основе лежит анкетирование или беседа в форме диалога по тексту, заключающему какую-либо педагогическую ситуацию. Школьниками высказываются мнения, их рассуждения, при этом обнаруживается их собственное понимание ситуации  и отношение к ней, выявляются способы её анализа ребёнком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Содержание первого вопроса, заданного детям, было следующим: «Идёт контрольная работа. Твой товарищ не знает материала и просит дать списать. Ты выполнил работу правильно. Что ты сделаешь? ». На основе ответов учащихся составлена таблица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56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амилия, имя, возрас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тветы и обосн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бдуллина Аня, 6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 бы не дала, потому что он у меня в тетрадке ещё что-то сделает. Это плохо, за него будут делать, он ничему не научи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ллюков Юрий, 7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т, плохо делает тот, кто просит. Потому что нельзя так делать, нельзя обманывать учительницу. Тот, кто даст, тоже плохо сделает, но он не обманывает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окитина Таня, 6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дала бы. Учительница могла увидеть. Потом нельзя обманывать старш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ухватуллин Арсен, 8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, если он старался, то дам списать, а если не старался, то пусть получит «два» или «кол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итов Альберт, 7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 бы не дал, плохо поступает мой товарищ, потому что он учительницу в школе не слушае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линина Юля, 11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 бы не дала списать, потому что списывать нельзя. Надо самому думать. Он будет списывать, ничего не будет знать, и останется на второй г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укшес Жанна, 13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 я бы не дала, т.к. он заступается за меня, когда другие мальчишки обижают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знецов Алексей, 12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ечно, дам. Мы учимся уже шестой год вместе и всегда выручаем друг друга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нчев Женя, 12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м, мне от этого ни холодно, ни жарко, а товарищу приятн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лин Денис, 13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обще, не жалко любому дать списать или подсказать, только обидно, что некоторые так к знаниям относятся.</w:t>
            </w:r>
          </w:p>
        </w:tc>
      </w:tr>
    </w:tbl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  <w:lang w:val="en-US"/>
        </w:rPr>
      </w:pPr>
      <w:r>
        <w:rPr>
          <w:sz w:val="28"/>
        </w:rPr>
        <w:t>Второй вопрос имел следующее содержание: «Ты не можешь решить контрольной работы. Твой товарищ предлагает списать у него. Как ты поступишь?» На основе ответов составлена  таблица.</w:t>
      </w:r>
    </w:p>
    <w:p>
      <w:pPr>
        <w:pStyle w:val="Normal"/>
        <w:ind w:firstLine="113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56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бдуллина Аня, 6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кажусь, списывать – нехорош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ллюков Юрий, 7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 поступлю глупо, если спишу, потому что на следующей контрольной работе я все равно ничего знать не буд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окитина Таня, 6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учше получить честную двойку, без обмана, не спиш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ухватуллин Арсен, 8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 сам виноват, не возьму подсказку. Прогулял этот уро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итов Альберт, 7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т, я лучше еще немного сам подума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линина Юля, 11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 же отличница. Я всегда могу выполнить работу, но даже если бы не смогла, – не списала б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укшес Жанна, 13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 я бы взяла. Потому что плохо знала эту тему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знецов Алексей, 12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ечно, взял бы. Обидно, когда предлагаешь, а кто-то не берет. Он же из чистых побужден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нчев Женя,12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зял бы, что тут такого. Главное, чтобы учительница не видела. Стыдно, она обо мне высокого мн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линин Денис, 13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сваивать чужой труд – это не солидно. Не такой же я глупый, чтобы самому не решить. Своим умом жить надо.</w:t>
            </w:r>
          </w:p>
        </w:tc>
      </w:tr>
    </w:tbl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/>
      </w:pPr>
      <w:r>
        <w:rPr/>
        <w:t>Третий вопрос гласит следующее: «Во время перемены один из твоих товарищей разбил окно. Ты случайно видел это. Товарищ не хочет сознаться. Назовешь ли ты его имя учителю?» На основе ответов учащихся – таблица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56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бдуллина Аня, 6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зову. Это не хороший человек. Нельзя разбивать окн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ллюков Юрий, 7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манывать учительницу нельзя. Нужно сознаться. Или я ей все расскаж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окитина Таня, 6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а, я все расскажу про него. А то все мальчишки станут окна бить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ухватуллин Арсен, 8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 я бы просто промолчал. Как ему будет трудно, если на него ябедничать буду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итов Альберт, 7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 ничего не скажу, нехорошо подводить товарища, меня мама так учил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линина Юля, 11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 всем классе я бы не назвала его фамилию, но потом бы я все рассказал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укшес Жанна, 13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 я бы и потом не рассказала. Он же мой одноклассни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знецов Алексей, 12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 друга выручать надо. Болтать все – не мальчишечье дел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нчев Женя, 12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не до этого никакого дела нет. Меня это не касается. Буду молча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линин Денис, 13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не кажется, что он сам должен сознаться. Не маленький же. Зачем весь класс мучить. Но сам бы я на него не указал. Подло это – выдавать товарища.</w:t>
            </w:r>
          </w:p>
        </w:tc>
      </w:tr>
    </w:tbl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Четвертая ситуация: «Ты получил двойку и знаешь, что если родители узнают об этом, то накажут тебя. Сообщишь ли ты им о полученной оценке?» Таблица получилась следующей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56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бдуллина Аня, 6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 бы не сказала. Не хочу, чтобы папа и мама меня наказывал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ллюков Юрий, 7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 бы стер двойку и написал тройку. Сказал бы, что учительница сама исправила, а то меня папка побье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окитина Таня, 6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 бы сразу не сказала. Не люблю, когда меня наказываю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ухватуллин Арсен, 8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 поступил бы хорошо. Я получил бы «пять». А из-за двойки обманывать маму и папу нехорошо. Они  меня за одну двойку простят. Вдруг еще на собрании скажут, тогда еще хуже буде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итов Альберт, 7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ужно сначала исправить эту двойку, целый день сидеть, не вставая, заниматься, а потом ее вместе с хорошей оценкой показа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линина Юля, 11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 бы не показала. Я такая взрослая и получаю двойки – стыдн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укшес Жанна, 13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ня не пустят погулять – я лучше промолчу, а потом исправлю и скажу о двойк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знецов Алексей, 12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 открыто скажу, если спросят, ну и что тут такое, что накажут. Обманывать не любл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нчев Женя, 12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не все равно, накажут или нет, расскажу сразу. Так на душе легч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лин Денис, 13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и родители ценят честное слово. Они не накажут меня из-за двойки. Но мне самому не приятно плохие оценки получать. Я очень умный мальчик.</w:t>
            </w:r>
          </w:p>
        </w:tc>
      </w:tr>
    </w:tbl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Анализируя первые два вопроса, мы видим следующую картину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Для младших классов: (по первому вопросу)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 соответствия моральным требованиям из 5 ответов;                                       (по второму вопросу) 5 соответствий из 5 ответов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Для средних классов: ( по первому вопросу)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1 соответствие моральным требованиям из 5 ответов; (по второму вопросу) 2 соответствия из 5 ответов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С первых дней обучения школьники узнают от учителя о таких правилах: нельзя списывать у другого, пользоваться подсказкой и давать списывать. Из приведенных ответов и обоснований мы видим, что в младших классах дети осуждают как тех, кто списывает, так и тех, кто дает списывать. В их оценках в той или иной форме выступает, прежде всего, отношение учителя к такому поведению. Младшие школьники не выделяют также такого эстетического аспекта – как тенденция присваивания чужого труда. Эту ситуацию дети рассматривали с точки зрения результативности процесса обучения. Авторитет учителя в данном случае определяющий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Школьники средних классов относятся к списыванию более спокойно. Если вдуматься в эту ситуацию, то тех детей, которые дают списывать, можно понять. Отношениями, которые складываются в группе, они поставлены в такие условия, что не могут в этом отказать. Ведь взрослые тоже часто в той или иной форме многое делают за других, за тех, кто некомпетентен или ленив. И дети знают об этом. Также в старших классах преобладают законы товарищества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Здесь встает очень важная и сложная задача – воспитать у ребенка гордость, чувство собственного достоинства. Необходимо сделать так, чтобы более слабый, пусть и не владея нужными знаниями, но обладая чувством собственного достоинства, сам отказывался воспользоваться плодами чужого труда, считал для себя это унизительным и оскорбительным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По третьей ситуации мы обнаруживаем следующее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Для младших школьников: 2 соответствия моральным требованиям из 5 ответов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Для средних школьников: 4 соответствия моральным требованиям из 5 ответов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В данном случае такие моральные понятия, как взаимовыручка, солидарность, еще не восприняты младшими школьниками, они не переросли у них в убеждения. Для них все еще важен авторитет учителя, а не отношения с одноклассниками. Только двое из пятерых полагают, что в некоторых случаях неправда или просто умолчание допустима и даже необходима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Для среднего возраста уже характерно такое моральное суждение. Они руководствуются, прежде всего, товарищеским чувством долга. И лишь одна девочка назвала бы учительнице того, кто разбил окно и то  ни при всем классе. Здесь говорит уже желание «попасть в благоприятную зону  учителя» , эгоистическое самоутверждение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Известно, что  школьников всегда пугает перспектива получения плохой оценки. Двойка – это стыд перед учителем и товарищами, удар по самооценке, по самолюбию. По четвертому вопросу складывается следующая картина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Для младших школьников: 2 соответствия моральным требованиям из 5 ответов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Для старших школьников: 3 соответствия моральным требованиям из 5 ответов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В этой ситуации принятие решения осложняется тем, что в качестве побудителей выступают несколько мотивов, которые могут быть конкурирующими. Положение усложняется тем, что два мотива, из которых только один должен определить поступок, по своей значимости являются для ребенка равносильными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Для младших  детей мотив «боязнь быть наказанным» оказался легче осознаваемым в силу того, что он им более знаком по опыту. Они очень хорошо знают, что значит быть наказанным за плохую отметку. Поэтому такое мощное чувство, как страх, пока еще доминирует у них над другими, в нравственном отношении более высокими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Для средних школьников, которые уже все меньше наказываемы за плохие оценки, нет смысла прикрываться обманом. Дети этого возраста способны осознать то, что недобросовестность, ложь, используемые человеком для того, чтобы ввести в заблуждение других и таким путем защитить свое Я, объективно  оборачиваются против него и ослабляют его Я. Чувство гордости, самоуважения, нежелания явиться перед родителями плохим, неуспевающим учеником – является мотивом для двух  девочек, которые  не хотят показать двойку.</w:t>
      </w:r>
      <w:r>
        <w:br w:type="page"/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В ходе исследования выяснилось, что маленькие школьники часто затрудняются дать оценку поступка, определить степень его нравственности в силу того, что им непросто самостоятельно, без помощи взрослого выделить лежащий в его основе мотив. Поэтому они обычно судят о поступке не по намерению, которым он вызван, а по его результату. Они часто подменяют более абстрактный мотив более понятным им. Суждения младших школьников о степени нравственности поступка, их оценки являются в большей мере результатом усвоенного от учителя, от других людей, а не пережитого, «пропущенного» ими сквозь свой собственный опыт. Им мешает также отсутствие теоретических знаний о нравственных нормах и ценностях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Анализируя нравственный опыт младшего школьника, мы видим, что хотя он и не велик, в нем  нередко уже имеются значительные изъяны. Дети не всегда добросовестны, старательны, правдивы, доброжелательны, горды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У старшеклассников необходимо воспитание чувства собственного достоинства, уважения чужого труда и стыда за  его   присвоение, искоренение подхалимства. В сегодняшнее время повального нигилизма в среде старшеклассников необходимы также меры предупреждения такого отношения ко всему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В связи со сказанным большое значение приобретает проблема воспитывающей роли  личности самого учителя, нравственный облик которого должен быть в глазах детей безупречным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Главное, что должно определять отношение каждого учителя к каждому учащемуся, - это глубокая вера в человека, в его возможности, гуманное, оптимистическое отношение к растущему человеку.</w:t>
      </w:r>
      <w:r>
        <w:br w:type="page"/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ПИСОК ИСПОЛЬЗУЕМОЙ ЛИТЕРАТУРЫ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мов  Р.С. Психология. Кн.2. – М.: Просвещение, 199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арьенко И.С. Нравственное становление личности школьника. – М.: Педагогика,1985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окина Н.Э. Особенности развития моральных суждений у младших школьников и подростков.//Сов.педагогика.№3, 1978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ловикова М.И. Интеллектуальное развитие и моральные суждения младших школьников.//Вопр. психологии.№2, 1987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ипкина А.И. О нравственной жизни школьника. М., «Знание»,1978.</w:t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  <w:t xml:space="preserve"> </w:t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jc w:val="both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sectPr>
      <w:type w:val="nextPage"/>
      <w:pgSz w:w="11906" w:h="16838"/>
      <w:pgMar w:left="1559" w:right="567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5:09:00Z</dcterms:created>
  <dc:creator>Volvulus</dc:creator>
  <dc:description/>
  <cp:keywords/>
  <dc:language>en-US</dc:language>
  <cp:lastModifiedBy>Mage</cp:lastModifiedBy>
  <dcterms:modified xsi:type="dcterms:W3CDTF">2011-10-18T05:09:00Z</dcterms:modified>
  <cp:revision>2</cp:revision>
  <dc:subject/>
  <dc:title/>
</cp:coreProperties>
</file>