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Зміст</w:t>
      </w:r>
    </w:p>
    <w:p>
      <w:pPr>
        <w:pStyle w:val="FR2"/>
        <w:tabs>
          <w:tab w:val="clear" w:pos="720"/>
          <w:tab w:val="left" w:pos="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lang w:val="uk-UA"/>
        </w:rPr>
        <w:t>Вступ…....................………………………………………………………………......3</w:t>
      </w:r>
    </w:p>
    <w:p>
      <w:pPr>
        <w:pStyle w:val="FR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Типові міжособистісні конфлікти у одружених...…..........…………........…......4</w:t>
      </w:r>
    </w:p>
    <w:p>
      <w:pPr>
        <w:pStyle w:val="FR2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Психотравматичні наслідки...…………………...............…………..............7</w:t>
      </w:r>
    </w:p>
    <w:p>
      <w:pPr>
        <w:pStyle w:val="FR2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Попередження подружніх конфліктів...…………….....…………................8</w:t>
      </w:r>
    </w:p>
    <w:p>
      <w:pPr>
        <w:pStyle w:val="FR2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Усунення конфліктів між подружжям...…………….....…………...............9</w:t>
      </w:r>
    </w:p>
    <w:p>
      <w:pPr>
        <w:pStyle w:val="FR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Конфлікти у взаємодії батьків і дітей...………......................………......…......10</w:t>
      </w:r>
    </w:p>
    <w:p>
      <w:pPr>
        <w:pStyle w:val="FR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Психологічне консультування конфліктних родин.................……......……......4</w:t>
      </w:r>
    </w:p>
    <w:p>
      <w:pPr>
        <w:pStyle w:val="FR2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Етапи психологічного консультування...………........…………........…......5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8"/>
          <w:lang w:val="uk-UA"/>
        </w:rPr>
        <w:t>Висновок…………………………..............…………………………….…..........…17</w:t>
      </w:r>
    </w:p>
    <w:p>
      <w:pPr>
        <w:pStyle w:val="FR2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lang w:val="uk-UA"/>
        </w:rPr>
        <w:t>Література…………………………......……………………………………........…18</w:t>
      </w:r>
      <w:r>
        <w:br w:type="page"/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Вступ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Проблема конфлікту завжди була в тому чи іншому ступені актуальна для будь-якого суспільства. Однак в Україні на всіх етапах розвитку конфлікти залишали не просто помітне місце, а, як правило місце, яке має вплив на її історію. Війни, , боротьба за владу, боротьба за власність, міжособистісні і міжгрупові конфлікти в організаціях, вбивства, побутові і сімейні конфлікти, самогубства як способи вирішення внутрішньоособистісних конфліктів – основні причини загибелі людей у нашій країні. Конфлікт був і у доступному для огляду майбутньому буде вирішальним фактором, що впливає на безпеку України і її громадян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Життя доводить, що конфлікт не відноситься до тих явищам, якими можна ефективно керувати на основі життєвого досвіду і здорового глузду. Конфлікт найбільш гострий спосіб усунення протиріч, що виникають у процесі взаємодії, що полягає в протидії суб'єктів конфлікту і звичайно супроводжується негативними емоціями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sz w:val="28"/>
          <w:lang w:val="uk-UA"/>
        </w:rPr>
        <w:t>У своїй роботі ми хочемо розглянути сімейні конфлікти, тому що родина — найдавніший інститут людської взаємодії, унікальне явище. Її унікальність полягає в тому, що кілька людей самим тісним способом взаємодіють протягом тривалого часу, що нараховує десятки років, тобто протягом більшої частини людського життя. У такій системі інтенсивної взаємодії не можуть не виникати суперечки, конфлікти і кризи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1. Типові міжособистісні конфлікти у одружених.</w:t>
      </w:r>
    </w:p>
    <w:p>
      <w:pPr>
        <w:pStyle w:val="Normal1"/>
        <w:spacing w:lineRule="auto" w:line="360" w:before="160" w:after="0"/>
        <w:ind w:firstLine="426"/>
        <w:rPr/>
      </w:pPr>
      <w:r>
        <w:rPr>
          <w:bCs/>
          <w:sz w:val="28"/>
          <w:lang w:val="uk-UA"/>
        </w:rPr>
        <w:t>У залежності від суб'єктів взаємодії сімейні конфлікти підрозділяються на конфлікти міжподружжям, батьками і дітьми, подружжям та батьками, бабусями (дідусями) і онукам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Ключову роль у сімейних стосунках відіграють подружні конфлікти. Вони частіше виникають через незадоволення потреб подружжя. Виходячи з цього виділяють основні причини подружніх конфліктів: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психосексуальну несумісність подружжя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незадоволення потреби в значимості свого «Я», неповага почуття гідності з боку партнера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незадоволення потреби в позитивних емоціях: відсутність ласки, турботи, уваги і розуміння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пристрасть одного з подружжя до надмірного задоволення своїх потреб (алкоголь, наркотики, фінансові витрати тільки на себе і т.д.)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незадоволення потреби у взаємодопомозі і взаєморозумінні з питань ведення домашнього господарства, виховання дітей, у стосунках з батьками і т.д.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озбіжності в потребах по проведенню дозвілля, захопленнях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Крім того, виділяють фактори, що впливають на конфликтність подружніх відносин. До них відносять кризові періоди в розвитку родини.  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Перший рік подружнього життя характеризується конфліктами адаптації один до одного, коли два «Я» стають одним «Ми». Відбувається еволюція почуттів, закоханість зникає і подружжя з'являються один  перед одним такими, які вони є. Відомо, що в перший рік життя родини імовірність розлучень велика, до 30% загального числа шлюбів 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Другий кризовий період зв'язаний з появою дітей. Ще незміцніла система «Ми» піддається серйозному випробуванню. Що ж лежить в основі конфліктів у цей період?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Погіршуються можливості професійного росту подружжя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У них стає менше можливостей для вільної реалізації в особисто-привабливій діяльності (захоплення, хоббі)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Можливі зіткнення поглядів подружжя і їхніх батьків із проблем виховання дитин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Третій кризовий період збігається із середнім подружнім віком, що характеризується конфліктами одноманітності. У результаті багаторазового повторення тих самих вражень уподружжя  настає період насичення один одним. Цей стан називають голодом почуттів, коли настає «ситість» від старих вражень і «голод» по новим 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Четвертий період конфліктності стосунків подружжя настає після 18—24 років спільного життя. Його виникнення часто збігається з наближенням періоду інволюції, виникненням почуття самітності, зв'язаного з відокремленням дітей, що підсилюється емоційною залежністю подружжя, їх переживаннями з приводу можливого прагнення одного з партнерів до сексуального виявлення себе на стороні, “поки не пізно”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Значний вплив на імовірність виникнення подружніх конфліктів роблять зовнішні фактори: погіршення матеріального становища багатьох родин; надмірна зайнятість одного з подружжя (чи обох) на роботі; неможливість нормального працевлаштування одного з подружжя; тривала відсутність свого житла; відсутність можливості влаштувати дітей у дитячу установу й ін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Перелік факторів конфліктності родини був би неповним, якщо не назвати макрофактори, тобто зміни, що відбуваються в сучасному суспільстві, а саме: ріст соціального відчуження; орієнтація на культ споживання; девальвація моральних цінностей, у тому числі традиційних норм сексуальної поведінки; зміна традиційного статусу жінки в родині (протилежними полюсами цієї зміни є повна економічна самостійність жінки і синдром домогосподарки); кризовий стан економіки, фінансів, соціальної сфери держави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Дослідження психологів показують, що в 80—85% родин є конфлікти. Що залишилися 15—20% фіксують наявність «сварок» з різних приводів .У залежності від частоти, глибини і гостроти конфліктів виділяють кризові, конфліктні, проблемні і невротичні родини 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Кризова родина. Протистояння інтересів і потреб подружжя носить гострий характер і захоплює важливі сфери життєдіяльності родини. Подружжя займає непримиренні і навіть ворожі позиції по відношенню одне до одного, не погоджуючись ні на які компроміси. До кризових шлюбних союзів можна віднести всі ті, котрі чи розпадаються, чи знаходяться на грані розпаду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Конфліктна родина. Між подружжям існують постійні сфери, де їхні інтереси зіштовхуються, породжуючи сильні і тривалі негативні емоційні стани. Однак шлюб може зберігатися завдяки іншим факторам, а також компромісним рішенням конфліктів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Проблемна родина. Для неї характерно тривале існування труднощів, здатних завдати відчутного удару стабільності шлюбу. Наприклад, відсутність житла, тривала хвороба одного з подружжя, відсутність засобів на утримання родини, осуд на тривалий термін за злочин і ряд інших проблем. У таких родинах ймовірне загострення взаємин, поява психічних розладів в одного чи обох партнерів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Невротична родина. Тут основну роль грають не спадкові порушення в психіціпартнерів, а нагромадження впливу психологічних труднощів, з якими зустрічається родина на своєму життєвому шляху. У партнерів відзначається підвищена тривожність, розлад сну, емоції з будь-якого приводу, підвищена агресивність і т.д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Конфліктна поведінка партнерів може виявлятися в схованій і відкритій формах. Показниками схованого   конфлікту є: демонстративне мовчання; різкий  жест чи погляд, що говорить про незгоду; бойкот взаємодії в якійсь сфері сімейного життя; підкреслена холодність устосунках.  Відкритий   конфлікт виявляється частіше через відкриту розмову в підкреслено коректній формі; взаємні словесні образи; демонстративні дії (ляскіт дверима, биття посуду, грюкотіння кулаком по столі), образа фізичними діями й ін. </w:t>
      </w:r>
    </w:p>
    <w:p>
      <w:pPr>
        <w:pStyle w:val="Normal1"/>
        <w:spacing w:lineRule="auto" w:line="360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2 Психотравматичні наслідк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Конфлікти в родині можуть створювати психотравматичну обстановку дляподружжя, їхніх дітей, батьків, у результаті чого вони здобувають ряд негативних властивостей особистості. У конфліктній родині закріплюється негативний досвід спілкування, губиться віра в можливість існування дружніх і ніжних взаємин між людьми, накопичуються негативні емоції, з'являються психотравми. Психотравми частіше виявляються у виді переживань, що в силу виразності, чи тривалості повторення сильно впливають на особистість. Виділяють такі психотравмуючі переживання, як стан повної сімейної незадоволеності, «сімейна тривога», нервово-психічна напруга і стан провин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Стан повної сімейної незадоволеності виникає в результаті конфліктних ситуацій, у яких виявляється помітна розбіжність між чеканнями індивіда стосовно родини і її дійсним життям. Виражається в нудьзі, безбарвності життя, відсутності радості, ностальгічних спогадах про час до шлюбу, скаргах навколишнім на труднощі сімейного життя. Накопичуючись від конфлікту до конфлікту, така незадоволеність виражається в емоційних вибухах і істериках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Сімейна тривога частіше виявляється після великого сімейного конфлікту. Ознаками тривоги є сумніви, страхи, побоювання, що стосуються насамперед дій інших членів родин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рвово-психічна напруга — одне з основних психотравмуючих переживань. Воно виникає в результаті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створення для подружжя ситуацій постійного психологічного тиску, важкого чи навіть безвихідного положення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створення для подружжя перешкод для прояву важливих для нього почуттів, задоволення потреб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створення ситуації постійного внутрішнього конфлікту в подружжі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Виявляється в дратівливості, поганому настрої, порушеннях сну, приступах люті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Стан провини залежить від особистісних особливостей подружжя. Людина почуває себе перешкодою для навколишніх, винуватцем будь-якого конфлікту, сварок і невдач, схильна сприймати відносини інших членів родини до себе як обвинувачення, , незважаючи на те, що в дійсності вони такими не є. </w:t>
      </w:r>
    </w:p>
    <w:p>
      <w:pPr>
        <w:pStyle w:val="Normal1"/>
        <w:spacing w:lineRule="auto" w:line="360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3 Попередження подружніх конфліктів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Розроблено багато рекомендацій з нормалізації подружніх взаємин, попередженню переростання спірних  ситуацій в конфліктах .Більшість з них зводиться до наступного: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Поважай себе, а тим більше іншого.Пам”тай, що він (вона) найближча для тебе людина, батько (мати) твоїх дітей. Намагайся не збирати помилки, образи і «гріхи», а відразу реагуй на них. Це виключе нагромадження негативних емоцій. 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Не робіть зауважень один одному в присутності інших (дітей, знайомих, гостей і т.д.</w:t>
      </w:r>
      <w:r>
        <w:rPr>
          <w:rFonts w:cs="Times New Roman" w:ascii="Times New Roman" w:hAnsi="Times New Roman"/>
          <w:bCs/>
          <w:smallCaps/>
          <w:sz w:val="28"/>
          <w:lang w:val="uk-UA"/>
        </w:rPr>
        <w:t>)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Не перебільшуй власні здібності і досягнення, не вважай себе завжди і у всьо-  му правим. Більше довіряй і ревнощі зводь до мінімуму. Будь уважним, умій слухати і чути партнера. Не опускайся, піклуйся про свою фізичну привабливість, працюй над своїми недоліками. Ніколи не узагальнюй навіть явні недоліки партнера, веди розмову тільки про конкретну поведінку в конкретній ситуації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Стався до захоплень партнера з інтересом і повагою. У сімейному житті іноді краще не знати правду, чим будь-що-будь намагатися встановити істину. Намагайтеся знаходити час для того, щоб хоча б іноді відпочити один від одного. Це допоможе зняти емоційно-психологічну перенасиченість спілкуванням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3 Усунення конфліктів між подружжям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Конструктивність усунення подружніх конфліктів, як ніщо інше, залежить в першу чергу від уміння партнерів розуміти, прощати й уступат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Одною з умов завершення конфлікту люблячого подружжя— не домагатися перемоги. Перемогу за рахунок поразки коханої людини важко назвати досягненням. Важливо поважати іншого, яка б провина не лежала на ньому. Потрібно бути здатним чесно запитати в самого себе (і головне, чесно відповісти собі), що ж тебе насправді хвилює. При аргументації своєї позиції намагатися не виявляти недоречний максималізм і категоричність. Краще самим прийти до взаєморозуміння і не втягувати у свої конфлікти інших — батьків, дітей, друзів і знайомих. Тільки від самого подружжя залежить благополуччя родини.</w:t>
      </w:r>
    </w:p>
    <w:p>
      <w:pPr>
        <w:pStyle w:val="Normal1"/>
        <w:spacing w:lineRule="auto" w:line="360" w:before="100" w:after="0"/>
        <w:ind w:firstLine="426"/>
        <w:rPr/>
      </w:pPr>
      <w:r>
        <w:rPr>
          <w:bCs/>
          <w:sz w:val="28"/>
          <w:lang w:val="uk-UA"/>
        </w:rPr>
        <w:t>Окремо варто зупинитися на такому радикальному способі усунення подружніх конфліктів, як розлучення. На думку психологів, йому передує процес, що складається з трьох стадій: а) емоційне розлучення, що виражається у відчуженні, байдужності партнерів одне до одного, втрата довіри і любові; б) фізичне розлучення, що приводить до роздільного проживання; в) юридичне розлучення ,що вимагає правового оформлення припинення шлюбу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Багатьом розлучення приносить рятування від ворожості, , обману і того, що затьмарювало життя. Звичайно, воно має і негативні наслідки. Вони різні для тих хто розлучається ,дітей і суспільства. Найбільш уразлива при розлученні жінка, у якої звичайно залишаються діти. Вона більше, ніж чоловік, піддана нервово-психічним розладам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гативні наслідки розлучення для дітей набагато значніші в порівнянні з наслідками для самих батьків. Дитина втрачає одного (часом улюбленого) із батьків, тому що в багатьох випадках матері перешкоджають батькам зустрічатися з дітьми. Дитина часто зазнає утиску однолітків із приводу відсутності в нього одного з батьків, що позначається на його нервово-психічному стані. Розлучення веде до того, що суспільство одержує неповну родину, збільшується число підлітків з поведінкою, що відхиляється, росте злочинність. Це створює для суспільства додаткові труднощі.</w:t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2. Конфлікти у взаємодії батьків і дітей</w:t>
      </w:r>
    </w:p>
    <w:p>
      <w:pPr>
        <w:pStyle w:val="Normal1"/>
        <w:spacing w:lineRule="auto" w:line="360" w:before="180" w:after="0"/>
        <w:ind w:firstLine="426"/>
        <w:rPr/>
      </w:pPr>
      <w:r>
        <w:rPr>
          <w:bCs/>
          <w:sz w:val="28"/>
          <w:lang w:val="uk-UA"/>
        </w:rPr>
        <w:t>Даний різновид конфліктів — одна із самих розповсюджених у повсякденному житті. Однак вона деякою мірою обійдена увагою фахівців — психологів і педагогів. Ми не розглядаємо проблему конфлікту поколінь, що набагато ширше й активно розробляється соціологами. З більш ніж 700 психолого-педагогічних робіт із проблеми конфлікту навряд чи набереться з десяток інший публікацій, у центрі яких стояла б проблема конфліктів між батькамиі дітьми. Вона, як правило, вивчається в контексті більш великих досліджень; сімейних відносин , вікових криз , впливу подружніх конфліктів на розвиток дітей та ін. Але неможливо знайти таку родину, де б були відсутні конфлікти між батьками і дітьми. Навіть у забеспечених родинах у більш ніж 30% випадків відзначаються конфліктні взаємини (з погляду підлітка) з обома батьками 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Чому ж виникають конфлікти між батькамиі дітьми? Крім загальних причин, породжуючих конфликтність взаємин людей, що розглянуті вище, виділяють психологічні фактори конфліктів у взаємодії батьків і дітей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1. Тип сімейних відносин. Виділяють гармонічний і дисгармонійний типи сімейних відносин. У гармонічній родині встановлюється рухлива рівновага, що виявляється в оформленні психологічних ролей кожного члена родини, формуванні сімейного «Ми», здатності членів родини дозволяти протиріччя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Дисгармонія родини — це негативний характер подружніх відносин, що виражається в конфліктній взаємодії подружжя. Рівень психологічної напруги в такій родині має тенденцію до наростання, приводячи до невротичних реакцій її членів, виникненню почуття постійного занепокоєння в дітей.   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2. Деструктивність сімейного виховання. Виділяють наступні риси деструктивних типів виховання: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озбіжності членів родини з питань виховання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суперечливість, непослідовність, неадекватність;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опіка і заборони в багатьох сферах життя дітей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підвищені вимоги до дітей, часте застосування погроз, осудів,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3. Вікові кризи дітей розглядаються як фактори їх підвищеної конфліктності. Вікова криза являє собою перехідний період від одного етапу дитячого розвитку до іншого. У критичні періоди діти стають неслухняними, примхливими, дратівливими. Вони часто вступають у конфлікти з оточенням ,особливо з батьками. У них виникає негативне ставлення , які вони раніше виконували, що призводить до впертості. Виділяють наступні вікові кризи дітей: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криза першого року (перехід від дитинства до раннього дитинства)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криза «трьох років» (перехід від раннього дитинства до дошкільного віку);         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криза 6-7 років (перехід від дошкільного до молодшого шкільного віку)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криза статевого дозрівання (перехід від молодшого шкільних до підліткового віку — 12—14 років);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підліткова криза 15-17 років 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4. Особистісний фактор. Середовище особистісних особливостей батьків, що сприяють їхнім конфліктам з дітьми, виділяють консервативний спосіб мислення, прихильність застарілим правилам поведінки і шкідливих звичок (вживання алкоголю і т.д.), авторитарність суджень, ортодоксальність переконань і т.п. Серед особистісних особливостей дітей називають такі, як низька успішність, порушення правил поведінки, ігнорування рекомендацій батьків, а також неслухняність, упертість, егоїзм і егоцентризм, самовпевненість, лінощі і т.п. Таким чином, розглянуті конфлікти можуть бути представлені як результат помилок батьків і дітей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Виділяють наступний типи відносин батьків і дітей: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оптимальний тип відносин батьків і дітей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потребою це назвати не можна, але батьки цікавляться інтересами дітей, а діти діляться з ними своїми думками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скоріше батьки проникають у турботи дітей, чим діти діляються з ними (виникаєспільне невдоволення)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скоріше діти відчувають бажання поділятися з батьками, чим ті турбуються, інтересами і заняттями дітей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•</w:t>
      </w:r>
      <w:r>
        <w:rPr>
          <w:bCs/>
          <w:sz w:val="28"/>
          <w:lang w:val="uk-UA"/>
        </w:rPr>
        <w:t>поведінка, життєві прагнення дітей викликають у родині конфлікти, і при цьому скоріше праві батьки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•</w:t>
      </w:r>
      <w:r>
        <w:rPr>
          <w:bCs/>
          <w:sz w:val="28"/>
          <w:lang w:val="uk-UA"/>
        </w:rPr>
        <w:t>поведінка, життєві прагнення дітей викликають у родині конфлікти, і при цьому скоріше праві діти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батьки не цікавляться інтересиами дітей, а діти не відчувають  бажання ділятися з ними (протиріччя не помічалися і переросли в конфлікти, взаємне відчуження)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айбільше часто конфлікти в батьків виникають з дітьми підліткового віку. Психологи виділяють наступні типи конфліктів підлітківз батьками: конфлікт нестійкості батьківського відношення (постійна зміна критеріїв оцінки дитини); конфлікт гіперопіки;  конфлікт  неповаги  прав  на  самостійність (тотальность вказівок і контролю); конфлікт батьківського авторитету (прагнення домогтися свого в конфлікті за будь-яку ціну)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Звичайно дитина на домагання і конфліктні дії батьків відповідає такими реакціями (стратегіями), як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еакція опозиції (демонстративні дії негативного характеру)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еакція відмовлення (непокора вимогам батьків)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еакція ізоляції (прагнення уникнути небажаних контактів збатьками, приховування інформації і дій). Виходячи з цього основними напрямками профілактики конфліктів батьків з дітьми можуть бути наступні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1. Підвищення педагогічної культури батьків, що дозволяє враховувати вікові психологічні особливості дітей, їхні емоційні стан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2. Організація родини на колективних початках. Загальні перспективи, визначені трудові обов'язки, традиції взаємодопомоги, спільні захоплення є основою виявлення і дозволу виникаючих протиріч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3. Підкріплення словесних вимог обставинами виховного процесу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4. Інтерес до внутрішнього світу дітей, їхнім турботам і захопленням. На думку психологів конструктивній поведінці батьків у конфліктах з маленькими дітьми може сприяти наступне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завжди пам'ятати про індивідуальність дитин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враховувати, що кожна нова ситуація вимагає нового рішення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намагатися зрозуміти вимоги маленької дитин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ам'ятати, що для змін потрібен час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тиріччя сприймати як фактори нормального розвитку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виявляти сталість стосовно дитин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частіше пропонувати вибір з декількох альтернатив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схвалювати різні варіанти конструктивної поведінки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спільно шукати вихід шляхом зміни в ситуації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зменшувати число «не можна» і збільшувати число «можна»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обмежено застосовувати покарання, дотримуючись при цьому справедливості і необхідності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дати дитині можливості відчути неминучість негативних наслідків його провини;         логічно роз'ясняти можливості негативних наслідків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розширювати діапазон моральних, а не матеріальних заохочень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використовувати позитивний приклад інших дітей і батьків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 xml:space="preserve">враховувати легкість переключення уваги в маленьких дітей. </w:t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3.Психологічне консультування конфліктних родин.</w:t>
      </w:r>
    </w:p>
    <w:p>
      <w:pPr>
        <w:pStyle w:val="FR2"/>
        <w:spacing w:lineRule="auto" w:line="360" w:before="440" w:after="0"/>
        <w:ind w:right="400" w:firstLine="426"/>
        <w:rPr/>
      </w:pPr>
      <w:r>
        <w:rPr>
          <w:rFonts w:cs="Times New Roman" w:ascii="Times New Roman" w:hAnsi="Times New Roman"/>
          <w:sz w:val="28"/>
          <w:lang w:val="uk-UA"/>
        </w:rPr>
        <w:t xml:space="preserve">Сутність психологічного консультування конфліктних родин полягає у виробленні рекомендацій зі зміни негативних психологічних факторів, що затрудняють життя родини, особливо при переході родини з однієї стадії розвитку в іншу. </w:t>
      </w:r>
    </w:p>
    <w:p>
      <w:pPr>
        <w:pStyle w:val="Normal1"/>
        <w:spacing w:lineRule="auto" w:line="360" w:before="180" w:after="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Основні задачі психологічного консультування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індивідуальні і групові консультаціїособистостей, що звернулися до фахівця з метою рішення складних проблем, набуття психологічних  знань вирішення конфліктів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виявлення конфліктних родин і проведення з ними консультацій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адання допомоги подружжю у виявленні їхніх помилок і виборі правильної поведінки у важких ситуаціях сімейного життя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вчання методам саморегуляції психічного стану. </w:t>
      </w:r>
    </w:p>
    <w:p>
      <w:pPr>
        <w:pStyle w:val="Normal1"/>
        <w:spacing w:lineRule="auto" w:line="360" w:before="220" w:after="0"/>
        <w:ind w:firstLine="426"/>
        <w:rPr/>
      </w:pPr>
      <w:r>
        <w:rPr>
          <w:bCs/>
          <w:sz w:val="28"/>
          <w:lang w:val="uk-UA"/>
        </w:rPr>
        <w:t>Сімейне консультування розглядається як одна з форм подружньої терапії, оскільки мова йде про більш прості, поверхневі і короткочасні психотерапевтичні впливи, в основному в конфліктних і кризових ситуаціях. Консультації дозволяють знайти вихід з конкретних конфліктних ситуацій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Психологічне консультування сполучене з визначеними труднощями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1. Проблема часу. Психолог повинний за короткий термін визначити причини, мотиви, умови конфлікту, показати подружжю можливості відновлення їхніх відносин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2. Різний ступінь конфліктності сімейного життяподружжя. Значна частина сімей які звертаються за психологічною допомогою — це молоді люди які недавно одружилися. Для них корекція психологічної несумісності ефективна. Однак нерідко психолог має справу з родинами, що неминуче еволюціонують до розводу. Ефективність їхнього психологічного консультування незначна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Ще одна група — люди із суперечливою системою мотивів, що як перешкоджають, так і сприяють збереженню подружніх відносин. Перша група мотивів обумовлює збереження конфліктів, аж до готовності йти на розлучення, у той час як мотиви, що сприяють збереженню родини, удосконалюють психологічну корекцію подружніх відносин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3. Підвищена агресивність стосовно подружжя і консультанта. Особливість конфліктних родин, що знаходяться на стадії розлучення, — спрощене мотивування такого рішення. Це утскладнення повної діагностики подружніх відносин. Важливо зацікавити подружжя у більш глибокому розкритті їх сімейних і особистих, проблем, а також трансформувати ситуацію, де психолог проводить експертизу взаємин подружжя у ситуацію, коли самі вони за допомогою психолога переосмислячть мотиви конфлікту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4. Наявність неусвідомлюваних компонентів конфліктної поведінки пощдружжя значно ускладнює положення консультації і роботу психолога-консультанта 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3.1 Етапи психологічного консультування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Визначення необхідності консультування і прогноз ефекту впливу на родину — це початкова діагностична стадія корекції подружніх відносин. Діагностична стадія може включати структурний, описовий, динамічний, генетичний і прогностичний рівні . Для діагностики подружнього конфлікту рекомендується використовувати методику аналізу конфліктної ситуації — МАКС . Вона являє собою вільний опис конфлікту у виді відповідей на питання, що об'єднані в одинадцять рефлексивних планів. Важливо представити внутрішню картину конфліктної події хоча б одного з його учасників. Ефективне використання методики можливо після встановлення психотерапевтичного контакту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Другим етапом консультування конфліктних родин є відновлення подружніх відносин. Успішність переходу до нього залежить від зниження психічної напруженості клієнта. Іноді в подружньому конфлікті сформовані відносини сприймаються як неминучі, через що з'являються почуття занепокоєння, безвихідності, жалості до себе. Важливо прагнути змінити песимістичне відношення подружжя до ситуації.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При нормалізації подружніх відносин важливо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 допустити нового загострення конфлікту в присутності психолога (обвинувачень, образ, брутальності)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 стати на сторону одного з подружжя, тому що нерідкі спроби включити консультанта в якості «союзника» у конфлікті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с самого початку прагнути до розширення розуміння подружжям конфліктної ситуації, оцінки її з позиції опонента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терпляче відноситися до повільної, але позитивної еволюції, відновленню подружніх відносин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шанобливо відноситися до норм і цінностей, що  приймаються чи відстоюються подружям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 прагнути давати  поради, а допомагати знайти правильне рішення самим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дотримувати делікатність і анонімності, особливо в тих питаннях, що стосуються інтимнихстосунків подружжя.</w:t>
      </w:r>
    </w:p>
    <w:p>
      <w:pPr>
        <w:pStyle w:val="Normal1"/>
        <w:spacing w:lineRule="auto" w:line="360" w:before="20" w:after="0"/>
        <w:ind w:firstLine="426"/>
        <w:rPr/>
      </w:pPr>
      <w:r>
        <w:rPr>
          <w:bCs/>
          <w:sz w:val="28"/>
          <w:lang w:val="uk-UA"/>
        </w:rPr>
        <w:t>Психологу-консультанту не завжди вдається нормалізувати стосунки подружжя, що звернулися по допомогу. Р. Мэй підкреслює необхідність психологу-консультанту розвивати в собі те, що А. Адлер назвав мужністю недосконалості, тобто уміння мужньо приймати невдачу.</w:t>
      </w:r>
    </w:p>
    <w:p>
      <w:pPr>
        <w:pStyle w:val="Normal1"/>
        <w:spacing w:lineRule="auto" w:line="360" w:before="20" w:after="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Висновок</w:t>
      </w:r>
    </w:p>
    <w:p>
      <w:pPr>
        <w:pStyle w:val="FR2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lang w:val="uk-UA"/>
        </w:rPr>
        <w:t>Ключову роль у сімейних конфліктних відносинах грають подружні конфлікти. Вони виникають через незадоволення потреб подружжя. Найбільш конфліктними є кризові періоди в розвитку родини. У залежності від рівня конфліктності виділяються кризові, конфліктні, проблемні і невротичні родини. Сімейні конфлікти мають психотравматичні наслідки: стан   повної   сімейної   незадоволеності, «сімейна тривога», нервово-психічна напруга, стан провини. Фахівцями вироблені рекомендації з регулювання подружніх конфліктів.</w:t>
      </w:r>
    </w:p>
    <w:p>
      <w:pPr>
        <w:pStyle w:val="FR2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Конфлікти між батьками і дітьми виникають через деструктивні внутрішньосімейні відносини, недоліки у сімейному вихованні, вікові кризи дітей, індивідуально-психологічні особливості батьків і дітей. Безконфліктному спілкуванню батьків з дітьми сприяє підвищення педагогічної культури батьків, організація родини на колективних початках, підкріплення словесних вимог організацією виховання, інтересом батьків до внутрішнього світу дітей.</w:t>
      </w:r>
    </w:p>
    <w:p>
      <w:pPr>
        <w:pStyle w:val="FR2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lang w:val="uk-UA"/>
        </w:rPr>
        <w:t>Сутність психологічного консультування конфліктних родин полягає у виробленні спеціальних рекомендацій зі зміни несприятливих психологічних факторів, що утрудняють функціонування родини і створюють у ній конфліктні відносини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  <w:r>
        <w:br w:type="page"/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Література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Анцупов А.Я., Шипілов А.И. Конфліктологія: Підручник для вузів. – М.: ЮНіТі, 1999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Дмитрієв А., Кудрявцев В., Кудрявцев С. Введення в загальну теорію конфліктів. – М., 1993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Канатаев Ю.А. Психологія конфлікту. – М.: ВАХЗ, 1992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Олейник А.Н. Основи конфліктології. – М.: АПО, 1992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Сисенко В.А. Подружні конфлікти. – М.: Думка, 1989. 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Ішмуратов В.А. Конфлікт і злагода – К :Наука, 1999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Бондарчук О.І. Психологія сім”ї. – М: Питер, 2000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Ковальов С.В. Психологія сучасної сім”ї. – Наука, 1999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Сім”я . Довідник. – Просвітництво, 2000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Ковальов С.В. Психологія сімейних стосунків. – Наука , К 2001.</w:t>
      </w:r>
    </w:p>
    <w:sectPr>
      <w:footerReference w:type="default" r:id="rId2"/>
      <w:footerReference w:type="first" r:id="rId3"/>
      <w:type w:val="nextPage"/>
      <w:pgSz w:w="11906" w:h="16820"/>
      <w:pgMar w:left="1276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2"/>
        </w:tabs>
        <w:ind w:left="852" w:hanging="49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40" w:after="0"/>
      <w:ind w:left="1400" w:right="1400" w:hanging="140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9:00Z</dcterms:created>
  <dc:creator>*****</dc:creator>
  <dc:description>Translated By Plaj</dc:description>
  <cp:keywords/>
  <dc:language>en-US</dc:language>
  <cp:lastModifiedBy>Mage</cp:lastModifiedBy>
  <dcterms:modified xsi:type="dcterms:W3CDTF">2011-10-18T05:09:00Z</dcterms:modified>
  <cp:revision>2</cp:revision>
  <dc:subject/>
  <dc:title/>
</cp:coreProperties>
</file>