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Subtitle"/>
        <w:rPr/>
      </w:pPr>
      <w:r>
        <w:rPr/>
        <w:t>основы экономической психолог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кономическая психология: сущность, предмет и задач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восприятия людьми государст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я отношения населения к налогообложению и понятие "чувство налогового бремени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циальная дифференциация по восприятию налогового бремени и понятие "налоговое противодействие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логовый менталитет и налоговая морал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р искаженного восприятия государственных финансовых програм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ссийский менталитет и роль института лидерства в экономической политике государст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ие параметры товара и психология мод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ие особенности восприятия рекламной продукции и цены потребител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щущение "пороговой цены" и его  прояв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кторы, определяющие поведение покупател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ая характеристика основных видов покупок и стадии покуп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явления "престижного потребления" и "социальной самоидентификации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покупательной способности (дохода) и целей сбереж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я выбора професс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ие аспекты действия организации при отборе претендентов на работ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цесс трудовой адаптации и мотивации трудовой деятельн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кторы удовлетворенности трудо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здействие экономической информации на личност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"Психологическое поле" экономи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иды планиров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ганизация деятельности и ее компонент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номочия и процесс делегирования полномоч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ятие управленческих решений, уровни принятия решен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р принятия селективных, адаптивных и инновационных решен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дии  и этапы принятия управленческого реш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формационная модель проблемной ситуа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я выработки и оценки идей при принятии управленческого реш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ания для классификации принимаемых управленческих решен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требования к решению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обоснованности управленческих решен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ы контроля и их значение для психолог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контроля и их значение для психолог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я контрол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амоуправление и социальный контрол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ласть как психологическое явл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Реализация властных полномоч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ловия принятия управленческого решения со стороны "другого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, когда предложение одного индивида носит для другого полномочный характер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дел признания власти: сущность и практическое знач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ая характеристика руководителя ориентированного на челове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ая характеристика руководителя ориентированного на зада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лонность к доминированию: сущность и особенности прояв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формального лидера и неформального лиде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ловия обеспечения лидерст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держание понятий "экономическое сознание" и "экономическое мышление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уктура экономического созн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сихологические особенности оценки экономического порядка, долговременной ориентации в экономическом созна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и принципы  деловых контактов (обще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ы передачи информации вербальными средствами в ходе делового общ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даптационный синдром и его особенн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психологического подхода при анализе стресса и источники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разрешения конфлик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ганизационное развит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есс и кризис: сущность и отлич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дпринимательские способности и функ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лементы предпринимательства как функ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дпринимательские действ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дпринимательский риск и качества предпринимател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тивация предпринимате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ация трудовой деятельности и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сущность процесса делегирования полномоч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«экономическое мышл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психология: сущность, предмет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ринятия селективн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экономическое сознание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логовый менталитет и налоговая мораль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ный перечень мероприятий для повышения удовлетворенности трудом со стороны персон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обеспечения лиде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целей сбере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ринятия адаптивн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особенности оценки экономического порядка как подструктуры  экономического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оценки людей по отношению к государству (по данным социолог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: сущность и значение для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передачи информации вербальными средствами в ходе делового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ие составляющие экономической политик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контроля по психологическим критер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экономического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ая дифференциация по восприятию налогового б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принятия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ое содержание лиде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зрелость профессионального выбор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деятельности, ее компоненты и психолог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ое содержание предпринимательских действий, связанных с рис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моды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воздействия экономической информации на лич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нимательские способности и функции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восприятия людьм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ребования к решению и их практическое значение для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е развитие: сущность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аспекты действия организации при отборе претендентов на рабо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асть как психологическое явление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развития духа предприним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института лидерства в экономической политике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ланирования и их психолог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разрешения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психологическая характеристика покупательной способности (доход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изация властных полномочий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даптационный синдром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психологическая характеристика основных видов покуп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контроля и их значение для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характеристика руководителя ориентированного на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явления "престижного потреблен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принятия управленческого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 признания власти: сущность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номен искаженного восприятия государственных финансовых программ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ятие управленческих решений: сущность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качеств предприним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спользования явления моды в экономической сф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обоснованности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нимательский риск: сущность и факт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отношения населения к налогообло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, когда предложение одного индивида носит для другого полномочный характ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лонность к доминированию: сущность и особенности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налоговое противодействие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ляющие информационной модели проблемной ситу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нимательская функция и ее поним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параметры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селективн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странственное расположение партнеров по деловому обще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чувство налогового бремен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идей при принятии управленческого решения и ее психологически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принципы делового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щущение "пороговой цены" и его 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рутинн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характеристика руководителя ориентированного на зад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сийский менталитет и его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постановки проблемы при принятии управленческого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стр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удовлетворенности тру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Психологическое поле" экономики и особенности его влия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ация предпринимателя и ее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скаженного восприятия государственных финансовых програм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инновационн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нимательские действия: сущность и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стадии покуп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ое содержание контроля как управленческой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рукты долговременной ориентации в экономическом сознании: сущность и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выбора профессии и ее основные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ый контроль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менты предпринимательства как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реакции населения на политику государственных рас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контроля по содерж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туации, при которых предложения руководителя будут искажены или сведены к нул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явления "социальной самоидентификаци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адаптивны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формального лид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новление экономической психологии как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нновационного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ниматель и предпринимательство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трудовой адаптации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для классификации принимаемых управленческих ре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еловых контактов (общени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особенности восприятия цены потребител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я выработки идей при принятии управленческого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ологического подхода при анализе стр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особенности восприятия рекламной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принятия управленческого решения со стороны "другого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неформального лид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поведение покуп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моуправлени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есс и кризис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КОНОМИЧЕСК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особенности восприятия цены производител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контроля и их значение для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ое содержание понятия "экономическая мечта" как подструктуры экономического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7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124065</wp:posOffset>
              </wp:positionH>
              <wp:positionV relativeFrom="paragraph">
                <wp:posOffset>2673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1.05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05:00Z</dcterms:created>
  <dc:creator>OLV</dc:creator>
  <dc:description/>
  <cp:keywords/>
  <dc:language>en-US</dc:language>
  <cp:lastModifiedBy>Mage</cp:lastModifiedBy>
  <dcterms:modified xsi:type="dcterms:W3CDTF">2011-10-18T04:05:00Z</dcterms:modified>
  <cp:revision>2</cp:revision>
  <dc:subject/>
  <dc:title>Перечень примерных вопросов для зачета по экономической психологии.</dc:title>
</cp:coreProperties>
</file>