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, планирование, контроль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лексей Романен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, Планирование и Контроль для успешного предпринимателя, как Отец, Сын и Святой Дух для истинно верующе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этих китов маркетинга не предпринимается ни одного серьёзного действия. Каждое решение основано на анализе ситуации, каждое действие планируется, и все результаты подлежат контролю. Без этого нельзя стать успешным и не достигнуть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находитесь в самом начале пути, а точнее сказать на стартовой линии. От того, каким будет ваш первый шаг, зависит то, куда вы поставите ногу при шаге втором. Что Вы должны сделать в первую очередь, чтобы ваш второй шаг не стал последним? Простого анализа ситуации, в которой Вы находитесь мало. И планировать свои последующие действия исходя из того, что у Вас есть на данный момент и что Вы можете, тоже недостато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а разработка проекта вашего Д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а, который будет включать в себя образ (описание) того состояния Дела, к которому Вы стремитесь и пути его достижения, учитывающие ваше нынешнее состоя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надо чётко представлять себе разницу между классическим подходом к маркетингу и подходом проект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рекомендует сначала изучить исходное состояние вашего Дела, определить себе цель изменений и потом уже строить планы по её достижению, заранее намечая точки контроля промежуточных результ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же, наоборот предписывает в первую очередь представить себе будущий образ, описать его в как можно больших показателях, а уже затем, основываясь на тех качествах, к которым Вы стремитесь, анализировать Ваше нынешнее состояние и выстраивать план достижения будущ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ервого взгляда эти два подхода могут показаться идентичными, однако разница есть и она существенна. В привычных терминах можно выразить её такими словами: "В маркетинге проектный подход отличается от классического так же, как в алгебре прямой метод решения задач отличается от метода решения от обратног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в схематичном ви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ческий подход. (схема-1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55850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ный подход. (схема-2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85235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, на обеих схемах присутствует шкала времени. Это обязательный атрибут всей предпринимательской деятельности. Время — это самое ценное, что у Вас есть (не правда ли, где-то Вы это уже слышали). Так вот, именно шкала времени на схемах и позволяет понять их схожесть и разли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но, что схожи они в одном — каждая заканчивается точкой достижения цели, образа будущего, желанного состояния вашего Дела — состояние F. Но начинаются и продолжаются по разн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ческий подход говорит, анализируйте ситуацию, в которой Вы находитесь, представьте себе следующий этап своего развития и делайте шаг, совершайте действия исходя из того, что Вы можете. На каждом последующем шаге включайте контроль, анализируйте своё состояние и новые возможности и совершайте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ы достигнете цели, но вряд ли она будет той, к которой Вы шли изначально, ведь время идёт и всё меняется, изменяются внешние условия и Ваше состояние. Однозначно изменятся и Ваши приоритеты, и Вы будете, удовлетворены той целью, которую достигли, а не той к которой стрем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ный подход утверждает, что первым делом необходимо полностью отключиться от осознания своего сегодняшнего состояния и, освободив разум от имеющихся ограничений построить образ будущего, состояние F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, представить себе все возможные предшествующие варианты формы и содержания — декомпозировать систему во времени, разбить на вариантные составляющие, предшествующие состоянию F и друг дру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важно постараться построить систему с как можно большим числом элементов. Вариантный выбор должен быть большим. И каждый из элементов необходимо охарактеризовать в нескольких показателях, в зависимости от специфики Дела это могут бы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ём продаж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бестоимос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 прибы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чество посетител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распростра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 что-то друг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ерите самые ключевые показатели и охарактеризуйте с их помощью каждое из состояний вашего Дела, предшествующих образу будущего (состояния F1, F2, F3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лько после того как вы проделали подробное построение вашего вариантного будущего, приступайте к анализу нынешней ситуации. И анализ этот должен быть сравнительным по отношению к каждому из элементов построенной вами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этого анализа Вы выбираете тот путь, который отвечает Вашим внутренним устремлениям и имеющимся возможностям. На примере, изображённом на схеме, выбран путь через элементы F3 и F1 к состоянию F. Здесь есть отличие между совершением действий, исходя из того, что Вы можете в классическом подходе и совершением действий, исходя из того, что Вы желаете в подходе проект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написанного выше следует, что Анализ, Планирование и Контроль имеют два разных воплощения в двух разных подходах к маркетингу. Надеюсь, что мне удалось изложить свою точку зрения в понятной для Вас форме. В своём Деле я руководствуюсь именно проектным подходом и все знакомые мне успешные предприниматели, чьи фирмы достигли лидерских позиций на рынке, тоже применяют на практике проектный подх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ерете Вы для себя проектную схему маркетинговых работ или классическую — дело ваше, но практика показывает, что классический подход проще при воплощении, но менее результативный. Проектные же работы всегда сложнее и требуют больших творческих усилий, отчего заниматься проектированием и реализацией проекта становится только интерес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ркетинге, как и в искусстве, большую роль играет творчество. На первый взгляд кажется, что эти две категории несовместимы, но в следующем номере журнала мы расскажем Вам, как с успехом и интересом реализовывать творческий подход к маркетингу на примерах задач Анализа, Планирования и Контроля своей деятель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2:00Z</dcterms:created>
  <dc:creator>User</dc:creator>
  <dc:description/>
  <cp:keywords/>
  <dc:language>en-US</dc:language>
  <cp:lastModifiedBy>Mage</cp:lastModifiedBy>
  <dcterms:modified xsi:type="dcterms:W3CDTF">2011-10-11T18:42:00Z</dcterms:modified>
  <cp:revision>2</cp:revision>
  <dc:subject/>
  <dc:title>Анализ, планирование, контроль</dc:title>
</cp:coreProperties>
</file>