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ль оленя в мифологическом универсум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репрезентативным памятником древнего искусства Сибири являются оленные камни, широкая распространенность которых свидетельствует о том, что олень был едва ли ни самым мифологически значимым животным. В произведениях скифского звериного стиля роль оленя также одна из центральных. Однако интерпретация конкретной символики этих изображений затруднитель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аче обстоит дело с хранящимися в Эрмитаже материалами раскопок знаменитых алтайских курганов. При захоронении коня на него надевали оленью маску с огромными рогами, изображение оленей было частью погребальной сбруи животного. Это свидетельствует о том, что именно олень, а не конь мыслился перевозчиком в потусторонний мир, и для успешного “путешествия” конь должен был быть символически превращен в оле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нами отражение общеевразийского мифа об олене как посреднике между мирами. В европейской мифологии погоня за оленем (особенно белым) либо приводит охотника в сказочный мир, либо губит его. В азиатской мифологии самый яркий пример видим в “Рамаяне”, где погоня за золотым оленем является косвенной причиной переправы всех героев в потусторонний мир. Рассматривая эту мифологему не только в пространственном, но и в сущностном аспекте, мы видим ее отражение в зафиксированной иконографически легенде о Просветлении Будды, свидетелями которого были два оленя (так на уровне легендарном; на структурном мы легко распознаем в этих оленях причину Просветления). Не случайно изображение этих оленей над входом в ламаистский храм – как символических перевозчиков из светского мира в сакр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ясь к алтайским курганам, отметим, что сбруя одного из коней состоит из трехмерных изображений оленя, где четыре ноги распластаны в виде свастики, а голова им перпендикулярна. Это крестообразное изображение может быть сопоставлено с различными формами передачи символики Мирового Древа и четырех сторон св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ь оленя с Мировым Древом ярче всего видна в скандинавской “Эдде”, где фигурируют либо четыре оленя, стоящие у Древа, либо олень Эйктюрнир (последний символизирует средний мир наряду с орлом и змеем, символизирующими соответственно верхний и нижний). Аналогичный изображения часто встречаются на свадебных халатах коренных народов Сибири, что свидетельствует о типологическом един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добление рогов оленя ветвям дерева также носит универсальный характер и зафиксировано не только в искусстве, но и в лингвис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ологической структуре мироздания олень может означать не только средний мир, но также верхний и нижний. Примеры последнего мы уже приводили: в большинстве случаев переправа, причиной которой является олень, – это переправа в мир смерти. Заметим, что в мифологии нивхов хозяином устья мировой реки (т.е. мира смерти) является олень. Мотив смертоносного оленя известен и в Америке: так, в эпосе индейцев народа киче “Пополь Вух” боги, требующие регулярных человеческих жертв, велят в качестве доказательства их существования предъявлять оленью шк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другим зверем-проводником в евразийской мифологии является волк, реже собака, т.е. животные хищные. Устойчивая связь оленя с переправой в мир смерти позволяет говорить о том, что с мифологической точки зрения он тоже – хищник. Здесь же мы можем рассмотреть и образ греческой Артемиды – богини охоты, зооморфная ипостась которой – л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юда же относится и образ европейского Дикого Охотника, предводителя сонма мертвецов, голову которого венчают оленьи рога (согласно поверьям, встреча с Дикой Охотой грозит гибелью). Перед нами та же мифологема оленя–проводника в мир смерти; однако облик Дикого Охотника нуждается в отдельном разб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ой с оленьими рогами представлялся кельтский Кернунн – бог преисподней, владыка несметных сокровищ. Внешне ему тождествен один из второстепенных персонажей ламаистской мистерии “цам”. Это можно было бы счесть совпадением, если бы не наличие таких изображений в палеолите (культура Ориньяк, 40 тыс. лет до н.э.). Следовательно, перед нами древнейший мифологический персонаж челове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я от подземного оленя к небесному, мы встречаемся с образом рогатой оленихи, нередко парным. Так, на Руси созвездия Большой и Малой Медведицы именовали Лось и Лосенок. Рога небесного оленя уподобляются солнечным лучам и в убранстве дома могут занимать то же место, что и атрибуты коня-солнца. В эвенкийских сказаниях две небесные женщины-оленихи являются хозяйками солнечных лу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ем и архаичном искусстве образ рогатой богини сливается с универсальным изображением женщины с поднятыми вверх руками. Последнее связано с мифологемой Богини Матери, один из символов которой – рука. Другим вариантом этого изображения является образ богини с птицами, сидящими на поднятых руках. Плавное перетекание одного образа в другой позволяет говорить об общности их семантики: рога-руки-птицы символизируют верхний мир, свет, жизнь, благо. (Мы опять вернулись в мифологеме Мирового Древа, поскольку Богиня Мать часто уподобляется ему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небесная олениха противоположна подземному оленю. Противопоставление женского и мужского как жизни и смерти встречается в мировой мифологии достаточно 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обрисовали несколько мифологем оленя, переходящих друг в друга. Это проводник в потусторонний мир, олень как ипостась Мирового Древа, бог–владыка преисподней и богиня солнечного света. Примером слияния ипостасей может служить современное изображение Нового Года, едущего на упряжке златорогих оленей (проводник, бог, солнечный св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альное изучение выделенных нами мифологем способно прояснить символику первобытных изображений олен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venec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Роль оленя в мифологическом универсуме</dc:title>
</cp:coreProperties>
</file>