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АННОТАЦИЯ</w:t>
      </w:r>
    </w:p>
    <w:p>
      <w:pPr>
        <w:pStyle w:val="21"/>
        <w:rPr>
          <w:szCs w:val="20"/>
        </w:rPr>
      </w:pPr>
      <w:r>
        <w:rPr/>
        <w:t>на дипломную работу “Развитие учебной мотивации студента средствами психологической службы”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>Переход от старшего школьного возраста к студенческому сопровождается противоречиями и ломкой привычных жизненных представлений.</w:t>
      </w:r>
      <w:r>
        <w:rPr/>
        <w:t xml:space="preserve"> </w:t>
      </w:r>
      <w:r>
        <w:rPr>
          <w:szCs w:val="20"/>
        </w:rPr>
        <w:t>Необходимо учитывать, что отличия в мотивации могут наблюдаться у студентов различных курсов, факультетов и специальностей.</w:t>
      </w:r>
    </w:p>
    <w:p>
      <w:pPr>
        <w:pStyle w:val="TextBodyIndent"/>
        <w:rPr/>
      </w:pPr>
      <w:r>
        <w:rPr/>
        <w:t>В первую очередь наш интерес определяется тем, что формирование мотивации и ценностных ориентаций является неотъемлемой частью развития личности человека. В переходные, кризисные периоды развития возникают новые мотивы, новые ценностные ориентации, новые потребности и интересы, а на их основе перестраиваются и качества личности, характерные для предшествующего периода. Таким образом, мотивы, присущие данному возрасту выступают в качестве личностно-образующей системы и связаны с развитием самосознания, осознания положения собственного “Я” в системе общественных отношений. Как ценностные ориентации, так и мотивы относятся к важнейшим компонентам структуры личности, по степени сформированности которых можно судить об уровне сформированности лич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уденческом возрасте происходит преобразование мотивации, всей системы ценностных ориентаций, с одной стороны и интенсивное формирование специальных способностей с друг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студенческого возраста характерно стремление к социальному сближению, поиск смысла жизни, построение жизненных планов, которые определяются объективными условиями и ценностными ориентациями личности. Проявляется ярко выраженное стремление к получению высшего образования, интересной работы. Усиливается установка на хорошие жизненные условия и материальную обеспечен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ериод студенчества отмечается общая направленность студентов на свое будущее, и все настоящее выступает для них в сете этой новой направленности их личности. У них формируется собственное нравственное мировоззрение, моральное «Я», которое предполагает наличие устойчивой системы убеждений, не зависимых от внешних условий и давлений окружающ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ффективность учебного процесса в вузе в целом, прямо связана с тем, насколько высока мотивация овладения будущей профессией у студент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туденческом возрасте важнейшим условием развития личности является общение. Общение на данном этапе развития личности является ведущим видом деятельности наряду с учебной деятельностью. В общении происходят основные новообразования. 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нашего исследования является изучение особенностей учебной мотивации студента и разработка рекомендаций по ее развитию средствами психологической службы ВУ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Задачи исслед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rPr/>
      </w:pPr>
      <w:r>
        <w:rPr/>
        <w:t>Изучить социально-психологические особенности студенческого возра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rPr/>
      </w:pPr>
      <w:r>
        <w:rPr/>
        <w:t>Выявить специфику учебной мотивации студ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rPr/>
      </w:pPr>
      <w:r>
        <w:rPr/>
        <w:t>Исследовать особенности учебной мотивационной сферы студ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1"/>
        <w:rPr/>
      </w:pPr>
      <w:r>
        <w:rPr/>
        <w:t>Разработать рекомендации по формированию устойчивой положительной мотивации студентов к процессу обучения в ВУЗе.</w:t>
      </w:r>
    </w:p>
    <w:p>
      <w:pPr>
        <w:pStyle w:val="TextBodyIndent"/>
        <w:rPr/>
      </w:pPr>
      <w:r>
        <w:rPr/>
        <w:t>Адекватно логике нашего исследования мы использовали следующие методы работы: наблюдение, беседы, анкеты, тесты, методика «Мотивация учебной деятельности», методика «Опросник терминальных ценностей (ОТеЦ)», тест смысложизненных ориентаций (СЖО) и тест Лири.</w:t>
      </w:r>
    </w:p>
    <w:p>
      <w:pPr>
        <w:pStyle w:val="Normal"/>
        <w:ind w:firstLine="709"/>
        <w:jc w:val="both"/>
        <w:rPr/>
      </w:pPr>
      <w:r>
        <w:rPr/>
        <w:t>В ходе предварительного изучения проблемы нами была сформулирована следующая гипотеза:</w:t>
      </w:r>
    </w:p>
    <w:p>
      <w:pPr>
        <w:pStyle w:val="31"/>
        <w:rPr/>
      </w:pPr>
      <w:r>
        <w:rPr/>
        <w:t>Развитие положительной учебной мотивации у студентов является одним из условий благоприятного личностного развития и эффективной профессиональной подготовки студента.</w:t>
      </w:r>
    </w:p>
    <w:p>
      <w:pPr>
        <w:pStyle w:val="TextBodyIndent"/>
        <w:rPr/>
      </w:pPr>
      <w:r>
        <w:rPr/>
        <w:t>Практическая значимость исследовательской работы заключается в том, что она раскрывает содержание психологических особенностей учебной мотивации студента лингвистического ВУЗа и выявляет ее значимые составляющие. Мы полагаем, что проведенное исследование будет способствовать саморазвитию студента, овладению учебным материалом, развитию учебно-познавательных мотивов сравнительно высокого уровня, что в свою очередь может привести к формированию других социальных мотивов. Иными словами, появляется реальная возможность собрать воедино то небольшое количество диагностических приемов, позволяющих определить характер учебной мотивации совместно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В первой главе</w:t>
      </w:r>
      <w:r>
        <w:rPr/>
        <w:t xml:space="preserve"> рассматриваются психологические особенности мотивации в студенческом возрасте. Включающая в себя рассмотрение социально-психологических особенностей студенческого возраста, структуры мотивационной сферы студента в исследованиях зарубежных и отечественных психологов, специфику учебной мотивации студента и роли психологической службы ВУЗа в развитии мотивации студента.</w:t>
      </w:r>
    </w:p>
    <w:p>
      <w:pPr>
        <w:pStyle w:val="3"/>
        <w:spacing w:lineRule="auto" w:line="240"/>
        <w:ind w:firstLine="709"/>
        <w:jc w:val="both"/>
        <w:rPr/>
      </w:pPr>
      <w:r>
        <w:rPr>
          <w:b/>
          <w:bCs/>
          <w:sz w:val="24"/>
        </w:rPr>
        <w:t xml:space="preserve">1. </w:t>
      </w:r>
      <w:r>
        <w:rPr>
          <w:sz w:val="24"/>
        </w:rPr>
        <w:t>Хочется отметить, что для этого возраста характерно завершение процесса роста, приводящего, в конечном итоге, к расцвету организма, создающего основания не только для особого положения молодого человека в учении, но и для овладения другими возможностями, ролями и притязаниями. С точки зрения возрастной психологии, в студенческом возрасте изменяются черты внутреннего мира и самосознания, эволюционизируют и перестраиваются психические процессы и свойства личности, меняется эмоционально-волевой строй жизни.</w:t>
      </w:r>
    </w:p>
    <w:p>
      <w:pPr>
        <w:pStyle w:val="Normal"/>
        <w:ind w:firstLine="709"/>
        <w:jc w:val="both"/>
        <w:rPr/>
      </w:pPr>
      <w:r>
        <w:rPr/>
        <w:t>Именно в юности обостряются способности к вчувствованию в состояния других, способности переживать эмоционально эти состояния как свои. Именно поэтому юность может быть столь сензитивна, столь тонка в своих проявлениях к другим людям, в своем переживании впечатлений от созерцания природы и идентификации с ней, в своем отношении и понимании искусства. Идентификация утоньшает сферу чувствования человека, делая его богаче и одновременно раниме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/>
        <w:t>Мотивация является одной из фундаментальных проблем, как в отечественной, так и в зарубежной психологии. Ее значимость для разработки современной психологии связана с анализом источников активности человека, побудительных сил его деятельности, поведения.</w:t>
      </w:r>
    </w:p>
    <w:p>
      <w:pPr>
        <w:pStyle w:val="Normal"/>
        <w:ind w:firstLine="709"/>
        <w:jc w:val="both"/>
        <w:rPr/>
      </w:pPr>
      <w:r>
        <w:rPr/>
        <w:t>Сложность и многоаспектность проблемы мотивации обусловливает множественность подходов к пониманию ее сущности, природы, структуры, а также к методам ее изучения (Б.Г.Ананьев, С.Л.Рубинштейн, М.Аргайл, В.Г.Асеев, Л.И.Божович, К.Левин, А.Н.Леонтьев, З.Фрейд и др.). Основным методологическим принципом, определяющим исследования мотивационной сферы в отечественной психологии, является положение о единстве динамической (энергетической) и содержательно-смысловой сторон мотивации. Активная разработка этого принципа связана с исследованием таких проблем, как система отношений человека (В.Н.Мясищев), соотношение смысла и значения (А.Н.Леонтьев), интеграция побуждений и их смысловой контекст (С.Л.Рубинштейн), направленность личности и динамика поведения (Л.И.Божович, В.Э.Чудновский), ориентировка в деятельности (П.Я.Гальперин) и т.д.</w:t>
      </w:r>
    </w:p>
    <w:p>
      <w:pPr>
        <w:pStyle w:val="Normal"/>
        <w:ind w:firstLine="709"/>
        <w:jc w:val="both"/>
        <w:rPr/>
      </w:pPr>
      <w:r>
        <w:rPr/>
        <w:t>В отечественной психологии мотивация рассматривается как сложный многоуровневый регулятор жизнедеятельности человека – его поведения, деятельности.</w:t>
      </w:r>
    </w:p>
    <w:p>
      <w:pPr>
        <w:pStyle w:val="Normal"/>
        <w:ind w:firstLine="709"/>
        <w:jc w:val="both"/>
        <w:rPr/>
      </w:pPr>
      <w:r>
        <w:rPr/>
        <w:t xml:space="preserve">Продуктивным в изучении мотивации является представление о мотивации как о сложной </w:t>
      </w:r>
      <w:r>
        <w:rPr>
          <w:spacing w:val="20"/>
        </w:rPr>
        <w:t>системе</w:t>
      </w:r>
      <w:r>
        <w:rPr/>
        <w:t>, в которую включены определенные иерархизированные структуры. При этом структура понимается как относительно устойчивое единство элементов, их отношений и целостности объекта; как инвариант системы. Важно также положение исследователей о том, что структура мотивационной сферы является не застывшей, статической, а развивающимся, изменяющимся в процессе жизнедеятельности образование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3. </w:t>
      </w:r>
      <w:r>
        <w:rPr/>
        <w:t>Как показывают социально-психологические исследования, мотивация учебной деятельности неоднородна, она зависит от множества факторов: индивидуальных особенностей студентов, характера ближайшей референтной группы, уровня развития студенческого коллектива и т.д. С другой стороны, мотивация поведения человека, выступая как психическое явление, всегда есть отражение взглядов, ценностных ориентаций, установок того социального слоя (группы, общности), представителем которого является личность.</w:t>
      </w:r>
    </w:p>
    <w:p>
      <w:pPr>
        <w:pStyle w:val="Normal"/>
        <w:ind w:firstLine="709"/>
        <w:jc w:val="both"/>
        <w:rPr/>
      </w:pPr>
      <w:r>
        <w:rPr/>
        <w:t xml:space="preserve">Рассматривая мотивацию учебной деятельности, необходимо подчеркнуть, что понятие </w:t>
      </w:r>
      <w:r>
        <w:rPr>
          <w:i/>
          <w:iCs/>
        </w:rPr>
        <w:t>мотив</w:t>
      </w:r>
      <w:r>
        <w:rPr/>
        <w:t xml:space="preserve"> тесно связано с понятием </w:t>
      </w:r>
      <w:r>
        <w:rPr>
          <w:i/>
          <w:iCs/>
        </w:rPr>
        <w:t>цель</w:t>
      </w:r>
      <w:r>
        <w:rPr/>
        <w:t xml:space="preserve"> и </w:t>
      </w:r>
      <w:r>
        <w:rPr>
          <w:i/>
          <w:iCs/>
        </w:rPr>
        <w:t>потребность</w:t>
      </w:r>
      <w:r>
        <w:rPr/>
        <w:t xml:space="preserve">. В личности человека они взаимодействуют и получили название </w:t>
      </w:r>
      <w:r>
        <w:rPr>
          <w:i/>
          <w:iCs/>
        </w:rPr>
        <w:t>мотивационная сфера</w:t>
      </w:r>
      <w:r>
        <w:rPr/>
        <w:t>. В литературе этот термин включает в себя все виды побуждений: потребности, интересы, цели, стимулы, мотивы, склонности, установки.</w:t>
      </w:r>
    </w:p>
    <w:p>
      <w:pPr>
        <w:pStyle w:val="TextBodyIndent"/>
        <w:rPr/>
      </w:pPr>
      <w:r>
        <w:rPr/>
        <w:t>Учебная мотивация определяется как частный вид мотивации, включенный в определенную деятельность, - в данном случае деятельность учения, учебную деятельность. Как и любой другой вид, учебная мотивация определяется рядом специфических для той деятельности, в которую она включается, факторов. Во-первых, она определяется самой образовательной системой, образовательным учреждением; во-вторых, - организацией образовательного процесса; в-третьих, - субъектными особенностями обучающегося; в-четвертых, - субъективными особенностями педагога и прежде всего системы его отношений к ученику, к делу; в-пятых, - спецификой учебного предмет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/>
        <w:t xml:space="preserve">Учебная мотивация, как и любой другой ее вид, </w:t>
      </w:r>
      <w:r>
        <w:rPr>
          <w:b/>
          <w:bCs/>
        </w:rPr>
        <w:t>системна</w:t>
      </w:r>
      <w:r>
        <w:rPr/>
        <w:t xml:space="preserve">, характеризуется </w:t>
      </w:r>
      <w:r>
        <w:rPr>
          <w:b/>
          <w:bCs/>
        </w:rPr>
        <w:t>направленностью, устойчивостью и динамичностью</w:t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Роль психологической службы ВУЗа в развитии мотивации студента.</w:t>
      </w:r>
    </w:p>
    <w:p>
      <w:pPr>
        <w:pStyle w:val="TextBodyIndent"/>
        <w:rPr/>
      </w:pPr>
      <w:r>
        <w:rPr/>
        <w:t>Система психологической службы ВУЗа является необходимой частью системы образования и в значительной степени отражает ее актуальное состояние и формирует запросы на необходимые виды и способы ее развития.</w:t>
      </w:r>
    </w:p>
    <w:p>
      <w:pPr>
        <w:pStyle w:val="Normal"/>
        <w:ind w:firstLine="709"/>
        <w:jc w:val="both"/>
        <w:rPr/>
      </w:pPr>
      <w:r>
        <w:rPr/>
        <w:t>Систематическая работа по предупреждению возможных проблем развития личности всех учащихся ВУЗа осуществляется психологом в форме систематических психологических тренингов, дифференцированных по проблемам и возрасту учащихся, в содержание которых включены знания, умения и навыки работы с типичными психологическими проблемами учащихся определенного возраст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/>
      </w:pPr>
      <w:r>
        <w:rPr>
          <w:b/>
          <w:bCs/>
        </w:rPr>
        <w:t>Во второй главе</w:t>
      </w:r>
      <w:r>
        <w:rPr/>
        <w:t xml:space="preserve"> проводится изучение специфики учебной мотивационной сферы студента (лингвистического университета, англо-психологического факультета).</w:t>
      </w:r>
    </w:p>
    <w:p>
      <w:pPr>
        <w:pStyle w:val="Normal"/>
        <w:ind w:firstLine="709"/>
        <w:jc w:val="both"/>
        <w:rPr/>
      </w:pPr>
      <w:r>
        <w:rPr/>
        <w:t xml:space="preserve">В проведенном исследовании принимали участие студенты </w:t>
      </w:r>
      <w:r>
        <w:rPr>
          <w:lang w:val="en-US"/>
        </w:rPr>
        <w:t>I</w:t>
      </w:r>
      <w:r>
        <w:rPr/>
        <w:t xml:space="preserve"> курса факультета английского языка и психологии Пятигорского государственного лингвистического университета. Выборка составила около 92% студентов. Особенностью выборки явилось то, что ее составили преимущественно лица женского пола (89%), что в целом отражает специфику ВУЗа. Исследование проводилось в начале учебного года (октябрь 1999 года). </w:t>
      </w:r>
    </w:p>
    <w:p>
      <w:pPr>
        <w:pStyle w:val="Normal"/>
        <w:ind w:firstLine="709"/>
        <w:jc w:val="both"/>
        <w:rPr/>
      </w:pPr>
      <w:r>
        <w:rPr/>
        <w:t>Изучение влияния учебной мотивации личности индивида на различные сферы ее деятельности подтверждает положение о том, что общие и специфические условия деятельности, преломляясь в сознании, по-разному проявляются в реальном поведении. Причина существенных отклонений в поведении одного лица от другого - в субъективном восприятии данных усло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  <w:bCs/>
        </w:rPr>
        <w:t>В третьей главе</w:t>
      </w:r>
      <w:r>
        <w:rPr/>
        <w:t xml:space="preserve"> представлены рекомендации по работе психологической службы ВУЗа в целях формирования устойчивой положительной мотивации к обучению у студента.</w:t>
      </w:r>
    </w:p>
    <w:p>
      <w:pPr>
        <w:pStyle w:val="TextBodyIndent"/>
        <w:rPr/>
      </w:pPr>
      <w:r>
        <w:rPr/>
        <w:t>Главная задача психологической службы в ВУЗе - помочь студентам как можно быстрее адаптироваться к новым условиям жизни и учебы в ВУЗе; разумно преодолеть возникшие психоэмоциональные, интеллектуальные и физические перегрузки.</w:t>
      </w:r>
    </w:p>
    <w:p>
      <w:pPr>
        <w:pStyle w:val="Normal"/>
        <w:ind w:firstLine="709"/>
        <w:jc w:val="both"/>
        <w:rPr/>
      </w:pPr>
      <w:r>
        <w:rPr/>
        <w:t>Мотивационная сфера личности является одним из важнейших факторов, определяющих внутреннее состояние и внешнее поведение человека.</w:t>
      </w:r>
    </w:p>
    <w:p>
      <w:pPr>
        <w:pStyle w:val="Normal"/>
        <w:ind w:firstLine="709"/>
        <w:jc w:val="both"/>
        <w:rPr/>
      </w:pPr>
      <w:r>
        <w:rPr/>
        <w:t>Психологическая служба сопровождает учебный процесс и поэтому сталкивается, прежде всего, с проблемами клиентов, непосредственно связанными с текущей ситуацией их личностного развития и деятельности.</w:t>
      </w:r>
    </w:p>
    <w:p>
      <w:pPr>
        <w:pStyle w:val="Normal"/>
        <w:ind w:firstLine="709"/>
        <w:jc w:val="both"/>
        <w:rPr/>
      </w:pPr>
      <w:r>
        <w:rPr/>
        <w:t>Анализ содержания и качества текущих проблем, с которыми студенты обращаются в психологическую службу, позволяет не только корректировать направление других видов психологического сопровождения учебного процесса, но и изучать некоторые феномены  личностного развития студент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Прогресс в области образования в настоящий момент наиболее актуален и имеет реальную ценность для развития человека и улучшения качества жизни. Он также может внести значительный вклад в улучшение охраны здоровья подрастающего поколения, а также в гармонизацию социальной среды и в обеспечение устойчивого развития. В связи с этим встает вопрос о механизмах решения поставленных задач и способах реализации их в практике образовательных учреждений страны. Необходимость всестороннего развития многопрофильной помощи в сфере образования особенно остро стала осознаваться в связи с переходом системы образования в стране к новой гуманистической парадигме. Признание личности во всех проявлениях является важнейшим приоритетом образования как практически единственного в настоящий момент института социализации личности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ЗАКЛЮЧЕНИЕ</w:t>
      </w:r>
    </w:p>
    <w:p>
      <w:pPr>
        <w:pStyle w:val="Normal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В результате проведенных исследований мы пришли к выводу, что для студенческого возраста характерно стремление к достижению высокого положения в обществе, выбор профессии на основе принятия и одобрения этой профессии окружающими. Мотивация учебной деятельности у студентов выражена довольно сильна. Очень важными являются все аспекты человеческих взаимоотношений. Многие их поступки определяются потребностью в общении, стремлении поддерживать хорошие отношения с окружающими. В деятельности для многих студентов важен не сам процесс, а непосредственно результат. </w:t>
      </w:r>
    </w:p>
    <w:p>
      <w:pPr>
        <w:pStyle w:val="Normal"/>
        <w:ind w:firstLine="709"/>
        <w:jc w:val="both"/>
        <w:rPr/>
      </w:pPr>
      <w:r>
        <w:rPr/>
        <w:t xml:space="preserve">Также выявлено, что у студентов первого курса отмечается преобладание мотивов собственного благополучия, стремления к личному первенству,  престижу. Одной из основных целей и стремлений студентов первого курса является установление прочных отношений с окружающими в системе отношений, включающей в себя отношения с преподавателями, однокурсниками, друзьями, отношения в семье. </w:t>
      </w:r>
    </w:p>
    <w:p>
      <w:pPr>
        <w:pStyle w:val="Normal"/>
        <w:ind w:firstLine="709"/>
        <w:jc w:val="both"/>
        <w:rPr/>
      </w:pPr>
      <w:r>
        <w:rPr/>
        <w:t>В студенческом возрасте происходит преобразование мотивации, всей системы ценностных ориентаций, с одной стороны и интенсивное формирование специальных способностей с другой.</w:t>
      </w:r>
    </w:p>
    <w:p>
      <w:pPr>
        <w:pStyle w:val="Normal"/>
        <w:ind w:firstLine="709"/>
        <w:jc w:val="both"/>
        <w:rPr/>
      </w:pPr>
      <w:r>
        <w:rPr/>
        <w:t>Для студенческого возраста характерно стремление к социальному сближению, поиск смысла жизни, построение жизненных планов, которые определяются объективными условиями и ценностными ориентациями личности. Проявляется ярко выраженное стремление к получению высшего образования, интересной работы. Усиливается установка на хорошие жизненные условия и материальную обеспеченность.</w:t>
      </w:r>
    </w:p>
    <w:p>
      <w:pPr>
        <w:pStyle w:val="Normal"/>
        <w:ind w:firstLine="709"/>
        <w:jc w:val="both"/>
        <w:rPr/>
      </w:pPr>
      <w:r>
        <w:rPr/>
        <w:t>В период студенчества отмечается общая направленность студентов на свое будущее, и все настоящее выступает для них в сете этой новой направленности их личности. У них формируется собственное нравственное мировоззрение, моральное «Я», которое предполагает наличие устойчивой системы убеждений, не зависимых от внешних условий и давлений окружающих.</w:t>
      </w:r>
    </w:p>
    <w:p>
      <w:pPr>
        <w:pStyle w:val="Normal"/>
        <w:ind w:firstLine="709"/>
        <w:jc w:val="both"/>
        <w:rPr/>
      </w:pPr>
      <w:r>
        <w:rPr/>
        <w:t xml:space="preserve">Эффективность учебного процесса в ВУЗе в целом, прямо связана с тем, насколько высока мотивация овладения будущей профессией у студентов. </w:t>
      </w:r>
    </w:p>
    <w:p>
      <w:pPr>
        <w:pStyle w:val="Normal"/>
        <w:ind w:firstLine="709"/>
        <w:jc w:val="both"/>
        <w:rPr/>
      </w:pPr>
      <w:r>
        <w:rPr/>
        <w:t xml:space="preserve">В студенческом возрасте важнейшим условием развития личности является общение. Общение на данном этапе развития личности является ведущим видом деятельности наряду с учебной деятельностью. В общении происходят основные новообраз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ы пришли к выводу, что для студенческого возраста характерно стремление к достижению высокого положения в обществе, выбор профессии на основе принятия и одобрения этой профессии окружающими. Мотивация учебной деятельности у студентов выражена довольно сильна. Очень важными являются все аспекты человеческих взаимоотношений. Многие их поступки определяются потребностью в общении, стремлении поддерживать хорошие отношения с окружающими. В деятельности для многих студентов важен не сам процесс, а непосредственно результат. </w:t>
      </w:r>
    </w:p>
    <w:p>
      <w:pPr>
        <w:pStyle w:val="Normal"/>
        <w:ind w:firstLine="709"/>
        <w:jc w:val="both"/>
        <w:rPr/>
      </w:pPr>
      <w:r>
        <w:rPr/>
        <w:t xml:space="preserve">Сопоставив все полученные результаты, мы можем отметить, что развитие учебной мотивации студента связана с сформированностью личностных особенностей студента. </w:t>
      </w:r>
    </w:p>
    <w:p>
      <w:pPr>
        <w:pStyle w:val="Normal"/>
        <w:ind w:firstLine="709"/>
        <w:jc w:val="both"/>
        <w:rPr/>
      </w:pPr>
      <w:r>
        <w:rPr/>
        <w:t xml:space="preserve">На основе анализа полученных результатов мы выделили следующие две группы студентов первого курса: с высоким и низким уровнем учебной мотивации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1 группа студентов</w:t>
      </w:r>
      <w:r>
        <w:rPr/>
        <w:t xml:space="preserve"> – с высоким уровнем учебной мотивации (около 84%).</w:t>
      </w:r>
    </w:p>
    <w:p>
      <w:pPr>
        <w:pStyle w:val="TextBodyIndent"/>
        <w:rPr/>
      </w:pPr>
      <w:r>
        <w:rPr/>
        <w:t>Это проявляется в следующих характеристиках: направленность на  учебно-профессиональную деятельность, на развитие самообразования и самопознание. Они, как правило, тщательно планируют свою жизнь, ставя конкретные цели. Высокая потребность в сохранении собственной индивидуальности, стремлении к независимости от других и желании сохранить неповторимость, своеобразие собственной личности, своих взглядов и убеждений, своего стиля жизни, стремясь как можно меньше поддаваться влиянию массовых тенденций. Появление жизненных планов, обостренная способность к вчувствованию в состояние других, способности переживать эмоционально эти состояния как свои. Стремлением к достижению ощутимых и конкретных результатов в любом виде деятельности, а точнее в учебной деятельности. Способность к сопереживанию, к активному нравственному отношению к людям, к самому себе и к природе; способность к усвоению традиционных ролей, норм, правил поведения в обществе. В этот период жизни он решает, в какой последовательности он приложит свои способности для реализации себя в труде и в самой жизни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2 группа студентов</w:t>
      </w:r>
      <w:r>
        <w:rPr/>
        <w:t xml:space="preserve"> – с низким уровнем. </w:t>
      </w:r>
    </w:p>
    <w:p>
      <w:pPr>
        <w:pStyle w:val="Normal"/>
        <w:ind w:firstLine="709"/>
        <w:jc w:val="both"/>
        <w:rPr/>
      </w:pPr>
      <w:r>
        <w:rPr/>
        <w:t xml:space="preserve">Хочется отметь, что таких студентов немного (12%), но они есть. Для этой группы профессиональная сфера еще не имеет того значения, какое для них имеют сферы обучения и увлечений. Студенты редко задумываются о своем завтрашнем дне, профессиональная жизнь является для них явно чем-то непривлекательным и неизвестным. Их гораздо больше устраивает беззаботная и более привычная студенческая жизнь, в которой учеба соперничает с их любимыми занятиями. Будущие планы не имеют реальной опоры в настоящем и не подкрепляются личной ответственностью за их реализацию. Это связано по-нашему мнению с тем, что студенты еще находятся в стадии самоопределения. Сколь бы ни были они интеллектуально готовы к осмыслению всего сущего, многого они не знают – еще нет опыта реальной практической и духовной жизни в обществе.  </w:t>
      </w:r>
    </w:p>
    <w:p>
      <w:pPr>
        <w:pStyle w:val="Normal"/>
        <w:tabs>
          <w:tab w:val="clear" w:pos="708"/>
          <w:tab w:val="left" w:pos="174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сихологическое изучение мотивации и ее формирование – это две стороны одного и того же процесса воспитания мотивационной сферы целостности личности студента. Изучения учебной мотивации необходимо для выявления реального уровня и возможных перспектив, а также зоны ее ближайшего влияния на развитие каждого студента. В связи с этим результаты проведенного исследования процесса  учебной мотивации, показали новые процессы взаимосвязи общественного устройства общества и формирования у студентов новых целей и потребностей. </w:t>
      </w:r>
    </w:p>
    <w:p>
      <w:pPr>
        <w:pStyle w:val="Normal"/>
        <w:ind w:firstLine="709"/>
        <w:jc w:val="both"/>
        <w:rPr/>
      </w:pPr>
      <w:r>
        <w:rPr/>
        <w:t>В нашей работе мы хотим привлечь внимание к тому, что в практике возможности изучения учебной мотивации необходимо проводить на разных этапах развития личности студента, так как результат будет разным в зависимости от познавательных и широких социальных мотивов, а также и от уровней; по иерархичности учебной мотивационной сфере, т.е. подчинению непосредственным побуждений произвольным, осознанным их формам; по гармоничности и согласованности отдельных мотивов между собой; по стабильности и устойчивости положительно окрашенных мотивов; по наличию мотивов ориентированных на длительную временную перспективу; по действенности мотивов и их влияния на поведение и т.д. Все это позволяет оценить зрелость учебной мотивационной сферы. Этот общий путь изучения мотивов варьируется, как видим из анализа полученных данных.</w:t>
      </w:r>
    </w:p>
    <w:p>
      <w:pPr>
        <w:pStyle w:val="Normal"/>
        <w:ind w:firstLine="709"/>
        <w:jc w:val="both"/>
        <w:rPr/>
      </w:pPr>
      <w:r>
        <w:rPr/>
        <w:t xml:space="preserve">Пути становления и особенности мотивации для каждого студента индивидуальны и неповторимы. Задача состоит в том, чтобы, опираясь на общий подход, выявить, какими сложными, иногда противоречивыми путями происходит становление учебной мотивации студента. </w:t>
      </w:r>
    </w:p>
    <w:p>
      <w:pPr>
        <w:pStyle w:val="Normal"/>
        <w:ind w:firstLine="709"/>
        <w:jc w:val="both"/>
        <w:rPr/>
      </w:pPr>
      <w:r>
        <w:rPr/>
        <w:t xml:space="preserve">На основе результатов анализа, можно констатировать, что особенности поведения студентов проявляются по-разному, в зависимости от того в каких ситуациях оказывается личность. Более того, состояние учебной мотивации зависит от того, оценивает ли студент учебную деятельность в сравнении с его собственными, реальными возможностями и уровнем притязаний, а также влияние на учебную мотивацию мнение сверстников с тем или другим уровнем способностей. </w:t>
      </w:r>
    </w:p>
    <w:p>
      <w:pPr>
        <w:pStyle w:val="TextBodyIndent"/>
        <w:rPr/>
      </w:pPr>
      <w:r>
        <w:rPr/>
        <w:t>Наше исследование студенческой деятельности и ее учебной мотивации позволяет выделить несколько ступеней включенности студента в процесс учения. Каждая из этих ступеней характеризуется, во-первых, некоторым общим отношением к учению, которое, как правило, достаточно хорошо фиксируется и обнаруживается.</w:t>
      </w:r>
    </w:p>
    <w:p>
      <w:pPr>
        <w:pStyle w:val="Normal"/>
        <w:ind w:firstLine="709"/>
        <w:jc w:val="both"/>
        <w:rPr/>
      </w:pPr>
      <w:r>
        <w:rPr/>
        <w:t>Во-вторых, за каждой степенью включенности студента в учение лежат разные мотивы, цели учения.</w:t>
      </w:r>
    </w:p>
    <w:p>
      <w:pPr>
        <w:pStyle w:val="Normal"/>
        <w:ind w:firstLine="709"/>
        <w:jc w:val="both"/>
        <w:rPr/>
      </w:pPr>
      <w:r>
        <w:rPr/>
        <w:t xml:space="preserve">В-третьих, каждой из ступеней включенности студента в учение соответствует то или иное состояние имение учиться, что помогает понять причину тех или иных мотивационных установок, барьеров, ухода студента от трудностей в работе и т.д. </w:t>
      </w:r>
    </w:p>
    <w:p>
      <w:pPr>
        <w:pStyle w:val="Normal"/>
        <w:ind w:firstLine="709"/>
        <w:jc w:val="both"/>
        <w:rPr/>
      </w:pPr>
      <w:r>
        <w:rPr/>
        <w:t xml:space="preserve">Психологические исследования подтверждают взаимосвязь отношения студентов к учению и сформированности учебной деятельности. Так, показано, что умение студентов ставить учебную задачу влияет на характер отношения к учению, что соответственно вызывает и изменение отношения к учению, которое становится теоретическим. </w:t>
      </w:r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Сделанный выше общий вывод был экспериментально подтвержден в нашем психологическом исследовании. Результаты обследования показали, что уровень социально-психологической особенности студенческого возраста определяется общей ориентацией и связанны с развитием самосознания, осознания положения собственно «Я» в системе общественных отношений. Вполне естественно, что учебная мотивация выступает в качестве личностно-образующей системы и связана с интеллектуальным развитием студента и налагает свой отпечаток на их личностное развитие в целом, поскольку повышает самооценку, саморегуляцию и восприятие культурных ценностей. В отличие от других мотиваций, учебная мотивация направлена на изучение влияния на различные сферы ее деятельности индивида, а также его поведение. Исследования в данной области показывают, что по всем психолого-педагогическим показателям, диагностированным у студентов (академические достижения, особенности «Я-концепции», т.е. самосознания, самоуважения и самооценки, установки по отношению к учебному заведению, креативность, независимость, комформность, любознательность, тревожность локализация контроля, т.е. склонность приписывать ответственность за результаты своей деятельности либо внешним, либо внутренним фактором и обстоятельствам, и, наконец, проявления в общении кооперации-конкуренции). Все эти исследования имели характер сравнительный, что сопоставлялось различными показателями исследований.</w:t>
      </w:r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Вместе с тем, исследования показывают, что причины различных уровней учебной мотивации коренятся  не только в психологии отдельных людей, но и в общих особенностях общественного устройства. Таковы главные обстоятельства, неразрывно связывающие авторитарно-бюрократическую пирамиду власти в современном обществе с воспроизводящим ее авторитарно-бюрократическим обучение в системе образования. Вот почему единственной надеждой для гуманистических педагогических инноваций являются укрепляющиеся во всех современных демократических обществах антитолитарные плюралистические ориентации, которые должны оставлять шанс на выживание самых различных  тренинговых программ, в том числе и гуманистическим начинанием.</w:t>
      </w:r>
    </w:p>
    <w:p>
      <w:pPr>
        <w:pStyle w:val="TextBodyIndent"/>
        <w:rPr/>
      </w:pPr>
      <w:r>
        <w:rPr/>
        <w:t>Психологическая служба сопровождает учебный процесс и поэтому сталкивается, прежде всего, с проблемами клиентов, непосредственно связанными с текущей ситуацией их личностного развития и деятельности.</w:t>
      </w:r>
    </w:p>
    <w:p>
      <w:pPr>
        <w:pStyle w:val="Normal"/>
        <w:ind w:firstLine="709"/>
        <w:jc w:val="both"/>
        <w:rPr/>
      </w:pPr>
      <w:r>
        <w:rPr/>
        <w:t>Анализ содержания и качества текущих проблем, с которыми студенты обращаются в психологическую службу, позволяет не только корректировать направление других видов психологического сопровождения учебного процесса, но и изучать некоторые феномены  личностного развития студента.</w:t>
      </w:r>
    </w:p>
    <w:p>
      <w:pPr>
        <w:pStyle w:val="Normal"/>
        <w:ind w:firstLine="709"/>
        <w:jc w:val="both"/>
        <w:rPr/>
      </w:pPr>
      <w:r>
        <w:rPr/>
        <w:t>Учебная мотивационная сфера студента является одним из важнейших факторов, определяющих внутреннее состояние и внешнее поведение человека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hadow/>
        <w:sz w:val="28"/>
      </w:rPr>
    </w:pPr>
    <w:r>
      <w:rPr>
        <w:shadow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7170</wp:posOffset>
              </wp:positionH>
              <wp:positionV relativeFrom="paragraph">
                <wp:posOffset>59055</wp:posOffset>
              </wp:positionV>
              <wp:extent cx="463550" cy="2349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hadow/>
                              <w:sz w:val="28"/>
                            </w:rPr>
                            <w:t></w:t>
                          </w:r>
                          <w:r>
                            <w:rPr>
                              <w:shadow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shadow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hadow/>
                              <w:b/>
                              <w:bCs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hadow/>
                              <w:b/>
                              <w:bCs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hadow/>
                              <w:b/>
                              <w:bCs/>
                              <w:rFonts w:cs="Bookman Old Style" w:ascii="Bookman Old Style" w:hAnsi="Bookman Old Style"/>
                            </w:rPr>
                            <w:t>7</w:t>
                          </w:r>
                          <w:r>
                            <w:rPr>
                              <w:rStyle w:val="PageNumber"/>
                              <w:shadow/>
                              <w:b/>
                              <w:bCs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pt;height:18.5pt;mso-wrap-distance-left:0pt;mso-wrap-distance-right:0pt;mso-wrap-distance-top:0pt;mso-wrap-distance-bottom:0pt;margin-top:4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eastAsia="Wingdings" w:cs="Wingdings" w:ascii="Wingdings" w:hAnsi="Wingdings"/>
                        <w:shadow/>
                        <w:sz w:val="28"/>
                      </w:rPr>
                      <w:t></w:t>
                    </w:r>
                    <w:r>
                      <w:rPr>
                        <w:shadow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shadow/>
                      </w:rPr>
                      <w:fldChar w:fldCharType="begin"/>
                    </w:r>
                    <w:r>
                      <w:rPr>
                        <w:rStyle w:val="PageNumber"/>
                        <w:shadow/>
                        <w:b/>
                        <w:bCs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hadow/>
                        <w:b/>
                        <w:bCs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hadow/>
                        <w:b/>
                        <w:bCs/>
                        <w:rFonts w:cs="Bookman Old Style" w:ascii="Bookman Old Style" w:hAnsi="Bookman Old Style"/>
                      </w:rPr>
                      <w:t>7</w:t>
                    </w:r>
                    <w:r>
                      <w:rPr>
                        <w:rStyle w:val="PageNumber"/>
                        <w:shadow/>
                        <w:b/>
                        <w:bCs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20"/>
      </w:rPr>
    </w:pPr>
    <w:r>
      <w:rPr>
        <w:i/>
        <w:iCs/>
        <w:sz w:val="20"/>
      </w:rPr>
      <w:t xml:space="preserve"> </w:t>
    </w:r>
    <w:r>
      <mc:AlternateContent>
        <mc:Choice Requires="wps">
          <w:drawing>
            <wp:anchor behindDoc="0" distT="0" distB="0" distL="0" distR="114300" simplePos="0" locked="0" layoutInCell="0" allowOverlap="1" relativeHeight="15">
              <wp:simplePos x="0" y="0"/>
              <wp:positionH relativeFrom="margin">
                <wp:posOffset>-68580</wp:posOffset>
              </wp:positionH>
              <wp:positionV relativeFrom="paragraph">
                <wp:posOffset>635</wp:posOffset>
              </wp:positionV>
              <wp:extent cx="6129020" cy="17653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902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733"/>
                            <w:gridCol w:w="1919"/>
                          </w:tblGrid>
                          <w:tr>
                            <w:trPr>
                              <w:trHeight w:val="278" w:hRule="atLeast"/>
                            </w:trPr>
                            <w:tc>
                              <w:tcPr>
                                <w:tcW w:w="7733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hadow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hadow/>
                                    <w:sz w:val="20"/>
                                  </w:rPr>
                                  <w:t>Развитие учебной мотивации студента средствами психологической службы.</w:t>
                                </w:r>
                              </w:p>
                            </w:tc>
                            <w:tc>
                              <w:tcPr>
                                <w:tcW w:w="19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hadow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hadow/>
                                    <w:sz w:val="20"/>
                                  </w:rPr>
                                  <w:t>Барчуков Е.В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6pt;height:13.9pt;mso-wrap-distance-left:0pt;mso-wrap-distance-right:9pt;mso-wrap-distance-top:0pt;mso-wrap-distance-bottom:0pt;margin-top:0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733"/>
                      <w:gridCol w:w="1919"/>
                    </w:tblGrid>
                    <w:tr>
                      <w:trPr>
                        <w:trHeight w:val="278" w:hRule="atLeast"/>
                      </w:trPr>
                      <w:tc>
                        <w:tcPr>
                          <w:tcW w:w="7733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hadow/>
                              <w:sz w:val="20"/>
                            </w:rPr>
                            <w:t>Развитие учебной мотивации студента средствами психологической службы.</w:t>
                          </w:r>
                        </w:p>
                      </w:tc>
                      <w:tc>
                        <w:tcPr>
                          <w:tcW w:w="1919" w:type="dxa"/>
                          <w:tcBorders/>
                        </w:tcPr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hadow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hadow/>
                              <w:sz w:val="20"/>
                            </w:rPr>
                            <w:t>Барчуков Е.В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i/>
      <w:iCs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5:02:00Z</dcterms:created>
  <dc:creator>mr.BARch</dc:creator>
  <dc:description/>
  <dc:language>en-US</dc:language>
  <cp:lastModifiedBy>NEB</cp:lastModifiedBy>
  <cp:lastPrinted>2000-06-16T19:50:00Z</cp:lastPrinted>
  <dcterms:modified xsi:type="dcterms:W3CDTF">2000-06-16T16:38:00Z</dcterms:modified>
  <cp:revision>29</cp:revision>
  <dc:subject/>
  <dc:title>АННОТАЦИЯ</dc:title>
</cp:coreProperties>
</file>