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=8AB5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D5AA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gt;1@07&gt;20=8O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H:8@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&gt;AC40@AB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5403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=825@A8B5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D54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0: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A8E&gt;;&gt;3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0:C;LB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A8E&gt;;&gt;3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?5F8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@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K?CA: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20;8D8: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1&gt;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@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N4&lt;8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;5@L52=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5&lt;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&gt;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52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4@&gt;AB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&gt;7@0A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C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C:&gt;2&gt;48B5;L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B0@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5?&gt;4020B5;L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0: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A8E&gt;;&gt;38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@C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;5@L528G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&gt;?CI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0I8B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254C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0D54@&gt;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@54AB02;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µ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0I8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t>F5=: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#D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!</w:t>
        <w:noBreakHyphen/>
        <w:t>µ§ §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A8E&gt;;&gt;388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B53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A8E&gt;;&gt;3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A8E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4@&gt;AB: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$0: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52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4@&gt;AB: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K2&gt;4K&amp; &amp; &amp; &amp; &amp; &amp; &amp; &amp; &amp; &amp; &amp; &amp; &amp; &amp; &amp; &amp; &amp; &amp; &amp; &amp; &amp; &amp; &amp; &amp; &amp; &amp; &amp; 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-&lt;?8@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AA;5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&gt;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52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4@&gt;AB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2&gt;7@0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amp; &amp; &amp; &amp; &amp; &amp; &amp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  <w:t xml:space="preserve">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B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&lt;?8@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AA;54&gt;20=8O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&lt;?8@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AA;54&gt;20=8O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A;5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A&gt;15=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B@52&gt;6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4@&gt;AB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&gt;7@0AB0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2&gt;4K&amp; &amp; &amp; &amp; &amp; &amp; &amp; &amp; 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0:;NG5=85&amp; &amp; &amp; &amp; &amp; &amp; 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B5@0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t xml:space="preserve">@8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 &amp; &amp; &amp; &amp; &amp; &amp; &amp; &amp; &amp; &amp; &amp; &amp; &amp; &amp; &amp; &amp; &amp; &amp; &amp; &amp; &amp; &amp; &amp; &amp; &amp;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5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BC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1;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@5&l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AHB0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KAB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A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:&gt;=&gt;&lt;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8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&lt;5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I5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C4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@&gt;AB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B&gt;O2H8&lt;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8@&gt;2&gt;77@5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28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F5==&gt;A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4@&gt;AB: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@0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048F8&gt;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G8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0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C4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A?8B0B5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B=&gt;H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'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C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@&gt;AB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@0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O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7@5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A8E&gt;D878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A8E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B:;&gt;=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@&gt;AB: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?5@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=8: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&lt;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&gt;AB@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0B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0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A8E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1&gt;;5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B@C4=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G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H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&gt;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=&gt;3&gt;3@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=0G8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=04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C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&l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I0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A8E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8&lt;C;8@&gt;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@02AB25=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@&lt;&gt;7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AB0=&gt;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@01&gt;B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=8&lt;0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2B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5G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A8E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?@&gt;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0:B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A8E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EB5@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3&gt;BA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&lt;0B@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A8E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C=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=0G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0:B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A8E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728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;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0&lt;&gt;@53C;O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>1I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K3&gt;BA: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F5A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C&lt;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=8&lt;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&lt;5@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4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KA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5@5682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1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25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@54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C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=L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687=5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;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B5@&lt;8=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A8E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A8I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G5@:82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718@0B5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:B82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&gt;6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@8F0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B=&gt;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:;04K2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?8A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0: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?K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;&gt;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KH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45;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&gt;=BL5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&lt;0B@82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4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&gt;@&gt;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  <w:t xml:space="preserve">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:;NG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N1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&gt;BJ5&lt;;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M;5&lt;5=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F5?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2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;L:&gt;=8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?&gt;@&gt;6F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;: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4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;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4283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45@60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B&gt;@&gt;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2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=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B@51=&gt;A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&gt;B82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A?5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;L:&gt;=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&lt;0B@82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@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5@8&gt;4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4E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1I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&lt;5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=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A8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8&lt;CI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&lt;0B@8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&gt;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&gt;: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;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0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83=0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C?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8F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6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&gt;B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=5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G5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87=545O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=4828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4@55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AA&lt;0B@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A8E&gt;;&gt;3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708&lt;&gt;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&gt;&lt;&lt;C=8:0B82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B5@0:B8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5@F5?B82=C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5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&gt;A@54&gt;2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KB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=&gt;H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N4L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;C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8;&gt;A&gt;DA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gt;@5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&gt;A=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C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C18=HB59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A;54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4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0:B8G5A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gt;@5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?@02;5=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7@01&gt;B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=8&lt;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A8E&gt;;&gt;3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40;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K10:&gt;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4@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$@84&lt;0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C;038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&lt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>5B@&gt;2A: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=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0;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CBG5=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@C3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&gt;1;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A8E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&gt;1@5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&gt;1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:BC0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O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D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708&lt;&gt;459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@&gt;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25@AB=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&gt;48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5403&gt;3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@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A8E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AB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28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&gt;4@&gt;AB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"5&gt;@5B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?;&gt;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?;&gt;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&gt;15==&gt;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&gt;6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6;8G=&gt;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B5@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gt;@5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&gt;1I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;L=59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;C1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:&gt;=&gt;&lt;5@=&gt;A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0: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7C;LB0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A8E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D&gt;@&lt;8@&gt;2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2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5:&gt;&lt;5=4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72&gt;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A&gt;1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F5AA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@02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&gt;A?8B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2@0B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403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O5&lt;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F5AA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A&gt;1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5?5=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2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4@&gt;A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2&gt;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;0AA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C:&gt;2&gt;48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85=B8@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1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403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&gt;@&lt;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&lt;C=8: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A&gt;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4@&gt;AB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B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@&gt;AB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2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&lt;C=8: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A&gt;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?5H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403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708&lt;&gt;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25@AB=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=8: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C4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A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&gt;@&lt;8@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?&gt;B5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@&gt;2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&lt;C=8: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A&gt;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8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52&gt;6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?&gt;B5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&gt;8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@&gt;AB: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8A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G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02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BL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;04H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H:&gt;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7@0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8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F5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amp;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&lt;C=8: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A&gt;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G=&gt;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2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@&gt;AB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7@0A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AA;54&gt;20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CG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A8E&gt;;&gt;3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B5@0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1;5&lt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@&gt;AB: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7@0A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A8E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4@&gt;AB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K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5?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2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&lt;C=8: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A&gt;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@&gt;AB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7@0A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708&lt;&gt;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&lt;C=8:0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A&gt;1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@&gt;2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@52&gt;6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&gt;0=0;8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1I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&lt;?8@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AA;54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4&gt;1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:B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A8E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B5@8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@@5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&lt;C=8: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2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@&gt;AB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7@0A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1J5: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@&gt;AB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7@0A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54&lt;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G=&gt;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2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5=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4@&gt;AB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0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A8E&gt;;&gt;3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B53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A8E&gt;;&gt;3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0@0:B5@8AB8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?A8E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5;8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B53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A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=O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4C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7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B53&gt;@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A8E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C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A8E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708&lt;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lt;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D&gt;@&lt;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7=02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DD5: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F5=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&lt;&gt;F8&gt;=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F5=&gt;G=&gt;3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0@0: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0AA&lt;0B@8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&gt;@&gt;=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B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@&gt;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B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68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CI5AB2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5@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B0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OB5;L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I5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@&gt;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CA;&gt;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G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/2;O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=825@A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&gt;1@5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;&gt;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:;N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A?5:B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4020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D&gt;@&lt;0F8O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:B82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48@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5@540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@01&gt;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H8D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54020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E0=87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7459AB2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E0=87&lt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048F8&gt;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B=&gt;AO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A8E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@0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4@06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µ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E0=87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4@&gt;AB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;&gt;6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7=&gt;&gt;1@07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&gt;C@&gt;2=5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C=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5=&gt;&lt;5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:07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D5=&gt;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1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AB02;ONI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8A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@C:BC@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C:BC@8@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</w:r>
      <w:r>
        <w:rPr/>
        <w:t xml:space="preserve">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?&gt;B@51;O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4E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708&lt;&gt;A2O7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B&gt;@&gt;=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&gt;&lt;&lt;C=8:0B82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B5@0:B8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5@F5?B82=C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&lt;&lt;C=8: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&lt;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D&gt;@&lt;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0NI8&lt;8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8284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B5@0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@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&lt;5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=0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45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AB&gt;O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9AB2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5@F5?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@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A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B=5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708&lt;&gt;?&gt;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D&gt;@&lt;0F8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?5F8D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;8G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=8: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A:@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O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A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5=&gt;&lt;5=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2O7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=8: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@L5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=8:0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;8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I5AB2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@&gt;2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?@8&lt;5@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@1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525@10;L=&gt;3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&gt;0=0;878@C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4@&gt;1=5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A=&gt;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D&gt;@&lt;0F8&gt;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@01&gt;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lt;KA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4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3;0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BC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1;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1;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B5@?@5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BC?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=8:0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F8?85=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5@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G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&lt;&lt;C=8:0B&gt;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AB0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F8?85=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5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F5;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B&gt;@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87&lt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@0=AD&gt;@&lt;8@C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;8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48284C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A8E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F8?85=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;54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2B&gt;@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0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: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A8E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54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1;5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AB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=8:0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@L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A8E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?O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45:2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B=5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I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&gt;2&gt;@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I5AB2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@L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=8&lt;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@L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F8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C;LBC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07;8G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@L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B=&gt;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45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=8: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7459AB2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2B&gt;@8B0@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0;&gt;3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&lt;&lt;C=8:0F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A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=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;8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A8E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AB0=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=8: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=8:0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F8?85=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&lt;&lt;C=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N4L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O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5F8D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A&gt;15==&gt;AB5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4828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C1J5:B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708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;0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2&lt;5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708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;8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B=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A@54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=0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µ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;&gt;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D&gt;@&lt;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&gt;O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=8:0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&gt;F5A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&lt;&lt;C=8:0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4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E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4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:&gt;4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=8:0B&gt;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5F8?85=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&lt;C=8: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0@L5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708&lt;&gt;459AB2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B5@0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@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?&gt;=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708&lt;&gt;459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?&gt;A@5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2&lt;5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459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@07C&lt;5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=0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2&lt;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9AB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72&gt;;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0;8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OB5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B5@0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@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;&gt;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@&lt;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&gt;7=0G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8AB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A?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;8G=&gt;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2O70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A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708&lt;&gt;459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N4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G0AB=8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&lt;5=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=D&gt;@&lt;0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@30=87&gt;2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9AB2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;0=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OB5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2&lt;5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9AB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&gt;@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8AK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;8G=&gt;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708&lt;&gt;459AB2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5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%&gt;&lt;0=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708&lt;&gt;459AB2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?K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725H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&lt;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7=03@0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0B@0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5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&lt;2&gt;;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B5@0:F8&gt;=87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6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C&lt;5@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&lt;5B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:@C6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8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=0G5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840N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"5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?5G0B;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D&lt;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B25@64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?&gt;&lt;8=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0&lt;0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5:B0: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5&lt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7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45@6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;03&gt;?@8O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?5G0B;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A8E&gt;0=0;8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gt;@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@59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&lt;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5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6;8G=&gt;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708&lt;&gt;459AB2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A=&gt;2=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@54AB02;5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2&gt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=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BAB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&gt;=D;8:B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68B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8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87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t xml:space="preserve">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N4L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F5?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@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1I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&gt;F8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F5?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&gt;A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=5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7=0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B=5A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;8G=&gt;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0@0:B5@8AB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B5@?@5B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3=&gt;7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ABC?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O7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AC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&lt;&gt;F8&gt;=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545=G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;0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5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8B05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CB@5=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8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KB05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&lt;&gt;F8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A?@8=OB&gt;&lt;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F5?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&lt;&gt;F8&gt;=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@C3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?K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G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BC?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3=&gt;7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254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B@&g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B5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25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5@F5?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&gt;@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;8G=&gt;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A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;&gt;25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@C3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54AB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;&gt;25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0&lt;&gt;A&gt;7=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AB2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=F5?F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A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B&gt;@&gt;=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45=B8D8: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?&gt;4&gt;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@C3&gt;&lt;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D;5:A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;&gt;25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A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@B=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I5=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K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3;0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A?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;8G=&gt;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5@F5?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0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A;54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A8E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&gt;A?@8O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=0;8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E0=87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DD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;8G=&gt;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@0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E0=87&lt;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F5?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=&gt;AO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=B8D8: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A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;&gt;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CB@5=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&g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?K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0@B=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-&lt;?0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&lt;&gt;F8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C2AB2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?5@5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@C3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28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C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@C3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B@0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82;5G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&gt;9G8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78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C2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2O7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B8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G=&gt;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=&gt;H5=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D;5:A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0&lt;&gt;?&gt;7=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A&gt;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A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@B=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I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C7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B@81C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=B5@?@5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BC?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C2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OA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G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C1J5: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D5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F5?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C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?5G0B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5;&gt;25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&gt;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7=0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=&gt;3&gt;DC=:F8&gt;=0;L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03&lt;0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50;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708&lt;&gt;459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2&lt;5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$&gt;@&lt;8@C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@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A8E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;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$C=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4B25@6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N4L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C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7=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B25@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B25@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51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$C=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B25@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;8G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=&gt;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B8&lt;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G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C3C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;&gt;2KE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N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87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2O7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F5=8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N4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AB0=&gt;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&lt;&gt;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=&gt;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CB@8;8G=&gt;A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C=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0;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0&l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CB@5=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5H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G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AB@&gt;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8?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80;&gt;3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"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A&lt;0B@8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=825@A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A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KH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A?5: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8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45@6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B5@8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&lt;5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4C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OB5;L=&gt;AB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3=8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=0=8O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48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A8E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D878&gt;;&gt;38G5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&gt;AB&gt;O=8O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B820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B@51=&gt;AB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1C645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B5@5A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&gt;B82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O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9AB2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5@0F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&lt;5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2K:0&lt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8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gt;1E&gt;48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4&gt;2;5B2&gt;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@30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B@51=&gt;AB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F8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H8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:@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6;8G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=B0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&gt;AB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?&gt;A@54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CI5AB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&lt;&gt;I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AB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@30=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&gt;A@54&gt;20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5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@C48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A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A@54=8: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8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5;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0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C1J5: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G=&gt;A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?K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5==&gt;AB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&lt;&gt;F8&gt;=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AB&gt;O=8N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amp;5;5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:;NG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0&lt;&gt;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AB@C&lt;5=B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0&lt;&gt;F5;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5;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@1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2C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AB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7K: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25@1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&lt;&gt;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8&lt;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65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0=B&gt;&lt;8&lt;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=A&gt;@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;5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=B0:BK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A8E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6;8G=&gt;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?5@0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2B&gt;@8B0@=0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8@5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0@B=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0@B=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A&lt;0B@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&gt;7459AB28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B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2545=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B0=&gt;2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KA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=C6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9AB2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H5=8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=8?C;O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6;8G=&gt;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:@K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J5:B8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A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0@B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1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25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KA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8&lt;2&gt;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F5?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59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@=538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80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2=&gt;?@0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1J5: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708&lt;&gt;459AB2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708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7=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0&lt;&gt;?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0@B=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7&lt;&gt;6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;N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028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</w:r>
      <w:r>
        <w:rPr/>
        <w:t xml:space="preserve">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06=59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B@51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CI5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&gt;A&gt;1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0&lt;&gt;AB&gt;O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:B82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5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48284C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C??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:B8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OB5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</w:r>
      <w:r>
        <w:rPr/>
        <w:t xml:space="preserve">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3@&gt;&lt;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;&gt;25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A8E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=&gt;2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C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C;LBC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25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'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gt;1@5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H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7=02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0G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=&gt;2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G=&gt;AB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A8E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1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7@&gt;A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0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=B&gt;35=57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:B82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=0G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O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@0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:0@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CG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&gt;25A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AB@C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@1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0CG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gt;1@5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687=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K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15=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§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=B5=A82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=&gt;&gt;1@07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45@6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06=59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D0:B&gt;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O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K45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;C6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&gt;@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A8E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87&lt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AB02;ONI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28A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B@5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45@6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7=0B5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=B@&gt;;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=8&lt;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0;87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F5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@07&gt;2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&gt;2&gt;@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2K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A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28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E=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5@5=0AB@&gt;9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N4L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?&gt;G8B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@54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@1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525@10;L=K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&lt;5=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: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@0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A&gt;1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lt;5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2O7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D&gt;@&lt;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0@B=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C5&lt;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5A54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@@5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254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:;N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7=0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B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&lt;C=8: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9AB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#&l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&gt;&lt;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E&gt;4O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&lt;C=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&lt;C=8: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&gt;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&lt;&lt;C=8: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&l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2K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N4L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?5H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&gt;7@0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@0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C;LBC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A8E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0728B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&lt;5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D5AA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?K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;8G0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&lt;&lt;C=8:0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?&gt;A&gt;1=&gt;AB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AA&lt;&gt;B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@&gt;AB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G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5G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@C15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A8E&gt;;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@C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02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H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8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87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2@0I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B53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K45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=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=L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4G5@:820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;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8AB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N4L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@06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:B82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718@0B5;L=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;&gt;6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@8F0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0@0:B5@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?&gt;A&gt;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G5;&gt;25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OA8I5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A8E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@&gt;AB: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&gt;7@0A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3@&gt;&l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4&gt;;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?5H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D5AA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:&gt;=5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G0AB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064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t xml:space="preserve">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5;&gt;25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2;O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N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K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&lt;&gt;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5&lt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A?KBK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5;&gt;25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82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4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&gt;@5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O70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N4L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&lt;5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I0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G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G0ABL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I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=&gt;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?K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&gt;68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4@&gt;AB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25A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&gt;H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N4L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@&gt;AB: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B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?@O65=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4K4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8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5B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@&lt;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G5;&gt;25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@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515=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9AB25=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B0: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N4L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t xml:space="preserve">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;0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@&gt;AB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7@0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=0G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AB@&gt;9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708&lt;&gt;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7@&gt;A;K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7@0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2&gt;1&gt;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5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&gt;4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G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@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&gt;&gt;1I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0=&gt;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@O4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t xml:space="preserve">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4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BL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6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1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&lt;5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&gt;A?8B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G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A8E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A?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4@&gt;A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28A5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&lt;5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A;&gt;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28A8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G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8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708&lt;&gt;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&gt;48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0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CA;02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F8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;&gt;65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&lt;&gt;F8&gt;=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&lt;59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708&lt;&gt;&gt;B=&gt;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&gt;1;04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5&lt;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8AF8?;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515=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H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42CA&lt;KA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:070B5;L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48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N12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H0=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A&gt;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0&lt;&gt;C20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?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6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N4L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&gt;9G8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&gt;6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@0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/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4&gt;1@&gt;65;0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gt;A&gt;7=0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708&lt;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@064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5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-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@064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O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2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B:@KB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5AA8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3@5AA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?@0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=CB@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7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0&lt;&gt;C20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C2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8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"@52&gt;3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&lt;&gt;F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2O7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1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48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28A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0&lt;&gt;AB&gt;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@&gt;AB: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&gt;7@0AB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28A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G8=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O3&gt;B8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;&gt;E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E20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48B5;L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N12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  <w:t xml:space="preserve">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@&gt;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&gt;9G8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?5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B@C4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&lt;&lt;C=8:0B82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t xml:space="preserve">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@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@&gt;AB: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&gt;7@0A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#G0I85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KBK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3@&gt;&lt;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7@&gt;A;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2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&lt;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4&gt;2;5B2&gt;@8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@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4@&gt;AB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=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:@C6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7@&gt;A;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C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515=:C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45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H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CH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@52&gt;3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C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:@K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515=: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8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@0254;8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C4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515=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=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@&gt;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D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H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0&l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@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A5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CE&gt;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8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8@&gt;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t xml:space="preserve">AB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B5@5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@&gt;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:@C60N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;03&gt;40@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G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@07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A?8B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&gt;48B5;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'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7@&gt;A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&lt;5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2845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7@&gt;A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E@0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B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&gt;@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=B0: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5BL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54AB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C1J5: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8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4@&gt;AB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?&gt;E&gt;6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0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8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1;8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&gt;4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5A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5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G5=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@8G8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@&gt;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A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A8E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7@&gt;A;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&gt;4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65;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&lt;5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=CB@5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8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4@&gt;AB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0AAC64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1AB@0: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4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=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2&gt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15=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&gt;;LH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B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@C3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0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7&lt;5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AE&gt;4O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515=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A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8H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KAB@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48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8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0: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K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70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?5H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C&l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65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A;C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&gt;6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N=&gt;H5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8@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AB0@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73;O=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1;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;07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K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&gt;G5@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25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1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?&gt;3@5H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7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A8E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@L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BC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5BL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7@&gt;A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&gt;48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7=02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2=&gt;?@0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0@B=5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I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@CAB@8@&gt;20=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@&gt;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=&gt;3&gt;G8A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=&gt;&gt;1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D;8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@&gt;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4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G8B5;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&gt;2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D;8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7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@&gt;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G8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&gt;48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G8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G8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G8B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4@&gt;AB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4&gt;1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0&lt;&gt;&gt;128=O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78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2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A8E&gt;;&gt;3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lt;8@5=85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O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8=OB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2O7K2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@&gt;AB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A;CH0=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&gt;&l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78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A8E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lt;8@5=8O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A8E&gt;;&gt;3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C=B0@AB2C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A8E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C=B0@AB2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7@&gt;A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G8=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@52&gt;3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4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A8E&gt;;&gt;3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I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KE&gt;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A8E&gt;;&gt;38G5A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AB@0820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§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A;54&gt;2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@0I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=8&lt;0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@&gt;A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7@&gt;A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4@&gt;AB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&lt;5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3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&gt;@&gt;=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@&gt;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5?&gt;A;CH=K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:@KB=K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&lt;5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78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&gt;2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@&gt;AB: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A&gt;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@&gt;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&lt;?0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7@&gt;A;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&lt;&gt;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45@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4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@&gt;A;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CG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B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GC2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?5@568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4@&gt;AB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25@H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B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4@&gt;AB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2=K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@C4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&gt;48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?K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G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I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725AB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B0=02;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A8E&gt;;&gt;3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B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&lt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=D&gt;@&lt;0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708&lt;&gt;?5@5682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708&lt;&gt;2;8O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708&lt;&gt;459AB2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A?@8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=8&lt;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@&gt;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&gt;B25B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@&gt;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G8B5;O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0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@C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=BC8B82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:@5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C2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1AB@0: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&gt;38G5A: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?@8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=8&lt;0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85=B8@&gt;20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=5H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CI5AB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&lt;&gt;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?5G0B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2;5:0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AA&gt;F8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5H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7=0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:&gt;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N4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:;N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F5A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B5: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;07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G5=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0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G5284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5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7=0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0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0:B&gt;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O&lt;&gt;;8=59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A8E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45@6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&lt;&gt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@C1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H81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noBreakHyphen/>
        <w:t xml:space="preserve">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&lt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@C3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1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72&gt;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15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H81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K10: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G8B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;&gt;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708&lt;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8B5;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5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&lt;&lt;C=8:0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G8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@30=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OB5;L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G8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5@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403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C;LBC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A8E&gt;;&gt;3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?&gt;43&gt;B&gt;2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403&gt;38G5A: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5@L57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?OB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=&gt;F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708&lt;&gt;&gt;B=&gt;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0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20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0B5@80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G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=0G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5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@&gt;AB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&gt;7@0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2K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G=&gt;A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1I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-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5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B&gt;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5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@0I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&lt;5G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45:20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503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1&gt;B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&gt;B&gt;2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@&gt;?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0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;5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G5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C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DD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@0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68405&lt;&gt;&lt;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5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G8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=&gt;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CG0AB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708&lt;&gt;459AB2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25A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A8E&gt;;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0;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@0254;8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&lt;5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8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708&lt;&gt;459AB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0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5H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;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25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C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C2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@C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8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BC?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B0: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:@C60NI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8;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7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&gt;@&gt;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51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@01&gt;B02H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0=5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&gt;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?@O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2&gt;F8@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8F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&lt;&gt;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BC?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B0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N4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µ59AB2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0:&gt;9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A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G5=8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§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G8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5;8:0B=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AB&gt;@&gt;6=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51CN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CB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lt;5H0B5;L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51O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:@K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=5G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lt;KA;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@L5@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&gt;1@0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;8G=&gt;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8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5AA8;5=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B8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C:&gt;2&gt;4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: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A8E&gt;;&gt;3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O&lt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A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@54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&gt;@&lt;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5@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H:&gt;;L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LH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6;8G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;0AA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40;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B&lt;5G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:&gt;9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4&gt;2;5B2&gt;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4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G0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;0AA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;0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&gt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&gt;A?8B0B5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45@6820NI8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5&lt;&gt;:@0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8=F8?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A?8B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2B&gt;@8B0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:;0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H:&gt;;L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402;5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=5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&lt;5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34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A?8B0B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5?&gt;A;54&gt;20B5;5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=04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8A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815@0;&gt;2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O65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=5BC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;8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2B&gt;@8B0@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8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:0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51O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:07K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B53&gt;@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8=OBKE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7&gt;;8@&gt;20==KE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AB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H:&gt;;L=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8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8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5;&gt;25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&gt;A&gt;1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@&lt;&gt;7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O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6;8G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;54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0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=&gt;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F5=&gt;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5=8: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68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2&gt;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BC?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K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254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F5=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682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@06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5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BC?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F5=820N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?@5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B&gt;O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@06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0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F5=82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8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7@&gt;A;&gt;3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5=8: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5@5&gt;B8?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%0@0:B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8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C1J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BO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&gt;AB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5@8&gt;4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54C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B8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;04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5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445@6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&gt;I@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CG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:&gt;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@C4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@H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G=&gt;AB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8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G8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H5A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;=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D5AA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G=&gt;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5403&gt;3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D5AA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403&gt;3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AB@082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G=&gt;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-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C4&gt;2;5B2&gt;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G=&gt;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G5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A?@8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&gt;AB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1;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@0254;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8B5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>4=0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lt;&gt;B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C4&gt;2;5B2&gt;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G=&gt;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G5AB2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8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5&lt;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AB0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8B5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&lt;5G0N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>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;030N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&gt;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4&gt;2;5B2&gt;@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G=&gt;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0G5AB2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:;04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8BC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@0A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@5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8G=&gt;AB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403&gt;3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2&gt;7&lt;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4&gt;2;5B2&gt;@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</w:r>
      <w:r>
        <w:rPr/>
        <w:t xml:space="preserve">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;0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=45=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E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@0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&gt;@85=B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&gt;48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G8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&gt;1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@H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;&gt;6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4@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G8B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25@AB=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&lt;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&gt;48B5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@0A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A8;8205B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#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H:&gt;;L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5@AB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@8F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&lt;&lt;C=8: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&gt;A&gt;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0&lt;&gt;?&gt;7=0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0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;;5:B8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@C??&gt;2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5@2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5@AB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06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5F8D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=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72&gt;;O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?@&gt;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&gt;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CG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25@AB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ACB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45@6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A8E&gt;A5:AC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74&gt;@&gt;2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E0@0:B5@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B&gt;@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5F8D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6;8G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B=&gt;H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C??&gt;2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3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2&lt;5A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@010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&gt;1E&gt;48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2K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7=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&gt;7459AB2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&lt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G8=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;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8AF8?;8=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AB0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0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5@AB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&gt;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&gt;1E&gt;4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7@&gt;A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&lt;&lt;C=8:0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0G5AB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8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&lt;&gt;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=B0: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!&gt;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@C??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8=04;5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20@8I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708&lt;&gt;?&gt;&lt;&gt;I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C2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&lt;&gt;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;03&gt;?&gt;;C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AB&gt;9G82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%&gt;B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M3&gt;8AB8G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0&lt;&gt;2KO2;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:@K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68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B5@5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C2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68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@C3&gt;3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A8E&gt;;&gt;3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&gt;AB: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@&gt;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5@5?;5B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B@51=&gt;AB59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&gt;A&gt;1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B@5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8=04;5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:;NG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0:CN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@C??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073&gt;2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5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@C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6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;;5:B82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C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G52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=B0:B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B5@5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0AA:07K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A:07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2&gt;4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?&gt;@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&gt;:07K20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@572KG09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C4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87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;87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&lt;&gt;F8&gt;=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C=: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4@&gt;AB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4@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4G5@:8205B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noBreakHyphen/>
        <w:t xml:space="preserve">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06=59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B5@&lt;8=0=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&lt;&gt;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&gt;O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5;&gt;25:0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5:B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5;&gt;25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&lt;&gt;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N4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&gt;AB: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gt;7@0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&gt;1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&lt;&gt;F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2C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A?5:B0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&gt;1@5B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K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&lt;&gt;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N4L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&lt;&gt;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59AB28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C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AB0=&gt;2;5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4@&gt;A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K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D8F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3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?5H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5H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B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@&gt;AB: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=D;8: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@0A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0=&gt;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&gt;48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:0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A?&gt;A&gt;1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0=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A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&lt;&gt;F8&gt;=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O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515=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@C3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B&gt;@&gt;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&gt;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&gt;@&lt;8@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&lt;&gt;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&gt;A@54&gt;20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548=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#548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&lt;&gt;F8&gt;=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68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0;L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I5=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>&gt;M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15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548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A5I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0:8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:@5B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5;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7=0G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0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28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&gt;&gt;1@06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&lt;&gt;F8&gt;=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728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0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5@AB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;02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=8&lt;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4&gt;2;5B2&gt;@O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;&gt;6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@06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5;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@C?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78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45@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87=0==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N18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20@8I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@5BL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?@5@5:05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2B&gt;@8B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0:&gt;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5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N1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4CI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B8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;0AA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5C&lt;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1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48AF8?;8=8@&gt;2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5B5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?@&gt;2&gt;6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KH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D;8:B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: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&lt;?0=8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;&gt;2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&lt;5=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;8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5@AB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gt;B25BAB2&gt;20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=5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25@AB=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G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=8: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C4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5@AB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A?5205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5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=8:=&gt;2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DD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68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@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25@AB=8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A?5205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=8:=&gt;2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DD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68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@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25@AB=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028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&gt;7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&gt;48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0&lt;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4@&gt;AB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@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5@AB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8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@C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F5=82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B&gt;G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8G8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'C2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8=&gt;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5?@8:0O=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O70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@0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C4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4&gt;;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CB&gt;&lt;8&lt;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0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@C??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25@AB=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E&gt;4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45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9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:0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7@&gt;A;K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?&gt;=B0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&lt;&gt;F8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5?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0A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:C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7=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1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=0G8&lt;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?@O65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54C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O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2@0I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1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?&gt;1548&lt;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04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C2AB2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0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&lt;?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25@AB=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;L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0;LG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E&gt;4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=5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C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3;C18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&gt;B82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:@K20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B@51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1I0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48284C0;L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=&gt;3&gt;&gt;1@07=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I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5@AB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:@5?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0&lt;&gt;C20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7=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5;&gt;25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µ@C3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&lt;&gt;F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?@8G0A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@C??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@5B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5@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4&gt;AB0NI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D&gt;@&lt;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&lt;&lt;C=8:0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02K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'5B25@B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4&gt;2;5B2&gt;@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B@51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;0AB2&gt;20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&lt;0=4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@C3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!D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5@AB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H0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&lt;0=A8?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$0: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&gt;1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52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:&gt;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&gt;7@0A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A;54&gt;2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A8E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: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&gt;7@0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=0G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7=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3@&gt;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=0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25@AB=8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noBreakHyphen/>
        <w:t xml:space="preserve">B=&gt;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20@8I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=B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87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4@&gt;AB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=&gt;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@545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B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=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A?5205&lt;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254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=8:=&gt;2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D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?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@C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25@AB=8: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&gt;48B5;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CG8B5;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@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O7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:@C60NI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7@&gt;A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5@AB=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52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@&gt;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59@&gt;B87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@52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48284C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A8E&gt;;&gt;3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&gt;1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&gt;O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KH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:;&gt;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?KBK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A?&gt;:&gt;9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687=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8BC0F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8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0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5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A?&gt;;030N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48284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07;8G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"@52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KH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5@2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A8E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O65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lt;0B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1&gt;;520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4&gt;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6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;54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@02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@C?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:;&gt;=O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2545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2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O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1J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1;03&gt;?&gt;;CG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8G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&gt;2@5&lt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2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?@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BC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@52&gt;6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O7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:@5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=5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8BC0F8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8G=&gt;AB=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2;ONI59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018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&gt;9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8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@01&gt;B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B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=0;8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2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7C;LB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708&lt;&gt;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:@C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2&gt;6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=8&lt;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48284C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5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@060N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@0A?&gt;;&gt;6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&lt;&gt;F8&gt;=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@8F0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0:F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87=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8BC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A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3@&gt;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/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0&lt;&gt;&gt;F5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8BO7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=&gt;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5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G=&gt;A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2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018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:;&gt;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03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&gt;1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F8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2K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2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5A?&gt;:&gt;9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!8BC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2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@5&lt;5==&gt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AB&gt;9G8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87=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BC0F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7=8: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8BC0F8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2K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2545=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0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&gt;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8BC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B@C4=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=O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5H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&lt;=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=&gt;A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@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;0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ABC?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=&gt;H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N4O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:@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5;&gt;25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G=&gt;AB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BC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2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5?5=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@52&gt;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&lt;&gt;F8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&gt;AB&gt;O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7=8:0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8BC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&gt;?@545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0A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O2;ONI5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684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1;03&gt;?&gt;;C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&gt;1K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;8G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0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@50: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:@5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3@&gt;7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2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35=5@0;878@&gt;20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8DDC7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5A?@54&lt;5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B@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CA;&gt;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&gt;A&gt;7=0=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B&gt;G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?0A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@52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C?@5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1J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7&lt;&gt;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?0A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1C6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8A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=:@5B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?0A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B82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A;54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:@C6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9AB28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AB0=&gt;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3@&gt;6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54&lt;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noBreakHyphen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O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IC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5A?&gt;&lt;&gt;I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C25@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51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5AA8;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=5H=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0:B&gt;@0&lt;8&amp;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C25;8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3CI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3@&gt;6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E0@0:B5@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&gt;2545=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O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2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:;NG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7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@CH0NI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?@02;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&gt;4C:B82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@52&gt;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5E0=87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52@&gt;7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D&gt;@&lt;8@C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=CB@5=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&gt;B82&gt;@5G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0728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@&gt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A8E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?@8&lt;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2KH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@8BO7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4&gt;AB0B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@02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CA;&gt;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B8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045:20B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1564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I5AB2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3@&gt;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;N4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1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B5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1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59AB2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2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0@C156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A;54&gt;2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=&gt;3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2?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2&gt;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5G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A8E&gt;;&gt;3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%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%5:E0C7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54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&gt;1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!?8;15@3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amp; A&gt;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2&gt;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&gt;AB&gt;O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J5: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7=0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A?@8=OB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ICI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3@&gt;7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=0?@O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?@&gt;2&gt;6405&lt;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O7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B820F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2B&gt;=&gt;&lt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@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8AB5&lt;K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@52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5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2&gt;9AB2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848&lt;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7=0G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8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&gt;1@5B5=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5;&gt;25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8A?&gt;78F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54@0A?&gt;;0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48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A?@8OB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8@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@C3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J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57&gt;?0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AB&gt;OB5;L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45@60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3@&gt;7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1C64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03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A&gt;AB&gt;O=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=B5=A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&gt;B25B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5;8G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J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57&gt;?0A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@52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@&gt;AB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@C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&gt;@&lt;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87=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@54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ABC?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@8G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@C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F8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2O7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:@C60NI8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&gt;4&gt;1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2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A?KB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H:&gt;;L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G0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25B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B=&gt;A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CG51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I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687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:&gt;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8AF8?;8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"@52&gt;6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K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60;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G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&gt;4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@0I0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A8E&gt;;&gt;3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8725AB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4&gt;1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B@52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?&gt;@&gt;64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@5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51;03&gt;?&gt;;CG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H:&gt;;L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=08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7=0G8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;0AB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1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CI5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2&gt;?@5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1J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1;03&gt;?&gt;;CG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;&gt;65=8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O2;O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;54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;8G=&gt;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:&gt;=D;8: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"@52&gt;6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70:@5?82H8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B0=&gt;2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CAB&gt;9G8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&gt;1@07&gt;20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softHyphen/>
        <w:t xml:space="preserve">&gt;4@&gt;AB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?&gt;2KH5==&gt;9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Liberation Serif" w:hAnsi="Liberation Serif" w:eastAsia="Noto Sans" w:cs="Noto Sans Devanaga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567" w:firstLine="1134"/>
    </w:pPr>
    <w:rPr>
      <w:sz w:val="32"/>
    </w:rPr>
  </w:style>
  <w:style w:type="paragraph" w:styleId="BodyTextIndent2">
    <w:name w:val="Body Text Indent 2"/>
    <w:basedOn w:val="Normal"/>
    <w:qFormat/>
    <w:pPr>
      <w:ind w:left="284" w:firstLine="42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284" w:leader="none"/>
      </w:tabs>
      <w:ind w:left="709" w:hanging="0"/>
      <w:jc w:val="both"/>
    </w:pPr>
    <w:rPr>
      <w:sz w:val="28"/>
    </w:rPr>
  </w:style>
  <w:style w:type="paragraph" w:styleId="BodyText21">
    <w:name w:val="Body Text 21"/>
    <w:basedOn w:val="Normal"/>
    <w:qFormat/>
    <w:pPr>
      <w:widowControl/>
      <w:jc w:val="center"/>
    </w:pPr>
    <w:rPr>
      <w:b/>
      <w:sz w:val="28"/>
    </w:rPr>
  </w:style>
  <w:style w:type="paragraph" w:styleId="Style13">
    <w:name w:val="Тело текста"/>
    <w:basedOn w:val="BodyText2"/>
    <w:qFormat/>
    <w:pPr>
      <w:spacing w:lineRule="auto" w:line="360"/>
      <w:jc w:val="both"/>
    </w:pPr>
    <w:rPr>
      <w:sz w:val="28"/>
    </w:rPr>
  </w:style>
  <w:style w:type="paragraph" w:styleId="BodyText214pt">
    <w:name w:val="Стиль Body Text 2 + 14 pt Междустр.интервал:  полуторный"/>
    <w:basedOn w:val="BodyText2"/>
    <w:qFormat/>
    <w:pPr>
      <w:spacing w:lineRule="auto" w:line="360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