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Реферат по курсу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 w:val="false"/>
          <w:color w:val="000000"/>
          <w:spacing w:val="4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pacing w:val="40"/>
          <w:sz w:val="28"/>
        </w:rPr>
        <w:t>Технологии индивидуального</w:t>
      </w:r>
      <w:r>
        <w:rPr>
          <w:rFonts w:cs="Times New Roman" w:ascii="Times New Roman" w:hAnsi="Times New Roman"/>
          <w:b w:val="false"/>
          <w:color w:val="000000"/>
          <w:spacing w:val="40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40"/>
          <w:sz w:val="28"/>
        </w:rPr>
        <w:t>и группового обучения”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pacing w:val="40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40"/>
          <w:sz w:val="20"/>
        </w:rPr>
      </w:r>
    </w:p>
    <w:p>
      <w:pPr>
        <w:pStyle w:val="Style15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20"/>
          <w:sz w:val="32"/>
        </w:rPr>
      </w:pPr>
      <w:r>
        <w:rPr>
          <w:rFonts w:cs="Times New Roman" w:ascii="Times New Roman" w:hAnsi="Times New Roman"/>
          <w:color w:val="000000"/>
          <w:spacing w:val="20"/>
          <w:sz w:val="32"/>
        </w:rPr>
        <w:t>“</w:t>
      </w:r>
      <w:r>
        <w:rPr>
          <w:rFonts w:cs="Times New Roman" w:ascii="Times New Roman" w:hAnsi="Times New Roman"/>
          <w:color w:val="000000"/>
          <w:spacing w:val="20"/>
          <w:sz w:val="32"/>
        </w:rPr>
        <w:t>Консультирование родителей по поводу проблем их детей”</w:t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pacing w:val="20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20"/>
          <w:sz w:val="20"/>
        </w:rPr>
      </w:r>
    </w:p>
    <w:p>
      <w:pPr>
        <w:pStyle w:val="Style15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Style15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  <w:r>
        <w:br w:type="page"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Ñîäåðæàíè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Ââåäåíèå</w:t>
      </w:r>
    </w:p>
    <w:p>
      <w:pPr>
        <w:pStyle w:val="Normal"/>
        <w:rPr>
          <w:b/>
          <w:b/>
        </w:rPr>
      </w:pPr>
      <w:r>
        <w:rPr>
          <w:b/>
        </w:rPr>
        <w:t>Êîíñóëüòèðîâàíèå ðîäèòåëåé. Îñîáåííîñòè ïîäõîäà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sz w:val="28"/>
        </w:rPr>
        <w:t>Âîçðàñòíûå êðèçèñû â ïåðèîä ðàííåãî è äîøêîëüíîãî äåòñòâà</w:t>
      </w:r>
    </w:p>
    <w:p>
      <w:pPr>
        <w:pStyle w:val="Normal"/>
        <w:rPr>
          <w:b/>
          <w:b/>
        </w:rPr>
      </w:pPr>
      <w:r>
        <w:rPr>
          <w:b/>
        </w:rPr>
        <w:t>Êîíñóëüòèðîâàíèå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sz w:val="28"/>
        </w:rPr>
        <w:t>Ïðîáëåìû ó÷åáíîãî õàðàêòåðà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Ïñèõîëîãè÷åñêèå ïðè÷èíû îòñòàâàíèÿ â ó÷åíèè</w:t>
      </w:r>
    </w:p>
    <w:p>
      <w:pPr>
        <w:pStyle w:val="Normal"/>
        <w:rPr>
          <w:b/>
          <w:b/>
        </w:rPr>
      </w:pPr>
      <w:r>
        <w:rPr>
          <w:b/>
        </w:rPr>
        <w:t>Êîíñóëüòèðîâàíèå è ðåêîìåíäàöèè ïî îðãàíèçàöèè ó÷åáíîãî ïðîöåññ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Íåâðîçû äåòåé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Ïðè÷èíû, ñëåäñòâèÿ</w:t>
      </w:r>
    </w:p>
    <w:p>
      <w:pPr>
        <w:pStyle w:val="Normal"/>
        <w:spacing w:lineRule="auto" w:line="240"/>
        <w:rPr>
          <w:sz w:val="28"/>
        </w:rPr>
      </w:pPr>
      <w:r>
        <w:rPr>
          <w:b/>
        </w:rPr>
        <w:t>Êîíñóëüòèðîâàíèå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Ñïèñîê èñïîëüçîâàííîé ëèòåðàòóðû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Ââåäåíèå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Ïñèõîëîãè÷åñêîå êîíñóëüòèðîâàíèå ðîäèòåëåé ïðèìåíÿåòñÿ ïðè øèðîêîì ñïåêòðå âîçíèêàþùèõ ïðîáëåì ñ èõ äåòüìè: ïðîáëåì ó÷åáíîãî õàðàêòåðà, ïîâåäåí÷åñêîãî õàðàêòåðà, ýìîöèîíàëüíûõ ïðîáëåì, âîçðàñòíûõ êðèçèñîâ, íåâðîòè÷åñêèõ ñèíäðîìîâ è òàê äàëå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Ìíîãèå ïñèõîëîãè÷åñêèå ïðîáëåìû äåòñêîãî âîçðàñòà ñî âðåìåíåì ïîëíîñòüþ ïðîõîäÿò, íî ïðè îòñóòñòâèè äîëæíîãî ñîäåéñòâèÿ ìîãóò äëèòüñÿ íåñêîëüêî ëåò, ïðè÷èíÿÿ ðåáåíêó çíà÷èòåëüíûå ñòðàäàíèÿ è âûçûâàÿ îòêëîíåíèÿ â ðàçâèòèè. Â òàêèõ ñëó÷àÿõ öåëüþ êîíñóëüòèðîâàíèÿ îáû÷íî ÿâëÿåòñÿ ñîçäàíèå óñëîâèé äëÿ âîçìîæíî áîëåå áûñòðîãî âûçäîðîâëåíèÿ, à â íåêîòîðûõ ñëó÷àÿõ – óñòðàíåíèå ïðîáëåìû, êîòîðàÿ ñàìà ïî ñåáå íå ìîæåò èñ÷åçíóò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Âíèìàòåëüíàÿ îöåíêà ïðèðîäû ïñèõîëîãè÷åñêèõ òðóäíîñòåé ðåáåíêà ÿâëÿåòñÿ âàæíåéøèì ìîìåíòîì. Ïñèõîëîã-êîíñóëüòàíò äîëæåí âûÿâèòü äåéñòâèòåëüíûé ïñèõîëîãè÷åñêèé ìåõàíèçì, ëåæàùèé â îñíîâå äåòñêèõ ïðîáëåì, à íå ïûòàòüñÿ ñòðîèòü íåêèé ãèïîòåòè÷åñêèé ìåõàíèçì íà îñíîâå îäíèõ òîëüêî òåîðåòè÷åñêèõ ïðåäïîëîæåíèé èëè ñîîáùåíèÿ ðîäèòåëåé. Ïñèõîëîã-êîíñóëüòàíò ïðèñëóøèâàåòñÿ ê ðåáåíêó è ïðåäîñòàâëÿåò åìó íåîáõîäèìóþ âîçìîæíîñòü äëÿ âûðàæåíèÿ ñîáñòâåííûõ ÷óâñòâ è óáåæäåíèé. Êîíñóëüòàíò äàåò ðåáåíêó âîçìîæíîñòü ïîíÿòü, ÷òî îí åãî ïîíèìàåò è õî÷åò åìó ïîìî÷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Êîíñóëüòèðîâàíèå ðîäèòåëåé. Îñîáåííîñòè ïîäõîä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Êîíñóëüòèðîâàíèå ðîäèòåëåé ïî ïîâîäó ïðîáëåì èõ äåòåé âñ¸ øèðå èñïîëüçóåòñÿ â ïðàêòèêå ðàáîòû. Âî ìíîãèõ ñëó÷àÿõ ïðèðîäà îòêëîíÿþùåãîñÿ ïîâåäåíèÿ äåòåé ñâÿçàíà ñ ñåìåéíîé ñèòóàöèåé. Ïîýòîìó ÿ õî÷ó â ñâî¸ì ðåôåðàòå àêöåíòèðîâàòü ñëåäóþùèé ìîìåíò. Ïðè êîíñóëüòèðîâàíèè âñåé ñåìüè, ïðè îäíîâðåìåííîì ó÷àñòèè å¸ â ðàáîòå â öåíòðå âíèìàíèÿ íàõîäèòñÿ ñåìåéíîå âçàèìîäåéñòâèå, à íå ëè÷íàÿ ïðîáëåìà ðåáåíêà. Êîíå÷íî, ðàçíîîáðàçíûå ïñèõîëîãè÷åñêèå ïðîáëåìû â äåòñêîì âîçðàñòå äàëåêî íå âñåãäà ïðîèñõîäÿò èç-çà âíóòðèñåìåéíûõ ïðîáëåì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ëÿ òîãî, ÷òîáû îáëåã÷èòü îáùåíèå è âçàèìîïîíèìàíèå â ïðîöåññå êîíñóëüòèðîâàíèÿ, öåëåñîîáðàçíî ðåàãèðîâàòü íà êîíêðåòíûå óñëîâèÿ èëè îáñòîÿòåëüñòâà, íà ÷óâñòâà èëè âûðàæàåìûå îòíîøåíèÿ, îòðàæàþùèåñÿ â ðàññêàçàõ î ñèòóàöèÿõ èëè ñîáûòèÿ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Íåâåðáàëüíîå ïîâåäåíèå ðîäèòåëåé ìîæåò äàòü êëþ÷ ê ïîíèìàíèþ èõ ïîâåäåíèÿ è âçàèìîîòíîøåíèé ñ ðåá¸íêîì â öåëîì – òî åñòü ïîëåçíóþ èíôîðìàöèþ äëÿ ïðîöåññà êîíñóëüòèðîâàíèÿ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Ïñèõîëîã-êîíñóëüòàíò îáðàùàåò îñîáîå âíèìàíèå íà òå ôàêòîðû ñåìåéíîé æèçíè, êîòîðûå ìîãëè ïîâëèÿòü íà âîçíèêíîâåíèå ïðîáëåì ó ðåá¸íêà – íàðóøåíèÿ êîììóíèêàöèè è âçàèìîäåéñòâèè âíóòðè ñåìüè (çàòðóäíåíèÿ âçàèìîïîíèìàíèÿ ìåæäó å¸ ÷ëåíàìè, òðóäíîñòè â ïðèíÿòèè îáùåãî ðåøåíèÿ, íåâîçìîæíîñòü çàñòàâèòü äðóãèõ ïðèñëóøèâàòüñÿ ê ñåáå è ò.ï.), íàðóøåííûå ýìîöèîíàëüíûå ñâÿçè è ò.ä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Â òàêîì ñëó÷àå, ìîæíî âîñïîëüçîâàòüñÿ îñíîâíûìè ïðèíöèïàìè âçàèìîäåéñòâèÿ ðîäèòåëåé è äåòåé, êîòîðûå ïðåäëàãàþò Ð.Ò. è Ä. Áàéÿðä è êîòîðûå ëåæàò â îñíîâå ñïåöèàëüíûõ çàíÿòèé-òðåíèíãîâ ñ ðîäèòåëÿì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Ðàçëàä è êðèçèñ ê îòíîøåíèÿõ ìåæäó âàìè è âàøèì ðå</w:t>
        <w:softHyphen/>
        <w:t>áåíêîì ïðåäñòàâëÿåò ñîáîé áëàãîïðèÿòíóþ âîçìîæíîñòü äëÿ âàøåãî èçìåíåíèÿ è ðàçâèòèÿ.</w:t>
      </w:r>
    </w:p>
    <w:p>
      <w:pPr>
        <w:pStyle w:val="Normal"/>
        <w:rPr/>
      </w:pPr>
      <w:r>
        <w:rPr/>
        <w:t>Âû è âàø ðåáåíîê – ðàâíîïðàâíûå ëþäè</w:t>
        <w:softHyphen/>
        <w:t xml:space="preserve"> îáëàäàþùèå ðàâíûìè ÷åëîâå÷åñêèìè ïðàâàìè.</w:t>
      </w:r>
    </w:p>
    <w:p>
      <w:pPr>
        <w:pStyle w:val="Normal"/>
        <w:rPr/>
      </w:pPr>
      <w:r>
        <w:rPr/>
        <w:t>Âàø ðåáåíîê – êîìïåòåíòíûé í äîñòîéíûé ÷åëîâåê.</w:t>
      </w:r>
    </w:p>
    <w:p>
      <w:pPr>
        <w:pStyle w:val="Normal"/>
        <w:rPr/>
      </w:pPr>
      <w:r>
        <w:rPr/>
        <w:t>Âû òàêæå êîìïåòåíòíû, è íåò òàêîé ñèòóàöèè,</w:t>
        <w:softHyphen/>
        <w:t xml:space="preserve"> â êîòîðîé âû áûëè áû áåñïîìîùíû, âñåãäà ñóùåñòâóåò </w:t>
        <w:softHyphen/>
        <w:t>÷òî, ÷òî âû ìîæåòå ñäåëàòü, ÷òîáû ïîìî÷ü ñåáå.</w:t>
      </w:r>
    </w:p>
    <w:p>
      <w:pPr>
        <w:pStyle w:val="Normal"/>
        <w:rPr/>
      </w:pPr>
      <w:r>
        <w:rPr/>
        <w:t>Âàøà çàäà÷à ñîñòîèò â òîì, ÷òîáû îñóùåñòâèòü, âû</w:t>
        <w:softHyphen/>
        <w:t>ðàçèòü âàøå âíóòðåííåå ß è çàáîòèòüñÿ î íåì.</w:t>
      </w:r>
    </w:p>
    <w:p>
      <w:pPr>
        <w:pStyle w:val="Normal"/>
        <w:rPr/>
      </w:pPr>
      <w:r>
        <w:rPr/>
        <w:t>Âû íåñåòå îòâåòñòâåííîñòü çà òî, ÷òî âû äåëàåòå.</w:t>
      </w:r>
    </w:p>
    <w:p>
      <w:pPr>
        <w:pStyle w:val="Normal"/>
        <w:rPr/>
      </w:pPr>
      <w:r>
        <w:rPr/>
        <w:t>Âàø ðåáåíîê íåñåò îòâåòñòâåííîñòü çà òî, ÷òî äåëàåò îí èëè îíà.</w:t>
      </w:r>
    </w:p>
    <w:p>
      <w:pPr>
        <w:pStyle w:val="Normal"/>
        <w:rPr/>
      </w:pPr>
      <w:r>
        <w:rPr/>
        <w:t>Åñëè âû ïðîäâèíóëèñü äî ýòîãî óðîâíÿ, òî òåïåðü âàøà ç</w:t>
        <w:softHyphen/>
        <w:t>àäà÷à ñâîäèòñÿ ê òîìó</w:t>
        <w:softHyphen/>
        <w:t xml:space="preserve">, ÷òîáû ïîääåðæèâàòü ýòè óñòàíîâêè. Ïî ñóùåñòâó îíè âîïëîùàþòñÿ â äâóõ ïðèíöèïàõ: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Âîñïðèíèìàéòå âàøåãî ðåáåíêà êàê êîìïåòåíòíîãî äîñòîéíîãî ÷åëîâåêà. 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Âåðüòå â òî, ÷òî îí èëè îíà îáëàäàåò íåîáõîäèìûìè ñïîñîáíîñòÿìè, çàñëóæèâàåò äîâåðèÿ è îòâå÷àåò çà ñâîè äåéñòâ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åðåäàâàéòå ýòî óáåæäåíèå åìó èëè åé ïðè ïîìîùè:</w:t>
      </w:r>
    </w:p>
    <w:p>
      <w:pPr>
        <w:pStyle w:val="Normal"/>
        <w:rPr/>
      </w:pPr>
      <w:r>
        <w:rPr/>
        <w:t>1. Ïðÿìûõ îáðàùåíèé: “ß äîâåðÿþ òåáå ñàìîìó ïðèíèìàòü âåðíûå ðåøåíèÿ”.</w:t>
      </w:r>
    </w:p>
    <w:p>
      <w:pPr>
        <w:pStyle w:val="Normal"/>
        <w:rPr/>
      </w:pPr>
      <w:r>
        <w:rPr/>
        <w:t>2. Âûñëóøèâàíèÿ ñ óâàæåíèåì</w:t>
        <w:softHyphen/>
        <w:softHyphen/>
        <w:t>, ò. å. îäíîâðåìåííî ïðåäïîëàãàÿ, ÷òî îí èëè îíà ìîæåò ðåøèòü ñ</w:t>
        <w:softHyphen/>
        <w:t>âîè ñîáñòâåííûå ïðîáëåìû.</w:t>
      </w:r>
    </w:p>
    <w:p>
      <w:pPr>
        <w:pStyle w:val="Normal"/>
        <w:rPr/>
      </w:pPr>
      <w:r>
        <w:rPr/>
        <w:t>3. Ïåðåæèâàíèÿ ðàäîñòè è óäîâîëüñòâèÿ îò ïðèíÿòèÿ ðåøåíèé ðåáåíêîì</w:t>
        <w:softHyphen/>
        <w:t>.</w:t>
      </w:r>
    </w:p>
    <w:p>
      <w:pPr>
        <w:pStyle w:val="Normal"/>
        <w:rPr/>
      </w:pPr>
      <w:r>
        <w:rPr/>
        <w:t>Íåïîñðåäñòâåííî îùóùàéòå ïðèåìëåìîñòü è åñòåñòâåííîñòü îòñòàè</w:t>
        <w:softHyphen/>
        <w:t>âàíèÿ ñïðàâåäëèâîãî îáðàùåíèÿ ñ ñî</w:t>
        <w:softHyphen/>
        <w:t>ãëàñèòüñÿ ñ ýòèìè ïðèíöèïàìè ëåãêî; íàó÷èòüñÿ æå æèòü â ñîîòâåòñòâèè ñ íè</w:t>
        <w:softHyphen/>
        <w:softHyphen/>
        <w:t>ìè âî âñåõ òåõ ðàçíîîáðàçíûõ ñèòóàöèÿõ, êîòîðûå ïðå</w:t>
        <w:softHyphen/>
        <w:softHyphen/>
        <w:t xml:space="preserve">ïîäíîñèò âàì æèçíü, – òðóäíî"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rPr/>
      </w:pPr>
      <w:r>
        <w:rPr/>
        <w:t>Èñõîäíîé òî÷êîé êîíñóëüòèðîâàíèÿ äîëæåí ÿâëÿòüñÿ íàñòîÿùèé ìîìåíò. Ýòî ïîçâîëÿåò âûäåëèòü è ñðàçó îáñóäèòü íåðåàëèñòè÷íûå îæèäàíèÿ ðîäèòåëÿ, âûðàæàþùèåñÿ, íàïðèìåð, â çàïðîñàõ òèïà: “Õîòèì, ÷òîáû íàø ðåá¸íîê âñåãäà ñëóøàëñÿ” è ò.ï. Ïðåäúÿâëåíèå òàêèõ íåðåàëèñòè÷íûõ îæèäàíèé ÷àñòî ñêðûâàåò çà ñîáîé áåññîçíàòåëüíûé ñòðàõ ïåðåä íåñïîñîáíîñòüþ ñïðàâèòüñÿ ëèáî ñ ñîáñòâåííûìè ýìîöèÿìè ïðè íåèçáåæíûõ ðàçíîãëàñèÿõ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rPr/>
      </w:pPr>
      <w:r>
        <w:rPr/>
        <w:t>Ãîâîðÿ î íåðåàëèñòè÷íûõ îæèäàíèÿõ ðîäèòåëåé, íóæíî âûäåëèòü òèïû íåàäåêâàòíûõ çàïðîñîâ ê êîíñóëüòàíòó. Òàêèå çàïðîñû ñîäåðæàò â ñåáå ïðåäåëüíîå îáîáùåíèå, óñòàíîâêó íà èçáåãàíèå ïðîáëåìû âìåñòî ðåøåíèÿ, íåâðîòè÷åñêîå ñòðåìëåíèå ê èäåàëèçèðîâàííîìó ñîâåðøåíñòâó (ïåðôåêöèîíèçì), à òàêæå ìàíèïóëÿòèâíûå çàïðîñû îá óïðàâëåíèè ÷üèì-òî ïîâåäåíèå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áÿçàòåëüíî ñëåäóåò çàäàòü âîïðîñ: “Êîãäà ïåðåä Âàøèì ðåá¸íêîì âïåðâûå âîçíèêëà äàííàÿ ïðîáëåìà?” Åñëè ðîäèòåëü ãîâîðèò, ÷òî îíà “áûëà âñåãäà”, òî âîçìîæíî, ÷òî â ïðîøëîì îíà íå ðàññìàòðèâàëàñü êàê ïðåïÿòñòâèå, à íåêèå ñóùåñòâåííûå èçìåíåíèÿ â æèçíè ïîâëåêëè å¸ ïåðåîöåíêó. Äðóãîé òèïè÷íûé âîïðîñ, ïîìîãàþùèé îðãàíèçîâàòü ñèòóàöèþ êîíñóëüòèðîâàíèÿ – “Êàêèì âû âèäèòå ðåçóëüòàò îò íàøåé ñîâìåñòíîé ðàáîòû?”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rPr/>
      </w:pPr>
      <w:r>
        <w:rPr/>
        <w:t>Â õîäå ñáîðà èíôîðìàöèè ó êîíñóëüòàíòà â êàêîé-òî ìîìåíò ïîÿâëÿåòñÿ îáùàÿ ãèïîòåçà, âêëþ÷àþùàÿ â ñåáÿ ïðåäñòàâëåíèå î ïðè÷èíå âîçíèêøèõ ïðîáëåì, êîòîðûå ìîãóò áûòü ñêðûòû îò ñîçíàíèÿ ðîäèòåëÿ (è ðåá¸íêà), à òàêæå î âîçìîæíûõ ïóòÿõ âûõîäà èç ñëîæèâøåéñÿ ñèòóàöèè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Âîçðàñòíûå êðèçèñû â ïåðèîä ðàííåãî è äîøêîëüíîãî äåòñòâà</w:t>
      </w:r>
    </w:p>
    <w:p>
      <w:pPr>
        <w:pStyle w:val="TextBody"/>
        <w:widowControl/>
        <w:tabs>
          <w:tab w:val="clear" w:pos="720"/>
          <w:tab w:val="left" w:pos="76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Êðèçèñ òð¸õ ëåò. </w:t>
      </w:r>
      <w:r>
        <w:rPr/>
        <w:t>Ïåðâûé ñèìïòîì, êîòîðûì õàðàêòåðèçóåòñÿ íàñòóïëå</w:t>
        <w:softHyphen/>
        <w:t>íèå êðèçèñà, ýòî âîçíèêíîâåíèå òàêèõ ïðîÿâëåíèé â ïîâåäåíèè ðåáåíêà, êîãäà îí íå õî÷åò ÷åãî-íèáóäü ñäå</w:t>
        <w:softHyphen/>
        <w:t>ëàòü òîëüêî ïîòîìó, ÷òî ýòî ïðåäëîæèë êòî-òî èç âçðîñëûõ, ò. å. ýòî ðåàêöèÿ íà ñàìî ïðåäëîæåíèå âçðîñëûõ.</w:t>
      </w:r>
      <w:r>
        <w:rPr>
          <w:i/>
        </w:rPr>
        <w:t>.</w:t>
      </w:r>
      <w:r>
        <w:rPr/>
        <w:t xml:space="preserve"> Ñòðåìëåíèå ïðîòèâîðå÷èòü, ñòðåì</w:t>
        <w:softHyphen/>
        <w:t>ëåíèå ñäåëàòü íàîáîðîò ïî ñðàâíåíèþ ñ òåì, ÷òî åìó ãîâî</w:t>
        <w:softHyphen/>
        <w:t xml:space="preserve">ðÿò, åñòü íåãàòèâèçì â ñîáñòâåííîì ñìûñëå ñëîâà. Òàêæå õàðàêòåðíû ñëåäóþùèå ñèìïòîìû: óïðÿìñòâî, ñâîåâîëèå. Â ïîâåäåíèè ðåáåíêà âñ¸ íà÷èíàåò íîñèòü â ðÿäå îòäåëüíûõ ïðîÿâëåíèé ïðîòåñòóþùèé õàðàêòåð, ÷åãî ðàíüøå íå ìîãëî áûò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Â ñåìüå ñ åäèíñòâåííûì ðåáåíêîì âñòðå÷àåòñÿ ñòðåìëåíèå ê äåñïîòèçìó</w:t>
      </w:r>
      <w:r>
        <w:rPr>
          <w:b/>
        </w:rPr>
        <w:t>.</w:t>
      </w:r>
      <w:r>
        <w:rPr/>
        <w:t xml:space="preserve"> Ðåáåíîê ñòàðàåò</w:t>
        <w:softHyphen/>
        <w:t>ñÿ âåðíóòü òî ñîñòîÿíèå, êîòîðîå áûëî â ðàííåì äåòñòâå, êîãäà ôàêòè÷åñêè èñïîëíÿëèñü âñå åãî æåëàíèÿ, è ñòàòü ãîñïîäèíîì ïîëîæåíèÿ. Â ñåìüå æå ñ íåñêîëüêèìè äåòüìè ýòîò ñèìïòîì âûðàæàåòñÿ êàê ñèìïòîì ðåâíîñòè</w:t>
      </w:r>
      <w:r>
        <w:rPr>
          <w:b/>
        </w:rPr>
        <w:t xml:space="preserve"> </w:t>
      </w:r>
      <w:r>
        <w:rPr/>
        <w:t>ïî îò</w:t>
        <w:softHyphen/>
        <w:t xml:space="preserve">íîøåíèþ ê ìëàäøèì èëè ñòàðøèì äåòÿì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Êðèçèñ ñåìè ëåò. </w:t>
      </w:r>
      <w:r>
        <w:rPr/>
        <w:t>Äàâíî çàìå÷åíî, ÷òî ðåáåíîê ïðè ïåðåõîäå îò äî</w:t>
        <w:softHyphen/>
        <w:t>øêîëüíîãî ê øêîëüíîìó âîçðàñòó î÷åíü ðåçêî ìåíÿåòñÿ è ñòàíîâèòñÿ áîëåå òðóäíûì â âîñïèòàòåëüíîì îòíîøåíèè, ÷åì ïðåæäå. Ðåá¸íêà 7 ëåò îòëè÷àåò ïðåæäå âñåãî óòðàòà äåòñêîé íåïîñðåäñòâåííîñòè. Êîãäà äîøêîëüíèê âñòóïàåò â êðèçèñ, îí âäðóã óòðà÷èâàåò íàèâíîñòü è íåïîñðåäñòâåííîñòü; â ïîâåäåíèè, â îòíîøåíèÿõ ñ îêðóæàþùèìè îí ñòàíîâèòñÿ íå òàêèì ïîíÿòíûì âî âñåõ ïðîÿâëåíèÿõ, êàêèì áûë äî ýòîãî. Â ïîâåäåíèè ïîÿâëÿåòñÿ ÷òî-òî íàðî÷èòîå, íåëåïîå è èñêóññòâåííîå. Óòåðÿ íåïîñðåäñòâåííîñòè îçíà÷àåò ïðèâíåñåíèå â íàøè ïîñòóïêè èíòåëëåêòóàëüíîãî ìîìåíòà, ÷òî ÿâëÿåòñÿ ïðÿìîé ïðîòèâîïîëîæíîñòüþ íàèâíîìó è íåïîñðåäñòâåííîìó äåéñòâèþ, ñâîéñòâåííîìó ðåáåíêó. Â 7-ëåòíåì âîçðàñòå ó ðåá¸íêà âîçíèêàåò îñìûñëåííàÿ îðèåíòèðîâêà â ñîáñòâåííûõ ïåðåæè</w:t>
        <w:softHyphen/>
        <w:t xml:space="preserve">âàíèÿõ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Êîíñóëüòèðîâàíèå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Êðèçèñû 1-ãî ãîäà, 3-õ è 7-ìè ëåò èìåþò î÷åíü âàæíîå çíà÷åíèå äëÿ äàëüíåéøåãî ðàçâèòèÿ ðåá¸íêà. Ïîýòîìó î÷åíü âàæíî, ÷òîáû âçðîñëûå ñ ïîíèìàíèåì è òåðïåíèåì îòíîñèëèñü ê ðåá¸íêó â ýòî âðåì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Ïñèõîëîã-êîíñóëüòàíò ìîæåò ðåêîìåíäîâàòü ðîäèòåëÿì èçáåãàòü êðàéíîñòåé â îáùåíèè ñ ðåá¸íêîì (“âñ¸ ïîçâîëÿòü” èëè “âñ¸ çàïðåùàòü”). Îí ïðîâîäèò äåéñòâèÿ ïî ñîãëàñîâàíèþ ñòèëÿ ïîâåäåíèÿ ñî âñåìè ÷ëåíàìè ñåìüè. Ðîäèòåëè íå äîëæíû îñòàâëÿòü áåç âíèìàíèÿ òî, ÷òî ïðîèñõîäèò ñ ðåá¸íêîì, íî ïðè ýòîì èì íàäî ïîñòàðàòüñÿ îáúÿñíèòü åìó, ÷òî ó íèõ è äðóãèõ ðîäñòâåííèêîâ åñòü è äðóãèå äåëà, ïîìèìî çàáîòû î í¸ì. Çäåñü âàæíî îáúÿñíèòü ðåá¸íêó, ÷òî â ðåøåíèè íåêîòîðûõ ïðîáëåì îí ñàì ìîæåò ïîìî÷ü. Âàæíî äàâàòü ðåá¸íêó âûïîëíÿòü ñàìîñòîÿòåëüíî çàäàíèÿ, ÷òîáû îí ïî÷óâñòâîâàë ñâîþ àâòîíîìíîñòü. Íóæíî ïîîùðÿòü åãî èíèöèàòèâó, ïîáóæäàòü ê íåé. Ïðè ýòîì ðåá¸íîê äîëæåí âñåãäà ÷óâñòâîâàòü ïîääåðæêó è îäîáðåíèå çíà÷èìîãî äëÿ íåãî âçðîñëîãî, äîëæåí áûòü óñòàíîâëåí ýìîöèîíàëüíûé êîíòàê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îäèòåëÿì íóæíî îáúÿñíèòü, ÷òî çàïðåòû è ïîâûøåíèå ãîëîñà – âåñüìà íåýôôåêòèâíûå ñðåäñòâà âîñïèòàíèÿ. Êîíñóëüòàíò ìîæåò ïðåäëîæèòü ìåòîäû, êàê îáõîäèòüñÿ áåç íè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Êîãäà ðåá¸íîê ñòàíåò ïîñòàðøå, âàæíî ðàñøèðÿòü êðóã çíàêîìñòâ ðåá¸íêà, ÷àùå äàâàòü åìó ïîðó÷åíèÿ, ñâÿçàííûå ñ îáùåíèåì ñî ñâåðñòíèêàìè è äðóãèìè âçðîñëûìè. Ïðè ýòîì ñëåäóåò óêðåïëÿòü óâåðåííîñòü ðåá¸íêà â ñâîèõ ñèëàõ. Íî íàäî ïîìíèòü, ÷òî ðåá¸íîê â ñâî¸ì ïîâåäåíèè è ïîñòóïêàõ ïîäðàæàåò âçðîñëûì, è ïîñòàðàòüñÿ ïîäàâàòü åìó õîðîøèé ëè÷íûé ïðèìåð.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Ïðîáëåìû ó÷åáíîãî õàðàêòåðà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sz w:val="28"/>
        </w:rPr>
      </w:pPr>
      <w:r>
        <w:rPr>
          <w:b/>
        </w:rPr>
        <w:t>Ïñèõîëîãè÷åñêèå ïðè÷èíû îòñòàâàíèÿ â ó÷¸áå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Êàêèå âûäåëÿþòñÿ ïñèõîëîãè÷åñêèå ïðè÷èíû âûçûâàþò îòñòàâàíèå â ó÷åíèè? Âàæíîå çíà÷åíèå èìååò âëèÿíèå ñåìüè. Îòìå÷àþòñÿ òàêèå ÷àñòûå ïðè÷èíû íåóñïåâàåìîñòè è îòñåâà, êàê ðàçëàä â ñåìüå èëè å¸ ðàñïàä, ãðóáîñòü â îòíîøåíèÿõ, àëêîãîëèçì, àíòèîáùåñòâåííîå ïîâåäåíèå ðîäèòåëåé, ðàâíîäóøèå ðîäèòåëåé ê äåòÿì è ê èõ îáðàçîâàíèþ îøèáêè â âîñïèòàíèè, íåóìåëàÿ ïîìîùü äåòÿì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ò òîãî, ÷òî ðîäèòåëè íå âíèêàþò â ñîäåðæàíèå äåÿ</w:t>
        <w:softHyphen/>
        <w:t>òåëüíîñòè äåòåé, îíè íå ìîãóò, åñòåñòâåííî, ñóäèòü î åå êà÷åñòâå (âèäÿò òîëüêî êîëè÷åñòâî – ìíîãî èëè ìàëî ñèäèò ðåáåíîê çà</w:t>
      </w:r>
      <w:r>
        <w:rPr>
          <w:i/>
        </w:rPr>
        <w:t xml:space="preserve"> </w:t>
      </w:r>
      <w:r>
        <w:rPr/>
        <w:t>óðîêàìè, õîðîøèå èëè ïëîõèå îòìåòêè ïîëó÷àåò), ïîýòîìó îíè ÷àñòî ìåøàþò âîñïèòàíèþ ó äåòåé àäåêâàòíîé ñàìî</w:t>
        <w:softHyphen/>
        <w:t>îöåíêè. Çàíèæåííóþ îöåíêó ñîçäàþò òå ðîäèòåëè, êîòîðûå, æåëàÿ â äóøå, ÷òîáû èõ äåòè áûëè ñàìûìè ëó÷øèìè, ñàìûìè ñïîñîáíûìè, è, âèäÿ îòäåëüíûå íåóäà÷è äåòåé, ïîïðåêàþò èõ:</w:t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>Íó âîò, îïÿòü òû õóæå âñåõ, îïÿòü íå ñóìåë íà «ïÿòåðêó» íàïè</w:t>
        <w:softHyphen/>
        <w:t>ñàòü ðàáîòó",</w:t>
      </w:r>
    </w:p>
    <w:p>
      <w:pPr>
        <w:pStyle w:val="Normal"/>
        <w:rPr/>
      </w:pPr>
      <w:r>
        <w:rPr>
          <w:i/>
        </w:rPr>
        <w:t>“</w:t>
      </w:r>
      <w:r>
        <w:rPr>
          <w:i/>
        </w:rPr>
        <w:t xml:space="preserve">Íè÷åãî èç òåáÿ íå âûéäåò, òóïîé òû ó ìåíÿ, íå òî, ÷òî äðóãèå äåòè” </w:t>
      </w:r>
      <w:r>
        <w:rPr/>
        <w:t xml:space="preserve">è ò. ï. </w:t>
      </w:r>
    </w:p>
    <w:p>
      <w:pPr>
        <w:pStyle w:val="Normal"/>
        <w:rPr/>
      </w:pPr>
      <w:r>
        <w:rPr/>
        <w:t>Äðóãèå, ïîääåðæèâàÿ çàâûøåííóþ ñàìîîöåíêó ñûíà èëè äî÷åðè, âñåãäà ãîòîâû ñîãëàñèòüñÿ ñ òåì, ÷òî â øêîëå åãî/å¸ íå îöåíèëè ïî äîñòîèíñòâó. Íå ðàçîáðàâ ñóòè äåëà, òàêèå ðîäèòåëè ïðèõîäÿò â øêîëó, ÷òîáû ïðåäúÿâèòü ïðåòåíçèè ó÷èòåëÿì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Êîíñóëüòèðîâàíèå è ðåêîìåíäàöèè ïî îðãàíèçàöèè ó÷åáíîãî ïðîöåññà</w:t>
      </w:r>
    </w:p>
    <w:p>
      <w:pPr>
        <w:pStyle w:val="1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/>
        <w:t>Ïñèõîëîãè÷åñêàÿ ãîòîâíîñòü ê øêîëüíîìó îáó÷åíèþ ïðåäïîëàãàåò ìíîãîêîìïîíåíòíîå îáðàçîâàíèå. Ìíîãîå ìîãóò ñäåëàòü äëÿ ðåáåíêà â ýòîì îòíîøåíèè ðîäèòåëè – ïåðâûå è ñàìûå âàæíûå åãî âîñïèòàòåëè. Ðåáåíîê äîøêîëüíîãî âîçðàñòà îáëàäàåò ïîèñòèíå îã</w:t>
        <w:softHyphen/>
        <w:t>ðîìíûìè âîçìîæíîñòÿìè ðàçâèòèÿ è ñïîñîáíîñòÿìè ïî</w:t>
        <w:softHyphen/>
        <w:t>çíàâàòü. Â íåì çàëîæåí èíñòèíêò ïîçíàíèÿ è èññëåäîâà</w:t>
        <w:softHyphen/>
        <w:t>íèÿ ìèðà. Ïñèõîëîãè÷åñêè âàæíî ïîìî÷ü ðåá¸íêó ðàçâèòü è ðåàëèçîâàòü ñâîè âîçìîæíîñòè. Êîíñóëüòàíò ðàçúÿñíÿåò ðîäèòåëÿì, ÷òî íå íóæíî çäåñü æàëåòü çàòðà÷åííîãî âðåìåíè, ò.ê. îíî ìíîãîêðàòíî îêóïèòñÿ, èáî öåëüþ ðàáîòû ÿâëÿåòñÿ ðàçâèòèå ïîçíàâàòåëüíîé ñàìîñòîÿòåëüíîñòè èõ ðåá¸íê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òîáû óñèëèÿ ðîäèòåëåé ñòàëè áîëåå ýôôåêòèâíûìè, ïñèõîëîã-êîíñóëüòàíò ìîæåò ïðåäëîæèòü èì âîñïîëüçîâàòüñÿ ñëåäóþùèìè ñîâåòàì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Íå äîïóñêàéòå, ÷òîáû ðåáåíîê ñêó÷àë âî âðåìÿ çà</w:t>
        <w:softHyphen/>
        <w:t>íÿòèé. Èíòåðåñ – ëó÷øàÿ èç ìîòèâàöèé, îí äåëàåò äåòåé ïî-íàñòîÿùåìó òâîð÷åñêèìè ëè÷íîñòÿìè è äàåò èì</w:t>
      </w:r>
      <w:r>
        <w:rPr>
          <w:smallCaps/>
        </w:rPr>
        <w:t xml:space="preserve"> </w:t>
      </w:r>
      <w:r>
        <w:rPr/>
        <w:t>âîçìîæíîñòü èñïûòûâàòü óäîâëåòâîðåíèå îò èíòåëëåêòóàëüíûõ çàíÿòè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Ïîâòîðÿéòå óïðàæíåíèÿ. Ðàçâèòèå óìñòâåííûõ ñïîñîáíîñòåé ðåáåíêà îïðåäåëÿåòñÿ âðåìåíåì è ïðàêòèêîé. Åñëè êàêîå-òî óïðàæíåíèå íå ïîëó÷à</w:t>
        <w:softHyphen/>
        <w:t>åòñÿ, ñäåëàéòå ïåðåðûâ, âåðíèòåñü ê íåìó ïîçäíåå èëè ïðåäëîæèòå ðåáåíêó áîëåå ëåãêèé âàðèàí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Íå ïðîÿâëÿéòå èçëèøíåé òðåâîãè ïî ïîâîäó íåäî</w:t>
        <w:softHyphen/>
        <w:t>ñòàòî÷íûõ óñïåõîâ è íåäîñòàòî÷íîãî ïðîäâèæåíèÿ âïåðåä èëè äàæå íåêîòîðîãî ðåãðåññ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Áóäüòå òåðïåëèâû, íå ñïåøèòå, íå äàâàéòå ðåáåíêó çàäàíèÿ, ïðåâûøàþùèå åãî èíòåëëåêòóàëüíûå âîç</w:t>
        <w:softHyphen/>
        <w:t>ìîæíîñ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Â çàíÿòèÿõ ñ ðåáåíêîì íóæíà ìåðà. Ïîñòà</w:t>
        <w:softHyphen/>
        <w:t>ðàéòåñü îïðåäåëèòü ïðåäåëû âûíîñëèâîñòè ðåáåí</w:t>
        <w:softHyphen/>
        <w:t>êà è óâåëè÷èâàéòå äëèòåëüíîñòü çàíÿòèé êàæäûé ðàç íà î÷åíü íåáîëüøîå âðåìÿ. Ïðåäîñòàâüòå ðå</w:t>
        <w:softHyphen/>
        <w:t>áåíêó âîçìîæíîñòü èíîãäà çàíèìàòüñÿ òåì äåëîì, êîòîðîå åìó íðàâèòñ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Äåòè äîøêîëüíîãî âîçðàñòà ïëîõî âîñïðèíèìàþò ñòðîãî ðåãëàìåíòèðîâàííûå, ïîâòîðÿþùèåñÿ, ìî</w:t>
        <w:softHyphen/>
        <w:t>íîòîííûå çàíÿòèÿ. Ïîýòîìó, ïðè ïðîâåäåíèè çàíÿ</w:t>
        <w:softHyphen/>
        <w:t>òèé ëó÷øå âûáèðàòü èãðîâóþ ôîðì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Ðàçâèâàéòå â ðåáåíêå íàâûêè îáùåíèÿ, äóõ</w:t>
      </w:r>
      <w:r>
        <w:rPr>
          <w:smallCaps/>
        </w:rPr>
        <w:t xml:space="preserve"> </w:t>
      </w:r>
      <w:r>
        <w:rPr/>
        <w:t>ñîòðóäíè÷åñòâà è êîëëåêòèâèçìà; íàó÷èòå ðåáåíêà äðó</w:t>
        <w:softHyphen/>
        <w:t>æèòü ñ äðóãèìè äåòüìè, äåëèòü ñ íèìè óñïåõè è íåóäà÷è: âñå ýòî åìó â øêîë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Èçáåãàéòå íåîäîáðèòåëüíîé îöåíêè, íàõîäèòå ñëîâà ïîääåðæêè, ÷àùå õâàëèòå ðåáåíêà çà åãî òåðïåíèå, íàñòîé÷èâîñòü è ò.ä. Íèêîãäà íå ïîä÷åðêèâàéòå åãî ñëàáîñòè â ñðàâíåíèè ñ äðóãèìè äåòüìè. Ôîðìèðóéòå ó íåãî óâåðåííîñòü â ñâîèõ ñèëà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îëüøèíñòâî ðîäèòåëåé, ó êîòîðûõ ðåá¸íîê ïðèñòóïèë ê øêîëüíîìó îáó÷åíèþ, çàäàþòñÿ âîïðîñàìè îá îòíîøåíèè ê îòìåòêàì, î ïîìîùè â ðåøåíèè ó÷åáíûõ çàäàíèé, î ìíåíèè ïåäàãîãà îá èõ ðåá¸íêå è ò.ä. È íåêîòîðûå ðîäèòåëè íåðâíî âîñïðèíèìàþò îöåíêè ñâîèõ äåòåé, êàê áóäòî îöåíêó ñòàâÿò èì. Âèíîé òîìó ïîäñîçíàòåëüíîå îòíîøåíèå ê îöåíêå ðåá¸íêà êàê ê îöåíêå èõ ðîäèòåëüñêîé óñïåøíîñòè. Èñòî÷íèêîì ñòðàõîâ ðîäèòåëåé ïåðåä øêîëîé âûñòóïàåò è èõ ñîáñòâåííûé íå âñåãäà óñïåøíûé øêîëüíûé îïû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ëÿ ðîäèòåëåé øêîëà âûñòóïàåò êàê íîâàÿ ôîðìà âëàñòè íàä èõ ðåá¸íêîì, êîòîðûé ÿâëÿåòñÿ ñâîåîáðàçíîé ÷àñòüþ ñàìèõ ðîäèòåëåé, ïðè÷¸ì íåçàùèù¸ííîé. Èíîãäà ðîäèòåëüñêèå ñòðàõè ïåðåä øêîëîé, âûíåñåííûå èç ñîáñòâåííîãî äåòñòâà, âûëèâàþòñÿ â æåñòîêîå è àãðåññèâíîå îòíîøåíèå ê äåòÿì. ×àñòî ðîäèòåëü, âçðîñëûé ÷åëîâåê, èñïûòûâàÿ ñòðàõ ïåðåä ïðèíèæåíèåì ñâîåé ðîëè, äåëàåò ðåá¸íêà îòâåòñòâåííûì çà ñâîþ ñàìîîöåí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å÷ü îá ýòèõ “ðîäèòåëüñêèõ” ïðîáëåìàõ â ìî¸ì ðåôåðàòå çàõîäèò ïîñòîëüêó, ïîñêîëüêó îíè íàïðÿìóþ ñïîñîáíû ïîâëèÿòü íà ñïîñîáíîñòü è èíòåðåñ ðåá¸íêà ê ïîçíàíèþ, íà ìîòèâàöèþ ó÷åáíîé äåÿòåëüíîñòè, òî åñòü ìîãóò âîçíèêíóòü ïðîáëåìû ó÷åáíîãî õàðàêòåð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ðè âîçíèêíîâåíèè ïðîáëåì ïîäîáíîãî õàðàêòåðà ïñèõîëîã-êîíñóëüòàíò ìîæåò ïîðåêîìåíäîâàòü ðîäèòåëÿì, ÷åé ðåá¸íîê íàõîäèòñÿ åù¸ â íà÷àëå øêîëüíîãî îáó÷åíèÿ, ñàìèì îïðåäåëèòüñÿ â îòíîøåíèè ñîáñòâåííûõ ñòðàõîâ ïåðåä øêîëîé. Íàïðèìåð, åñëè ðîäèòåëü èñïûòûâàåò ñòðàõ èëè íåëîâêîñòü ïåðåä ðîäèòåëüñêèì ñîáðàíèåì, òî ïóñòü ïîïðîáóåò ïðåäñòàâèòü, ÷òî âî âðåìÿ ñîáðàíèÿ åãî ðåá¸íîê ñèäèò ðÿäîì ñ íèì, âèäÿ è ñëûøà òî, ÷òî ãîâîðèò êëàññíûé ðóêîâîäèòåëü. Ïðèñóòñòâèå åãî îáðàçà ïîääåðæèò ðîäèòåëÿ â êà÷åñòâå åãî çàùèòíèêà è ïîçâîëèò â áîëüøåé ñòåïåíè îùóùàòü ñåáÿ ðîäèòåëåì, íåæåëè ôóíêöèîíåðîì â ýòîì ðàçûãðûâàíèè ñîöèàëüíûõ ðîëå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îíñóëüòàíò äîëæåí äîâåñòè äî ñâåäåíèÿ ðîäèòåëåé ìûñëü, ÷òî çàäà÷à íà äàííîì ýòàïå ñîñòîèò â îáåñïå÷åíèè ðåá¸íêó àòìîñôåðû áåçîïàñíîãî ïîçíàíèÿ, âíå çàâèñèìîñòè îò ñêëàäûâàþùèõñÿ îòíîøåíèé ñ ó÷èòåëÿìè è òàáåëåì óñïåâàåìîñòè. Ïñèõîëîã ìîæåò íàïðàâèòü èõ ïîâåäåíèå íà òî, ÷òîáû ïîä÷åðêíóòü íåçàâèñèìîñòü ÷óâñòâ ê ðåá¸íêó è îòíîøåíèÿ âçðîñëîãî ê ñàìîìó ñåáå îò òåõ îöåíîê, ÷òî ðåá¸íîê ïðèíîñèò èç øêîëû â äíåâíèê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Ïñèõîëîã äîëæåí îòñëåæèâàòü, ïðîâîäÿ àíàëèç ðå÷è ðîäèòåëåé, ïîäîáíûå ïñåâäî-âîñïèòàòåëüíûå ôîðìóëèðîâêè: </w:t>
      </w:r>
    </w:p>
    <w:p>
      <w:pPr>
        <w:pStyle w:val="Normal"/>
        <w:rPr/>
      </w:pPr>
      <w:r>
        <w:rPr>
          <w:i/>
        </w:rPr>
        <w:t>“</w:t>
      </w:r>
      <w:r>
        <w:rPr>
          <w:i/>
        </w:rPr>
        <w:t xml:space="preserve">Ìû ñ ìàìîé áóäåì òåáÿ ñèëüíåå ëþáèòü, åñëè òû ñòàíåøü îòëè÷íèêîì” </w:t>
      </w:r>
      <w:r>
        <w:rPr/>
        <w:t xml:space="preserve">è ò.ï. </w:t>
      </w:r>
    </w:p>
    <w:p>
      <w:pPr>
        <w:pStyle w:val="Normal"/>
        <w:rPr/>
      </w:pPr>
      <w:r>
        <w:rPr/>
        <w:t xml:space="preserve">Ýòî íè ÷òî èíîå, êàê îáû÷íûé øàíòàæ. Íàëè÷èå âûðàæåíèé â ðå÷è òèïà: </w:t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À òû åñëè áû ëþáèë íàñ ñ ïàïîé, òî íå ó÷èëñÿ íà ñïëîøíûå òðîéêè ñ äâîéêàìè” </w:t>
      </w:r>
    </w:p>
    <w:p>
      <w:pPr>
        <w:pStyle w:val="Normal"/>
        <w:rPr/>
      </w:pPr>
      <w:r>
        <w:rPr/>
        <w:t>–</w:t>
      </w:r>
      <w:r>
        <w:rPr>
          <w:i/>
        </w:rPr>
        <w:t xml:space="preserve"> </w:t>
      </w:r>
      <w:r>
        <w:rPr/>
        <w:t xml:space="preserve">ïðèçíàê íåàäåêâàòíûõ îïèñàòåëüíûõ êîãíèöèé, êàê ñêàçàë áû êîíñóëüòàíò, ðàáîòàþùèé â íàïðàâëåíèè êîãíèòèâíî-ðàöèîíàëüíîé òåðàïèè. Ðîäèòåëü ñîîòíîñèò øêîëüíóþ óñïåâàåìîñòü ñâîåãî ðåá¸íêà ñ îòíîøåíèåì ê ñåáå. Òàêîå âîñïèòàíèå çàäåéñòâóåò íå ïîçíàâàòåëüíóþ ñôåðó ðåá¸íêà, à ýìîöèîíàëüíóþ, çàðîæäàÿ â í¸ì èððàöèîíàëüíûé ñòðàõ ê øêîëå êàê ê ó÷ðåæäåíèþ, èç-çà êîòîðîãî îí ìîæåò ëèøèòüñÿ äîëè ðîäèòåëüñêîé ëþáâè èëè ñâîèì ïîâåäåíèåì ïîêàçàòü, áóäòî íå ëþáèò ñâîèõ ðîäèòåëåé â äîëæíîé ìåð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Â èòîãå ðåá¸íîê íàó÷àåòñÿ ñêîðåå ìåíÿòü ñâîè äåéñòâèÿ íà ÷óâñòâà äðóãîãî, à ñâîèìè ÷óâñòâàìè âûçûâàòü äåéñòâèÿ äðóãèõ. Êîíñóëüòàíò äîëæåí îáúÿñíèòü ðîäèòåëÿì, ÷òî åñëè äåéñòâèÿ ðåá¸íêà íå âîçíàãðàæäàþòñÿ îæèäàåìûìè èì ÷óâñòâàìè âçðîñëîãî, íàïðèìåð, ó÷èòåëÿ â íà÷àëüíûõ êëàññàõ, òî ó ðåá¸íêà ìîæåò ïðîïàñòü æåëàíèå âîîáùå ÷òî-òî äåëàòü. È ðîäèòåëè ïðîñòî îáÿçàíû “äîäàòü” ðåá¸íêó ñâîè ÷óâñòâà â åãî äîìàøíåé ó÷åáíîé ðàáîò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îíñóëüòàíò ìîæåò ðàçúÿñíèòü, êàê ðîäèòåëè ñïîñîáíû îêàçàòü ñâîåìó ðåá¸íêó ïðàêòè÷åñêóþ ïåäàãîãè÷åñêóþ ïîìîùü ïî êîíêðåòíûì ïðåäìåòàì, âûçûâàþùèì ó íåãî òðóäíîñòè. Ìåòîäèêà îïèñàíà â ëèòåðàòóðå.</w:t>
      </w:r>
      <w:r>
        <w:rPr>
          <w:rStyle w:val="FootnoteCharacters"/>
          <w:rStyle w:val="FootnoteAnchor"/>
        </w:rPr>
        <w:footnoteReference w:id="3"/>
      </w:r>
      <w:r>
        <w:rPr/>
        <w:t xml:space="preserve"> Ïðèâåäó å¸ îñíîâíûå ìîìåíòû çäåñ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Ìàòåðèàëîì äëÿ èíäèâèäóàëüíîé ïîìîùè ÿâëÿåòñÿ äîìàøíåå çàäàíèå. Ýòî çàäàíèå áóäåò ïðîâåðÿòüñÿ â øêîëå è ðåçóëüòàò ýòîãî îòðàçèòñÿ íà óñïåâàåìîñòè, ÷òî ïîääåðæèâàåò ìîòèâàöèþ ðåá¸íêà. Êîíñóëüòàíò îáúÿñíÿåò ðîäèòåëÿì, ÷òî äëÿ ðåá¸íêà âàæíî îñîçíàíèå òîãî ôàêòà, ÷òî ðîäèòåëè ïîêàçûâàþò åìó, ÷òî îíè ðàäû íàëè÷èþ ó íåãî ïîçíàâàòåëüíîé àêòèâíîñòè, ïðîäîëæàÿ åãî ëþáèòü íåçàâèñèìî îò åãî òåêóùåé øêîëüíîé óñïåâàåìîñòè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Â íà÷àëüíîé øêîëå ðåêîìåíäóåòñÿ îãðàíè÷èòü âðåìÿ êàê íà ïðèãîòîâëåíèå óðîêîâ, òàê è íà âðåìÿ ñîâìåñòíîé ðàáîòû (ñ ðîäèòåëåì, ïåäàãîãîì èëè ïñèõîëîãîì). Âçðîñëûé äîãîâàðèâàåòñÿ ñ ðåá¸íêîì, ÷òî îíè áóäóò ñîâìåñòíî ðàáîòàòü ñ ïîëíîé îòäà÷åé â òå÷åíèå 1,5 ÷àñîâ (íàïðèìåð). Åñëè îíè íå óñïåþò ïðîðàáîòàòü âñå ïèñüìåííûå çàäàíèÿ, òî îñòàâøèåñÿ âçðîñëûé âûïîëíÿåò ñàì, à ðåá¸íîê ïåðåïèñûâàåò èõ â òåòðàäü. Ñìûñë çàêëþ÷àåòñÿ â òîì, ÷òî îáú¸ì çàäàíèÿ, âûïîëíÿåìîãî çà ýòè ïîëòîðà ÷àñà, ïîñòîÿííî âîçðàñòàåò, à îáú¸ì ïåðåïèñûâàíèÿ íåóêëîííî ñíèæàåòñ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ñèõîëîã-êîíñóëüòàíò îáúÿñíÿåò ðîäèòåëþ, ÷òî òîò â õîäå èíäèâèäóàëüíîé ïîìîùè äîëæåí íàó÷èòüñÿ èñêëþ÷àòü èç ñâîåé ðå÷è îöåíî÷íûå âûñêàçûâàíèÿ òèïà “</w:t>
      </w:r>
      <w:r>
        <w:rPr>
          <w:i/>
        </w:rPr>
        <w:t>íó òû ñîâñåì ãëóïûé</w:t>
      </w:r>
      <w:r>
        <w:rPr/>
        <w:t>” èëè “</w:t>
      </w:r>
      <w:r>
        <w:rPr>
          <w:i/>
        </w:rPr>
        <w:t>ÿ íå ïîíèìàþ, ÷òî çäåñü òåáå ìîæåò áûòü íåÿñíî</w:t>
      </w:r>
      <w:r>
        <w:rPr/>
        <w:t>” è ò.ä., êîòîðûå ëèøü ïðèâîäÿò ê ïîçíàâàòåëüíîé ïàññèâíîñòè. Ïðè ýòîì èíäèâèäóàëüíàÿ ðàáîòà ñîâåðøàåòñÿ â òåìïå, åñòåñòâåííîì è êîìôîðòíîì äëÿ ðåá¸íêà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Íåâðîçû äåòå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Ïðè÷èíû è ñëåäñòâè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Âîïðîñ î äåòñêèõ íåâðîçàõ ÿâëÿåòñÿ àêòóàëüíûì. Ñ êàæäûì ãîäîì âîçðàñòàåò êîëè÷åñòâî äåòåé, êîòîðûì ïîñòàâëåí äèàãíîç êàêîãî-ëèáî íåðâíîãî çàáîëåâàíèÿ. Åñëè ó÷åñòü, ÷òî íåâðîç ïîÿâëÿåòñÿ åù¸ ðàíüøå, ÷åì â øêîëüíîì âîçðàñòå, è ê øêîëüíîìó âîçðàñòó ÷àñòü äåòåé ïðèõîäÿò ñ óñòîé÷èâûìè íåðâíûìè íàðóøåíèÿìè, òî ìîæíî ñäåëàòü ïå÷àëüíûå âûâîäû. Îïàñíîñòü ýòîãî çàáîëåâàíèÿ êðîåòñÿ â ðàâíîäóøíîì èëè íåñîîòâåòñòâóþùåì (ë¸ãêîì) îòíîøåíèè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Ïî ìíåíèþ À.È. Çàõàðîâà, ñóùåñòâóþò íåñêîëüêî âèäîâ äåòñêèõ íåâðîçîâ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1. Íåâðîç ñòðàõà. Ñòðàõè ìîòèâèðîâàíû, êàê ïðàâèëî, áîÿçíüþ, ÷òî ìîæåò ÷òî-òî ïðîèçîéòè. Èñòî÷íèêîì ïîäîáíûõ ñòðàõîâ ÷àñòî áûâàåò ìàòü, òðåâîæíàÿ ïî õàðàêòåðó, áîÿâøàÿñÿ ýòîãî â äåòñòâå. À.È. Çàõàðîâ âèäèò ïðè÷èíó ïåðåäà÷è ìàòåðèíñêèõ ñòðàõîâ â  ðîëåâîé èäåíòèôèêàöèè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Íåâðàñòåíèÿ. Ïåðåíàïðÿæåíèå âîçìîæíîñòåé ðåáåíêà, êîòîðûé îêàçûâàåòñÿ íå â ñèëàõ ñîîòâåòñòâîâàòü çàâûøåííûì òðåáîâàíèÿì îêðóæàþùèõ è çàðàíåå ñ÷èòàåò ñåáÿ íå ñïîñîáíûì ñïðàâèòüñÿ ñ ëþáûìè ïðåäñòîÿùèìè òðóäíîñòÿìè. ×àùå âñåãî ýòî ïðîèñõîäèò îò íåñïîñîáíîñòè ðîäèòåëåé ïðèíÿòü ðåáåíêà òàêèì, êàêîâ îí åñòü íà ñàìîì äåëå; ýòè ïðîòèâîðå÷èÿ ïðèâîäÿò ðåáåíêà ê íåðâíîìó ïåðåíàïðÿæåíèþ, íåâðàñòåíèè. Äðóãîé ïðè÷èíîé ïîäîáíîãî íåâðîçà ìîæåò áûòü ïåðåêëþ÷åíèå âíèìàíèÿ ðîäèòåëåé íà äðóãîãî ðåáåíêà, ïîÿâèâøåãîñÿ â ñåìüå, íåñïîñîáíîñòü ñàìèõ ðîäèòåëåé ðàâíîìåðíî ðàñïðåäåëÿòü âíèìàíèå ìåæäó âñåìè äåòüìè â ñåìü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Èñòåðè÷åñêèé íåâðîç. Åãî âíåøíèå ïðîÿâëåíèÿ â ÷ðåçìåðíîé êàïðèçíîñòè ðåá¸íêà, èñòåðèêàõ. Ïðè÷èíû âîçíèêíîâåíèÿ òàêîãî ïîâåäåíèÿ Çàõàðîâ âèäèò â íåïîñëåäîâàòåëüíîñòè â âîñïèòàíèè ðîäèòåëåé è áëèæàéøåãî îêðóæåíèÿ – áàáóøåê è äåäóøåê. Ðîäèòåëè äî îïðåäåëåííîãî ìîìåíòà ïîòàêàëè âîçðàñòàþùèì òðåáîâàíèÿì ÷àäà, íî ïîòîì ââåëè îãðàíè÷åíèÿ, ïîñòóïèâ íåïîñëåäîâàòåëüíî – âåäü ðåáåíîê íå ïîíèìàåò ñìåíó ëîãèêè ðîäèòåëåé. Èíîé ïðè÷èíîé èñòåðè÷åñêîãî íåâðîçà Çàõàðîâ íàçûâàåò ïîëíîå îòñóòñòâèå ýìîöèîíàëüíîãî âíèìàíèÿ ê ðåá¸íê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Íåâðîç íàâÿç÷èâûõ ñîñòîÿíèé. Ïî Çàõàðîâó, õàðàêòåðåí ñêîðåå äëÿ áîëåå ñòàðøåãî øêîëüíîãî âîçðàñòà. Êîðíè ýòîãî íåâðîçà –  â íàðóøåíèè ñåìåéíûõ îòíîøåíèé: ïîâûøåííàÿ òðåáîâàòåëüíîñòü èëè ïðèíöèïèàëüíîñòü ðîäèòåëåé, âîïðåêè çäðàâîìó ñìûñëó. Ðîäèòåëè òðåáóþò áåñïðåêîñëîâíîãî ïîä÷èíåíèÿ îò ðåáåíêà, âîñïèòàíèå íàïîìèíàåò ìóøòðó. Ó äåòåé â òàêèõ ñåìüÿõ âîçíèêàåò ìíèòåëüíîñòü, áîÿçíü íàðóøèòü òðåáîâàíèÿ ðîäèòåëåé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À.È. Çàõàðîâ â ñâîåé ðàáîòå óêàçûâàåò íà âîçìîæíóþ ïðè÷èíó äåòñêèõ íåâðîçîâ –íåñîâåðøåíñòâî ñåìåéíûõ îòíîøåíèé</w:t>
      </w:r>
      <w:r>
        <w:rPr>
          <w:rStyle w:val="FootnoteCharacters"/>
          <w:rStyle w:val="FootnoteAnchor"/>
        </w:rPr>
        <w:footnoteReference w:id="5"/>
      </w:r>
      <w:r>
        <w:rPr/>
        <w:t xml:space="preserve">. ×àñòî äåòñêèå íåâðîçû ïîëó÷àþò â âèäå íàñëåäñòâà îò ñâîèõ ñîáñòâåííûõ ðîäèòåëåé, êîòîðûå âîñïðèíèìàþò ñîáñòâåííîãî ðåáåíêà êàê øàíñ äëÿ âîïëîùåíèÿ ñîáñòâåííûõ àìáèöèé è íåðåàëèçîâàííûõ âîçìîæíîñòåé. Èëè æå èçáûòîê íåîïðàâäàííîãî âíèìàíèÿ ðîäèòåëåé ìîæåò ïîðîäèòü â ðåáåíêå íåóâåðåííîñòü â ñîáñòâåííûõ ñèëàõ, ðàçëè÷íûå êîìïëåêñû, òàê æå ìîæåò ïðèâåñòè ê âîçíèêíîâåíèþ íåâðîçà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Êîíñóëüòèðîâàíèå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Ïñèõîëîã-êîíñóëüòàíò âíóøàåò ðîäèòåëÿì ìûñëü, ÷òî íèêòî îò íèõ íå òðåáóåò ñîâåðøåíñòâà, âñå èìåþò ïðàâî íà îøèáêè, íî ìíîãèõ èç íèõ ìîæíî áûëî áû èçáåæàòü, åñëè äëÿ íà÷àëà ðåøèòü ñâîè ëè÷íîñòíûå ïðîáëåìû è ïðîáëåìû ñåìåéíûõ âçàèìîîòíîøåíèé. Ñëîæíîñòè ñåìåéíûõ îòíîøåíèé íå äîëæíû ñëóæèòü ïîâîäîì  äëÿ îïðàâäàíèÿ ñîáñòâåííîé íåâíèìàòåëüíîñòè ê ñâîèì æå äåòÿì. ßñíîå ïîíèìàíèå òàêîãî ðåøåíèÿ â áóäóùåì áëàãîòâîðíî ñïîñîáñòâóåò ïñèõè÷åñêîìó çäîðîâüþ ðåáåíêà â ñåìü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Îí ïîäâîäèò ðîäèòåëåé ê ïîñòåïåííîìó îñîçíàíèþ òîãî, ÷òî ïîëíîå îñîçíàíèå ñâåé îòâåòñòâåííîñòè êàê ðîäèòåëÿ è âîñïèòàòåëÿ ìíîãèì ðîäèòåëÿì ïîìîãëî ðåøèòü ïðîáëåìû ñâîåé ñåìüè è ðàñòèòü ñâîèõ äåòåé çäîðîâûìè â ïñèõîëîãè÷åñêîì ñìûñëå ñëîâà. Äåòè, ÷óâñòâóÿ â ðîäèòåëÿõ ïðåæäå âñåãî ëþáîâü, íàõîäÿ îïîðó è ïîíèìàíèå, ãîðàçäî ëåã÷å ïðîõîäÿò êðèçèñíûå ìîìåíòû ñâîåé æèçíè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Ïî-ìîåìó, êîíñóëüòàíò åù¸ äîëæåí îòñëåäèòü ñëåäóþùèé ìîìåíò â ðàáîòå ñ ðîäèòåëÿìè: íàñêîëüêî àäåêâàòíî èõ îòíîøåíèå ê âîçðàñòó ðåáåíêà, è ñîîòâåòñòâóþùèå ëè åãî âîçðàñòó ïðåäúÿâëÿþòñÿ òðåáîâàíèÿ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Çàêëþ÷åíè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Íåðåäêî âñòðå÷å ñ êîíñóëüòàíòîì ìîæåò ïðåäøåñòâîâàòü äîëãîå íàïðÿæåíèå âíóòðè ñåìüè ïî ïîâîäó âîçíèêøèõ îòêëîíåíèé ó ðåá¸íêà â åãî ïîâåäåíèè (ýìîöèîíàëüíîé ñôåðå, ó÷¸áå è ò.ä.). Ó ðîäèòåëåé ôîðìèðóåòñÿ ñâîÿ êîíöåïöèÿ ïðîáëåìû; âîçíèêàþò âîïðîñû, òðåáóþùèå ñêîðîãî îòâåòà. Îáùåé çàäà÷åé ðàáîòû êîíñóëüòàíòà ÿâëÿåòñÿ ðàñøèðåíèå îñîçíàíèÿ ÷ëåíîâ ñåìüè òàê, ÷òîáû ñàìà ïðîáëåìà, ñêðûâàþùèå å¸ îò îñîçíàíèÿ ïñèõè÷åñêèå çàùèòíûå ìåõàíèçìû, à òàêæå âîçìîæíîå ðåøåíèå ñòàëè îñîçíàííîé îñíîâîé äëÿ ñàìîèçìåíåí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Ïñèõîëîãè-êîíñóëüòàíòû ðàçëè÷íûõ íàïðàâëåíèé èñïîëüçóþò ïðè êîíñóëüòèðîâàíèè ðîäèòåëåé äîâîëüíî îòëè÷àþùèåñÿ ïîäõîäû. Êîíñóëüòèðîâàíèå ìîæåò ïðèìåíÿòüñÿ, íàïðèìåð, â êîìïëåêñå ñ ðàçëè÷íûìè ïåäàãîãè÷åñêèìè ìåòîäàìè, ñ ìåòîäàìè áèõåâèîðàëüíîãî òðåíèíãà èëè ìåòîäàìè âîçäåéñòâèÿ íà ñðåäó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Ñïèñîê èñïîëüçîâàííîé ëèòåðàòóð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À.È. Ëóíüêîâ. </w:t>
      </w:r>
      <w:r>
        <w:rPr>
          <w:b/>
        </w:rPr>
        <w:t>Êàê ïîìî÷ü ðåá¸íêó â ó÷¸áå â øêîëå è äîìà</w:t>
      </w:r>
      <w:r>
        <w:rPr/>
        <w:t>. Ì, 1995.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Â.Ê. Ëîñåâà, À.È. Ëóíüêîâ. </w:t>
      </w:r>
      <w:r>
        <w:rPr>
          <w:b/>
        </w:rPr>
        <w:t xml:space="preserve">Ðàññìîòðèì ïðîáëåìó… </w:t>
      </w:r>
      <w:r>
        <w:rPr/>
        <w:t>Äèàãíîñòèêà ïåðåæèâàíèé äåòåé è âçðîñëûõ ïî èõ ðå÷è è ðèñóíêàì. Ì, 1995.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Â.Ê. Ëîñåâà, À.È. Ëóíüêîâ. </w:t>
      </w:r>
      <w:r>
        <w:rPr>
          <w:b/>
        </w:rPr>
        <w:t>Ïñèõîñåêñóàëüíîå ðàçâèòèå ðåá¸íêà</w:t>
      </w:r>
      <w:r>
        <w:rPr/>
        <w:t>. Ì, 1995.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Ð.Ò. Áàéÿðä, Ä. Áàéÿðä. </w:t>
      </w:r>
      <w:r>
        <w:rPr>
          <w:b/>
        </w:rPr>
        <w:t>Âàø áåñïîêîéíûé ïîäðîñòîê</w:t>
      </w:r>
      <w:r>
        <w:rPr/>
        <w:t>. Ì, 1995.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À.È. Çàõàðîâ. </w:t>
      </w:r>
      <w:r>
        <w:rPr>
          <w:b/>
        </w:rPr>
        <w:t>Íåâðîçû ó äåòåé</w:t>
      </w:r>
      <w:r>
        <w:rPr/>
        <w:t>. ÑÏá, 1996.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Ì. Ðàòòåð. </w:t>
      </w:r>
      <w:r>
        <w:rPr>
          <w:b/>
        </w:rPr>
        <w:t>Ïîìîùü òðóäíûì äåòÿì</w:t>
      </w:r>
      <w:r>
        <w:rPr/>
        <w:t>.  Ì, 1987.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Þ.Å. Àëåøèíà. </w:t>
      </w:r>
      <w:r>
        <w:rPr>
          <w:b/>
        </w:rPr>
        <w:t>Èíäèâèäóàëüíîå è ñåìåéíîå ïñèõîëîãè÷åñêîå êîíñóëüòèðîâàíèå</w:t>
      </w:r>
      <w:r>
        <w:rPr/>
        <w:t xml:space="preserve">. Ì, 1993.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Â.Ñ. Ìóõèíà. </w:t>
      </w:r>
      <w:r>
        <w:rPr>
          <w:b/>
        </w:rPr>
        <w:t>Âîçðàñòíàÿ ïñèõîëîãèÿ</w:t>
      </w:r>
      <w:r>
        <w:rPr/>
        <w:t>. Ì, 1998.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850" w:hanging="566"/>
        <w:rPr>
          <w:b/>
          <w:b/>
          <w:i/>
          <w:i/>
        </w:rPr>
      </w:pPr>
      <w:r>
        <w:rPr/>
        <w:t xml:space="preserve">Ë.À. Êóëèê, Í.È. Áåðåñòîâ. </w:t>
      </w:r>
      <w:r>
        <w:rPr>
          <w:b/>
        </w:rPr>
        <w:t>Ñåìåéíîå âîñïèòàíèå</w:t>
      </w:r>
      <w:r>
        <w:rPr/>
        <w:t>. Ì,1990.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À.À. Ðîÿê. </w:t>
      </w:r>
      <w:r>
        <w:rPr>
          <w:b/>
        </w:rPr>
        <w:t>Ïñèõîëîãè÷åñêèé êîíôëèêò è îñîáåííîñòè èíäèâèäóàëüíîãî ðàçâèòèÿ ëè÷íîñòè ðåáåíêà</w:t>
      </w:r>
      <w:r>
        <w:rPr/>
        <w:t>. Ì, 1988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Å.Å. Ñàïîãîâà. </w:t>
      </w:r>
      <w:r>
        <w:rPr>
          <w:b/>
        </w:rPr>
        <w:t>Ïñèõîëîãè÷åñêèå îñîáåííîñòè ïåðåõîäíîãî ïåðèîäà â ðàçâèòèè äåòåé 6-7 ëåò</w:t>
      </w:r>
      <w:r>
        <w:rPr/>
        <w:t>. Ì, 1986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Р.Т.  и Д. Байярд. </w:t>
      </w:r>
      <w:r>
        <w:rPr>
          <w:b/>
        </w:rPr>
        <w:t>Âàø áåñïîêîéíûé ïîäðîñòîê</w:t>
      </w:r>
      <w:r>
        <w:rPr>
          <w:b/>
          <w:lang w:val="ru-RU"/>
        </w:rPr>
        <w:t xml:space="preserve">. </w:t>
      </w:r>
      <w:r>
        <w:rPr>
          <w:lang w:val="ru-RU"/>
        </w:rPr>
        <w:t>СПб, 199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А.И. Луньков. </w:t>
      </w:r>
      <w:r>
        <w:rPr>
          <w:b/>
          <w:lang w:val="ru-RU"/>
        </w:rPr>
        <w:t>Как помочь ребёнку в учёбе в школе и дома</w:t>
      </w:r>
      <w:r>
        <w:rPr>
          <w:lang w:val="ru-RU"/>
        </w:rPr>
        <w:t>. М, 1995, сс. 27-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À.È. Çàõàðîâ. </w:t>
      </w:r>
      <w:r>
        <w:rPr>
          <w:b/>
        </w:rPr>
        <w:t>Íåâðîçû ó äåòåé</w:t>
      </w:r>
      <w:r>
        <w:rPr/>
        <w:t>. ÑÏá, 199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À.È. Çàõàðîâ. </w:t>
      </w:r>
      <w:r>
        <w:rPr>
          <w:b/>
        </w:rPr>
        <w:t>Íåâðîçû ó äåòåé</w:t>
      </w:r>
      <w:r>
        <w:rPr/>
        <w:t>. ÑÏá, 19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284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dhead">
    <w:name w:val="mid-head"/>
    <w:basedOn w:val="Normal"/>
    <w:next w:val="Style14"/>
    <w:qFormat/>
    <w:pPr>
      <w:spacing w:before="0" w:after="80"/>
    </w:pPr>
    <w:rPr>
      <w:rFonts w:ascii="Arial" w:hAnsi="Arial" w:cs="Arial"/>
    </w:rPr>
  </w:style>
  <w:style w:type="paragraph" w:styleId="Style14">
    <w:name w:val="абзац"/>
    <w:basedOn w:val="Normal"/>
    <w:qFormat/>
    <w:pPr>
      <w:spacing w:before="0" w:after="120"/>
      <w:jc w:val="both"/>
    </w:pPr>
    <w:rPr/>
  </w:style>
  <w:style w:type="paragraph" w:styleId="Style15">
    <w:name w:val="текст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000000"/>
      <w:sz w:val="24"/>
      <w:szCs w:val="20"/>
      <w:lang w:val="ru-RU" w:bidi="ar-SA" w:eastAsia="zh-CN"/>
    </w:rPr>
  </w:style>
  <w:style w:type="paragraph" w:styleId="Blockquote">
    <w:name w:val="Blockquote"/>
    <w:basedOn w:val="Normal"/>
    <w:qFormat/>
    <w:pPr>
      <w:spacing w:before="100" w:after="100"/>
      <w:ind w:left="360" w:right="360" w:firstLine="284"/>
    </w:pPr>
    <w:rPr/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1">
    <w:name w:val="Стиль1"/>
    <w:basedOn w:val="Normal"/>
    <w:qFormat/>
    <w:pPr>
      <w:spacing w:lineRule="auto" w:line="240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50:00Z</dcterms:created>
  <dc:creator>.</dc:creator>
  <dc:description/>
  <cp:keywords/>
  <dc:language>en-US</dc:language>
  <cp:lastModifiedBy>Mage</cp:lastModifiedBy>
  <dcterms:modified xsi:type="dcterms:W3CDTF">2011-10-18T01:50:00Z</dcterms:modified>
  <cp:revision>2</cp:revision>
  <dc:subject>Психологическое консультирование родителей по поводу проблем их детей</dc:subject>
  <dc:title>Технологии индивидуального и группового обучения</dc:title>
</cp:coreProperties>
</file>