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516976985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503424480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096040344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