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4303470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73184085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39522708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1294278266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