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54196922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73530546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540531829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