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Ìîñêîâñêèé îðäåíà Ëåíèíà, îðäåíà Îêòÿáðüñêîé Ðåâîëþöèè </w:t>
      </w:r>
    </w:p>
    <w:p>
      <w:pPr>
        <w:pStyle w:val="Normal"/>
        <w:bidi w:val="0"/>
        <w:jc w:val="left"/>
        <w:rPr/>
      </w:pPr>
      <w:r>
        <w:rPr/>
        <w:t>è îðäåíà Òðóäîâîãî Êðàñíîãî Çíàìåíè</w:t>
      </w:r>
    </w:p>
    <w:p>
      <w:pPr>
        <w:pStyle w:val="Normal"/>
        <w:bidi w:val="0"/>
        <w:jc w:val="left"/>
        <w:rPr/>
      </w:pPr>
      <w:r>
        <w:rPr/>
        <w:t>ãîñóäàðñòâåííûé òåõíè÷åñêèé óíèâåðñèòåò èì. Í. Ý. Áàóìàí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óðñîâîé ïðîåê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î êóðñó “Êîíñòðóèðîâàíèå ÝÂÑ”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òóäåíò: Âèëèíñêèé Ä.                                                      ãðóïïà ÈÓ4-9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îíñóëüòàíò: Øàõíîâ Â( À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îñêâà                                                                                                                                          1997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ÎÃËÀÂËÅ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åõíè÷åñêîå çàäàíèå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ïðåäåëåíèå ôèçè÷åñêîé ñòðóêòóðû ÈÌÑ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÷åò ðåæèìîâ òåðìè÷åñêîé äèôôóçèè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òðóêòóðíî-òîïîëîãè÷åñêèé ðàñ÷åò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Ëèòåðàòóðà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èëîæåíè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òðóêòóðíàÿ ñõåìà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îïîëîãè÷åñêàÿ ñõåìà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èíöèïèàëüíàÿ ñõåìà.....................................................................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ÒÅÕÍÈ×ÅÑÊÎÅ ÇÀÄÀ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( Íàçíà÷åíèå àïïàðàòóðû(</w:t>
      </w:r>
    </w:p>
    <w:p>
      <w:pPr>
        <w:pStyle w:val="Normal"/>
        <w:bidi w:val="0"/>
        <w:jc w:val="left"/>
        <w:rPr/>
      </w:pPr>
      <w:r>
        <w:rPr/>
        <w:t>Äàííûé áëîê îòíîñèòñÿ ê êëàññó áîðòîâîé àïïàðàòóðû è ïðåäíàçíà÷åí äëÿ  óñòàíîâêè óïðàâëÿåìûé ñíàðÿä( Ôóíêöèîíàëüíî áëîê ïðåäíàçíà÷åí äëÿ ñâåðòêè ñèãíàëà ïðèíèìàåìîãî áîðòîâîé ÐËÑ(</w:t>
      </w:r>
    </w:p>
    <w:p>
      <w:pPr>
        <w:pStyle w:val="Normal"/>
        <w:bidi w:val="0"/>
        <w:jc w:val="left"/>
        <w:rPr/>
      </w:pPr>
      <w:r>
        <w:rPr/>
        <w:t>2( Òåõíè÷åñêèå òðåáîâàíèÿ(</w:t>
      </w:r>
      <w:r>
        <w:br w:type="page"/>
      </w:r>
    </w:p>
    <w:p>
      <w:pPr>
        <w:pStyle w:val="Normal"/>
        <w:bidi w:val="0"/>
        <w:jc w:val="left"/>
        <w:rPr/>
      </w:pPr>
      <w:r>
        <w:rPr/>
        <w:t>ÏÎÄÁÎÐ ÝËÅÌÅÍÒÍÎÉ ÁÀÇ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îñêîëüêó ïðîåêòèðóåìûé ýëåêòðîííî-âû÷èñëèòåëüíûé áëîê ÿâëÿåòñÿ áîðòîâîé àïïàðàòóðîé( òî ê íåìó ïðåäúÿâëÿþòñÿ ñëåäóþùèå òðåáîâàíèÿ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âûñîêàÿ íàäåæíîñòü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âûñîêàÿ ïîìåõîçàùèùåííîñòü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ìàëàÿ ïîòðåáëÿåìàÿ ìîùíîñòü(</w:t>
      </w:r>
    </w:p>
    <w:p>
      <w:pPr>
        <w:pStyle w:val="Normal"/>
        <w:bidi w:val="0"/>
        <w:jc w:val="left"/>
        <w:rPr/>
      </w:pPr>
      <w:r>
        <w:rPr/>
        <w:t>Íàèáîëåå ïîëíî ýòèì òðåáîâàíèÿì óäîâëåòâîðÿþò èíòåãðàëüíûå ìèêðîñõåìû íà äîïîëíÿþùèõ ÌÄÏ (ÌÎÏ) ñòðóêòóðàõ - ÊÌÄÏ ñòðóêòóðû(</w:t>
      </w:r>
    </w:p>
    <w:p>
      <w:pPr>
        <w:pStyle w:val="Normal"/>
        <w:bidi w:val="0"/>
        <w:jc w:val="left"/>
        <w:rPr/>
      </w:pPr>
      <w:r>
        <w:rPr/>
        <w:t>Öèôðîâûå èíòåãðàëüíûå ñõåìû íà ÊÌÄÏ-òðàíçèñòîðàõ - íàèáîëåå ïåðñïåêòèâíûå. Ìîùíîñòü ïîòðåáëåíèÿ â ñòàòè÷åñêîì ðåæèìå ÖÈÑ ñîñòàâëÿåò äåñÿòêè íàíîâàòò, áûñòðîäåéñòâèå - áîëåå 10 ÌÃö. Ñðåäè ÖÈÑ íà ÌÄÏ-òðàíçèñòîðàõ ÖÈÑ íà ÊÌÄÏ-òðàíçèñòîðàõ îáëàäàþò íàèáîëüøåé ïîìåõîóñòîé÷èâîñòüþ: 40...45 % îò íàïðÿæåíèÿ èñòî÷íèêà ïèòàíèÿ. Îòëè÷èòåëüíàÿ îñîáåííîñòü ÖÈÑ íà ÊÌÄÏ-òðàíçèñòîðàõ - òàêæå âûñîêàÿ ýôôåêòèâíîñòü èñïîëüçîâàíèÿ èñòî÷íèêà ïèòàíèÿ: ïåðåïàä âûõîäíîãî íàïðÿæåíèÿ ýëåìåíòà ïî÷òè ðàâåí íàïðÿæåíèþ èñòî÷íèêà ïèòàíèÿ. Òàêèå ÖÈÑ íå ÷óâñòâèòåëüíû ê èçìåíåíèÿì íàïðÿæåíèÿ ïèòàíèÿ. Â ýëåìåíòàõ íà ÊÌÄÏ-òðàíçèñòîðàõ ïîëÿðíîñòè è óðîâíè âõîäíûõ è âûõîäíûõ íàïðÿæåíèé ñîâïàäàþò, ÷òî ïîçâîëÿåò èñïîëüçîâàòü íåïîñðåäñòâåííûå ñâÿçè ìåæäó ýëåìåíòàìè. Êðîìå òîãî( â ñòàòè÷åñêîì ðåæèìå èõ ïîòðåáëÿåìàÿ ìîùíîñòü ïðàêòè÷åñêè ðàâíà íóëþ(</w:t>
      </w:r>
    </w:p>
    <w:p>
      <w:pPr>
        <w:pStyle w:val="Normal"/>
        <w:bidi w:val="0"/>
        <w:jc w:val="left"/>
        <w:rPr/>
      </w:pPr>
      <w:r>
        <w:rPr/>
        <w:t>Òàêèì îáðàçîì áûëà âûáðàíà ñåðèÿ ìèêðîñõåì Ê176 (òèï ëîãèêè( äîïîëíÿþùèå ÌÎÏ-ñòðóêòóðû)( Êîíêðåòíî áûëè âûáðàíû äâå ìèêðîñõåìû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Ê176ËÅ5 - ÷åòûðå ýëåìåíòà 2ÈËÈ-ÍÅ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Ê176ËÀ7 - ÷åòûðå ýëåìåíòà 2È-ÍÅ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àðàìåòðÊ176ËÅ5Ê176ËÀ7Âõîäíîé òîê â ñîñòîÿíèè “0”( Iâõ0( ìêÀ( íå ìåíåå-0(1-0.1Âõîäíîé òîê â ñîñòîÿíèè “1”( Iâõ1( ìêÀ( íå áîëåå0(10.1Âûõîäíîå íàïðÿæåíèå “0”( Uâûõ0( Â( íå áîëåå0(30.3Âûõîäíîå íàïðÿæåíèå “1”( Uâûõ1( Â( íå ìåíåå8(28.2Òîê ïîòðåáëåíèÿ â ñîñòîÿíèè “0”( Iïîò0( ìêÀ( íå áîëåå0(30.3Òîê ïîòðåáëåíèÿ â ñîñòîÿíèè “1”( Iïîò1( ìêÀ( íå áîëåå0(30.3Âðåìÿ çàäåðæêè ðàñïðîñòðàíåíèÿ ñèãíàëà ïðè âêëþ÷åíèè tçä ð1(0( íñ( íå áîëåå200200Âðåìÿ çàäåðæêè ðàñïðîñòðàíåíèÿ ñèãíàëà ïðè âêëþ÷åíèè tçä ð0(1( íñ( íå áîëåå200200</w:t>
      </w:r>
    </w:p>
    <w:p>
      <w:pPr>
        <w:pStyle w:val="Normal"/>
        <w:bidi w:val="0"/>
        <w:jc w:val="left"/>
        <w:rPr/>
      </w:pPr>
      <w:r>
        <w:rPr/>
        <w:t>Ïðåäåëüíî äîïóñòèìûå ýëåêòðè÷åñêèå ðåæèìû ýêñïëóàòàöè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àïðÿæåíèå èñòî÷íèêà ïèòàíèÿ( Â5 - 10 ÂÍàãðóçî÷íàÿ ñïîñîáíîñòü íà ëîãè÷åñêóþ ìèêðîñõåìó( íå áîëåå50Âûõîäíîé òîê Iâûõ0 è Iâûõ1( ìÀ( íå áîëåå0(5Ïîìåõîóñòîé÷èâîñòü( Â0(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×ÅÒ ÒÅÏËÎÂÎÃÎ ÐÅÆÈÌÀ ÁËÎÊ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Èñõîäíûå äàííûå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çìåðû  áëîêà(L</w:t>
        <w:softHyphen/>
        <w:t>1=250 ìì L</w:t>
        <w:softHyphen/>
        <w:t>2=180 ìì L</w:t>
        <w:softHyphen/>
        <w:t>3=90 ììÐàçìåðû íàãðåòîé çîíû(a1=234 ìì a2=170 ìì a3=80 ììÇàçîðû ìåæäó íàãðåòîé çîíîé è êîðïóñîìhí=hâ=5 ììÏëîùàäü ïåðôîðàöèîííûõ îòâåðñòèéSï=0 ìì2Ìîùíîñòü îäíîé ÈÑPèñ=0,001 ÂòÒåìïåðàòóðà îêðóæàþùåé ñðåäûtî=30 îCÒèï êîðïóñàÄþðàëüÄàâëåíèå âîçäóõàp = 1(33 ( 104 ÏàÌàòåðèàë ÏÏÑòåêëîòåêñòîëèòÒîëùèíà ÏÏhïï = 2 ììÐàçìåðû ÈÑñ1 = 19(5 ìì ñ2 = 6 ìì c3 = 4 ìì</w:t>
      </w:r>
    </w:p>
    <w:p>
      <w:pPr>
        <w:pStyle w:val="Normal"/>
        <w:bidi w:val="0"/>
        <w:jc w:val="left"/>
        <w:rPr/>
      </w:pPr>
      <w:r>
        <w:rPr/>
        <w:t>Ýòàï 1( Îïðåäåëåíèå òåìïåðàòóðû êîðïóñ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( Ðàññ÷èòûâàåì óäåëüíóþ ïîâåðõíîñòíóþ ìîùíîñòü êîðïóñà áëîêà qê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ãäå P0 - ìîùíîñòü ðàññåèâàåìàÿ áëîêîì â âèäå  òåïëîòû(</w:t>
      </w:r>
    </w:p>
    <w:p>
      <w:pPr>
        <w:pStyle w:val="Normal"/>
        <w:bidi w:val="0"/>
        <w:jc w:val="left"/>
        <w:rPr/>
      </w:pPr>
      <w:r>
        <w:rPr/>
        <w:t>Sê - ïëîùàäü âíåøíåé ïîâåðõíîñòè áëîêà(</w:t>
      </w:r>
    </w:p>
    <w:p>
      <w:pPr>
        <w:pStyle w:val="Normal"/>
        <w:bidi w:val="0"/>
        <w:jc w:val="left"/>
        <w:rPr/>
      </w:pPr>
      <w:r>
        <w:rPr/>
        <w:t>Äëÿ îñóùåñòâëåíèÿ ðåàëüíîãî ðàñ÷åòà ïðèìåì P0=20 Âò, òîãä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2( Ïî ãðàôèêó èç [1] çàäàåìñÿ ïåðåãðåâîì êîðïóñà â ïåðâîì ïðèáëèæåíèè (tê= 10 îÑ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( Îïðåäåëÿåì êîýôôèöèåíò ëó÷åèñïóñêàíèÿ äëÿ âåðõíåé (ë(â, áîêîâîé (ë(á è íèæíåé (ë(í ïîâåðõíîñòåé êîðïóñà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Òàê êàê ( äëÿ âñåõ ïîâåðõíîñòåé îäèíàêîâà è ðàâíà (=0(39 òî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( Äëÿ îïðåäåëÿþùåé òåìïåðàòóðû tm = t0 + 0.5 (tk = 30 + 0.5 10 =35 oC ðàññ÷èòûâàåì ÷èñëî Ãðàñãîôà Gr äëÿ êàæäîé ïîâåðõíîñòè êîðïóñ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Lîïð i - îïðåäåëÿþùèé ðàçìåð i-îé ïîâåðõíîñòè êîðïóñà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g - óñêîðåíèå ñâîáîäíîãî ïàäåíèÿ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m - êèíåòè÷åñêàÿ âÿçêîñòü ãàçà, äëÿ âîçäóõà îïðåäåëÿåòñÿ èç òàáëèöû 4(10 [1] è ðàâíà (m=16(48 ( 10-6 ì2/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( Îïðåäåëÿåì ÷èñëî Ïðàíäòàëÿ Pr èç òàáëèöû 4(10 [1] äëÿ îïðåäåëÿþùåé òåìïåðàòóðû tm, Pr = 0.7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( Íàõîäèì ðåæèì äâèæåíèÿ ãàçà, îáòåêàþùèõ êàæäóþ ïîâåðõíîñòü êîðïóñà(</w:t>
      </w:r>
    </w:p>
    <w:p>
      <w:pPr>
        <w:pStyle w:val="Normal"/>
        <w:bidi w:val="0"/>
        <w:jc w:val="left"/>
        <w:rPr/>
      </w:pPr>
      <w:r>
        <w:rPr/>
        <w:t>5 ( 106  &lt; Grí Pr = Grâ Pr = 1(831 (0(7 ( 107 = 1(282 ( 107  &lt; 2 ( 107  ñëåäîâàòåëüíî ðåæèì ëàìèíàðíûé</w:t>
      </w:r>
    </w:p>
    <w:p>
      <w:pPr>
        <w:pStyle w:val="Normal"/>
        <w:bidi w:val="0"/>
        <w:jc w:val="left"/>
        <w:rPr/>
      </w:pPr>
      <w:r>
        <w:rPr/>
        <w:t>Grá Pr = 6(832 (0(7 ( 106 = 4(782 ( 106  &lt; 5 ( 106  ñëåäîâàòåëüíî ðåæèì ïåðåõîäíûé ê ëàìèíàðíîìó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( Ðàññ÷èòûâàåì êîýôôèöèåíò òåïëîîáìåíà êîíâåêöèåé äëÿ êàæäîé ïîâåðõíîñòè áëîêà (k(i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(m - òåïëîïðîâîäíîñòü ãàçà, äëÿ âîçäóõà (m îïðåäåëÿåì èç òàáëèöû 4(10 [1] (m = 0(0272 Âò/(ì Ê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Ni - êîýôôèöèåíò ó÷èòûâàþùèé îðèåíòàöèþ ïîâåðõíîñòè êîðïóñà( Ni = 0.7 äëÿ íèæíåé ïîâåðõíîñòè( Ni = 1 äëÿ áîêîâîé ïîâåðõíîñòè( Ni = 1(3 äëÿ âåðõíåé ïîâåðõíîñòè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( Îïðåäåëÿåì òåïëîâóþ ïðîâîäèìîñòü ìåæäó ïîâåðõíîñòüþ êîðïóñà è îêðóæàþùåé ñðåäîé (ê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9( Ðàññ÷èòûâàåì ïåðåãðåâ  êîðïóñà áëîêà ÐÝÀ  âî âòîðîì ïðèáëèæåíèè (tê(î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Êê(ï - êîýôôèöèåíò çàâèñÿùèé îò êîýôôèöèåíòà êîðïóñà áëîêà( Òàê êàê áëîê ÿâëÿåòñÿ ãåðìåòè÷íûì, ñëåäîâàòåëüíî Êê(ï = 1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Êí1 - êîýôôèöèåíò, ó÷èòûâàþùèé àòìîñôåðíîå äàâëåíèå îêðóæàþùåé ñðåäû áåðåòñÿ èç ãðàôèêà ðèñ( 4(12 [1], Êí1 = 1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( Îïðåäåëÿåì îøèáêó ðàñ÷åò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Òàê  êàê (=0(332 &gt; [(]=0.1 ïðîâîäèì ïîâòîðíûé ðàñ÷åò ñêîððåêòèðîâàâ (tê= 15 îÑ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( Ïîñëå ïîâòîðíîãî ðàñ÷åòà ïîëó÷àåì (tê,î= 15,8 îÑ, è ñëåäîâàòåëüíî îøèáêà ðàñ÷åòà áóäåò ðàâí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Òàêàÿ îøèáêà íàñ âïîëíå óñòðàèâàåò (=0(053 &lt; [(]=0.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( Ðàññ÷èòûâàåì òåìïåðàòóðó êîðïóñà áëîê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Ýòàï 2( Îïðåäåëåíèå ñðåäíåïîâåðõíîñòíîé òåìïåðàòóðû íàãðåòîé çîí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( Âû÷èñëÿåì óñëîâíóþ óäåëüíóþ ïîâåðõíîñòíóþ ìîùíîñòü íàãðåòîé çîíû áëîêà qç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Pç - ìîùíîñòü ðàññåèâàåìàÿ â íàãðåòîé çîíå, Pç = 20 Âò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( Ïî ãðàôèêó èç [1] íàõîäèì â ïåðâîì ïðèáëèæåíèè ïåðåãðåâ íàãðåòîé çîíû (tç= 18 îÑ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( Îïðåäåëÿåì êîýôôèöèåíò òåïëîîáìåíà èçëó÷åíèåì ìåæäó íèæíèìè (ç(ë(í, âåðõíèìè (ç(ë(â è áîêîâûìè (ç(ë(á ïîâåðõíîñòÿìè íàãðåòîé çîíû è êîðïóñà(</w:t>
      </w:r>
    </w:p>
    <w:p>
      <w:pPr>
        <w:pStyle w:val="Normal"/>
        <w:bidi w:val="0"/>
        <w:jc w:val="left"/>
        <w:rPr/>
      </w:pPr>
      <w:r>
        <w:rPr/>
        <w:t>Äëÿ íà÷àëà îïðåäåëèì ïðèâåäåííóþ ñòåïåíü ÷åðíîòû i-îé ïîâåðõíîñòè íàãðåòîé çîíû (ïi 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 (çi è Sçi - ñòåïåíü ÷åðíîòû è ïëîùàäü ïîâåðõíîñòè íàãðåòîé çîíû, (çi = 0(92 (äëÿ âñåõ ïîâåðõíîñòåé òàê êàê ìàòåðèàë ÏÏ îäèíàêîâàé)(</w:t>
      </w:r>
    </w:p>
    <w:p>
      <w:pPr>
        <w:pStyle w:val="Normal"/>
        <w:bidi w:val="0"/>
        <w:jc w:val="left"/>
        <w:rPr/>
      </w:pPr>
      <w:r>
        <w:rPr/>
        <w:t>Òàê êàê ïðèâåäåííàÿ ñòåïåíü ÷åðíîòû äëÿ ðàçíûõ ïîâåðõíîñòåé ïî÷òè îäèíàêîâàÿ, òî ìû ìîæåì ïðèíÿòü åå ðàâíîé (ï = 0(405 è òîãä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( Äëÿ îïðåäåëÿþùåé òåìïåðàòóðû tm = 0(5 (tê + t0 + (tk) = 0(5 (45 + 30 + 17 =46 oC è îïðåäåëÿþùåãî ðàçìåðå hi ðàññ÷èòûâàåì ÷èñëî Ãðàñãîôà Gr äëÿ êàæäîé ïîâåðõíîñòè êîðïóñ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Lîïð i - îïðåäåëÿþùèé ðàçìåð i-îé ïîâåðõíîñòè êîðïóñà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g - óñêîðåíèå ñâîáîäíîãî ïàäåíèÿ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m - êèíåòè÷åñêàÿ âÿçêîñòü ãàçà, äëÿ âîçäóõà îïðåäåëÿåòñÿ èç òàáëèöû 4(10 [1] è ðàâíà (m=17(48 ( 10-6 ì2/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Îïðåäåëÿåì ÷èñëî Ïðàíäòàëÿ Pr èç òàáëèöû 4(10 [1] äëÿ îïðåäåëÿþùåé òåìïåðàòóðû tm, Pr = 0.698(</w:t>
      </w:r>
    </w:p>
    <w:p>
      <w:pPr>
        <w:pStyle w:val="Normal"/>
        <w:bidi w:val="0"/>
        <w:jc w:val="left"/>
        <w:rPr/>
      </w:pPr>
      <w:r>
        <w:rPr/>
        <w:t>Grí Pr = Grâ Pr = 213(654 ( 0(698 = 149(13</w:t>
      </w:r>
    </w:p>
    <w:p>
      <w:pPr>
        <w:pStyle w:val="Normal"/>
        <w:bidi w:val="0"/>
        <w:jc w:val="left"/>
        <w:rPr/>
      </w:pPr>
      <w:r>
        <w:rPr/>
        <w:t>Grá Pr = 875(128 ( 0(698 = 610(83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( Ðàññ÷èòàåì êîýôôèöèåíò êîýôôèöèåíòû êîíâåêòèâíîãî òåïëîîáìåíà ìåæäó íàãðåòîé çîíîé è êîðïóñîì äëÿ êàæäîé ïîâåðõíîñòè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äëÿ íèæíåé è âåðõíåé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äëÿ áîêîâîé ïîâåðõíîñò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(m - òåïëîïðîâîäíîñòü ãàçà, äëÿ âîçäóõà (m îïðåäåëÿåì èç òàáëèöû 4(10 [1] (m = 0(0281 Âò/(ì Ê)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( Îïðåäåëÿåì òåïëîâóþ ïðîâîäèìîñòü ìåæäó íàãðåòîé çîíîé è êîðïóñîì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( - óäåëüíàÿ òåïëîâàÿ ïðîâîäèìîñòü îò ìîäóëåé ê êîðïóñó áëîêà, ïðè îòñóòñòâèè ïðèæèìà ( = 240 Âò/(ì2 Ê)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( - ïëîùàäü êîíòàêòà ðàìêè ìîäóëÿ ñ êîðïóñîì áëîêà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Ê( - êîýôôèöèåíò ó÷èòûâàþùèé êîíäóêòèâíûé òåïëîîáìåí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Â ðåçóëüòàòå ïîëó÷àåì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( Ðàññ÷èòûâàåì íàãðåâ íàãðåòîé çîíû (tç(î âî âòîðîì ïðèáëèæåíè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Êw - êîýôôèöèåíò, ó÷èòûâàþùèé âíóòðåííåå ïåðåìåøèâàíèå âîçäóõà, çàâèñèò îò ïðîèçâîäèòåëüíîñòè âåíòèëÿòîðà, Êw = 1(</w:t>
      </w:r>
    </w:p>
    <w:p>
      <w:pPr>
        <w:pStyle w:val="Normal"/>
        <w:bidi w:val="0"/>
        <w:jc w:val="left"/>
        <w:rPr/>
      </w:pPr>
      <w:r>
        <w:rPr/>
        <w:t>Êí2 - êîýôôèöèåíò, ó÷èòûâàþùèé äàâëåíèå âîçäóõà âíóòðè áëîêà, Êí2 = 1(3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( Îïðåäåëÿåì îøèáêó ðàñ÷åò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Òàêàÿ îøèáêà íàñ âïîëíå óñòðàèâàåò (=0(053 &lt; [(]=0.1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( Ðàññ÷èòûâàåì òåìïåðàòóðó íàãðåòîé çîíû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Ýòàï 3( Ðàñ÷åò òåìïåðàòóðû ïîâåðõíîñòè ýëåìåíò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( Îïðåäåëÿåì ýêâèâàëåíòíûé êîýôôèöèåíò òåïëîïðîâîäíîñòè ìîäóëÿ, â êîòîðîì ðàñïîëîæåíà ìèêðîñõåìà( Äëÿ íàøåãî ñëó÷àÿ, êîãäà îòñóòñòâóþò òåïëîïðîâîäíûå øèíû (ýêâ = (ï = 0.3 Âò/(ì Ê) , ãäå (ï - òåïëîïðîâîäíîñòü ìàòåðèàëà îñíîâàíèÿ ïå÷àòíîé ïëàòû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( Îïðåäåëÿåì ýêâèâàëåíòíûé ðàäèóñ êîðïóñà ìèêðîñõåì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S0ÈÑ - ïëîùàäü îñíîâàíèÿ ìèêðîñõåìû, S0ÈÑ = 0(0195 ( 0(006 = 0(000117 ì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( Ðàññ÷èòûâàåì êîýôôèöèåíò ðàñïðîñòðàíåíèÿ òåïëîâîãî ïîòîê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(1 è (2 - êîýôôèöèåíòû îáìåíà ñ 1-é è 2-é ñòîðîíîé ÏÏ( äëÿ åñòåñòâåííîãî òåïëîîáìåíà (1 + (2 = 18 Âò/(ì2 Ê)(</w:t>
      </w:r>
    </w:p>
    <w:p>
      <w:pPr>
        <w:pStyle w:val="Normal"/>
        <w:bidi w:val="0"/>
        <w:jc w:val="left"/>
        <w:rPr/>
      </w:pPr>
      <w:r>
        <w:rPr/>
        <w:t>hïï - òîëùèíà ÏÏ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( Îïðåäåëÿåì èñêîìûé ïåðåãðåâ ïîâåðõíîñòè êîðïóñà ìèêðîñõåìû äëÿ ÈÌÑ íîìåð 13 íàõîäÿùåéñÿ â ñåðåäèíå ÏÏ è ïîýòîìó ðàáîòàþùåé â íàèõóäøåì òåïëîâîì ðåæèìå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ãäå Â è Ì - óñëîâíûå âåëè÷èíû, ââåäåííûå äëÿ óïðîùåíèÿ ôîðìû çàïèñè, ïðè îäíîñòîðîííåì ðàñïîëîæåíèè êîðïóñîâ ìèêðîñõåì íà ÏÏ Â = 8(5 ( R2 Âò/Ê, Ì = 2(</w:t>
      </w:r>
    </w:p>
    <w:p>
      <w:pPr>
        <w:pStyle w:val="Normal"/>
        <w:bidi w:val="0"/>
        <w:jc w:val="left"/>
        <w:rPr/>
      </w:pPr>
      <w:r>
        <w:rPr/>
        <w:t>ê - ýìïèðè÷åñêèé êîýôôèöèåíò( äëÿ êîðïóñîâ ìèêðîñõåì, öåíòð êîòîðûõ îòñòîèò îò êîíöîâ ÏÏ íà ðàññòîÿíèè ìåíåå 3R, ê = 1.14( äëÿ êîðïóñîâ ìèêðîñõåì, öåíòð êîòîðûõ îòñòîèò îò êîíöîâ ÏÏ íà ðàññòîÿíèè áîëåå 3R, ê = 1(</w:t>
      </w:r>
    </w:p>
    <w:p>
      <w:pPr>
        <w:pStyle w:val="Normal"/>
        <w:bidi w:val="0"/>
        <w:jc w:val="left"/>
        <w:rPr/>
      </w:pPr>
      <w:r>
        <w:rPr/>
        <w:t>ê( - êîýôôèöèåíò òåïëîîòäà÷è îò êîðïóñîâ ìèêðîñõåì îïðåäåëÿåòñÿ ïî ãðàôèêà (ðèñ( 4(17) [1] è äëÿ íàøåãî ñëó÷àÿ ê( = 12 Âò/(ì2 Ê)(</w:t>
      </w:r>
    </w:p>
    <w:p>
      <w:pPr>
        <w:pStyle w:val="Normal"/>
        <w:bidi w:val="0"/>
        <w:jc w:val="left"/>
        <w:rPr/>
      </w:pPr>
      <w:r>
        <w:rPr/>
        <w:t>Ni - ÷èñëî i-õ êîðïóñîâ ìèêðîñõåì( ðàñïîëîæåííûé âîêðóã êîðïóñà ðàññ÷èòûâàåìîé ìèêðîñõåìû  íà ðàññòîÿíèè íå áîëåå ri &lt; 10/m = 0.06 ì, äëÿ íàøåé ÏÏ Ni = 24(</w:t>
      </w:r>
    </w:p>
    <w:p>
      <w:pPr>
        <w:pStyle w:val="Normal"/>
        <w:bidi w:val="0"/>
        <w:jc w:val="left"/>
        <w:rPr/>
      </w:pPr>
      <w:r>
        <w:rPr/>
        <w:t>Ê1 è Ê0 - ìîäèôèöèðîâàííûå ôóíêöèè Áåññåëÿ, ðåçóëüòàò ðàñ÷åòà êîòîðûõ ïðåäñòàâëåí íèæå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(tâ - ñðåäíåîáúåìíûé ïåðåãðåâ âîçäóõà â áëîêå(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t>QÈÑi - ìîùíîñòü, ðàññåèâàåìàÿ i-é ìèêðîñõåìîé, â íàøåì ñëó÷àå äëÿ âñåõ îäèíàêîâàÿ è ðàâíà 0(001 Âò(</w:t>
      </w:r>
    </w:p>
    <w:p>
      <w:pPr>
        <w:pStyle w:val="Normal"/>
        <w:bidi w:val="0"/>
        <w:jc w:val="left"/>
        <w:rPr/>
      </w:pPr>
      <w:r>
        <w:rPr/>
        <w:t>SÈÑi - ñóììàðíàÿ ïëîùàäü ïîâåðõíîñòåé i-é ìèêðîñõåìs, â íàøåì ñëó÷àå äëÿ âñåõ îäèíàêîâàÿ è ðàâíà SÈÑi = 2 (ñ1 ( ñ2 + ñ1 ( ñ3 + ñ2 ( ñ3) = 2 (19(5 ( 6 + 19.5 ( 4 + 6 ( 4) = 438 ìì2 = 0(000438 ì2(</w:t>
      </w:r>
    </w:p>
    <w:p>
      <w:pPr>
        <w:pStyle w:val="Normal"/>
        <w:bidi w:val="0"/>
        <w:jc w:val="left"/>
        <w:rPr/>
      </w:pPr>
      <w:r>
        <w:rPr/>
        <w:t>(çi - çàçîð ìåæäó ìèêðîñõåìîé è ÏÏ, (çi = 0(</w:t>
      </w:r>
    </w:p>
    <w:p>
      <w:pPr>
        <w:pStyle w:val="Normal"/>
        <w:bidi w:val="0"/>
        <w:jc w:val="left"/>
        <w:rPr/>
      </w:pPr>
      <w:r>
        <w:rPr/>
        <w:t xml:space="preserve">(çi - êîýôôèöèåíò òåïëîïðîâîäíîñòè ìàòåðèàëà, çàïîëíÿþùåãî ýòîò çàçîð( </w:t>
      </w:r>
    </w:p>
    <w:p>
      <w:pPr>
        <w:pStyle w:val="Normal"/>
        <w:bidi w:val="0"/>
        <w:jc w:val="left"/>
        <w:rPr/>
      </w:pPr>
      <w:r>
        <w:rPr/>
        <w:t>Ïîäñòàâëÿÿ ÷èñëåííûå çíà÷åíèÿ â ôîðìóëó ïîëó÷àå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( Îïðåäåëÿåì òåìïåðàòóðó ïîâåðõíîñòè êîðïóñà ìèêðîñõåìû</w:t>
      </w:r>
    </w:p>
    <w:p>
      <w:pPr>
        <w:pStyle w:val="Normal"/>
        <w:bidi w:val="0"/>
        <w:jc w:val="left"/>
        <w:rPr/>
      </w:pPr>
      <w:r>
        <w:rPr/>
        <w:t xml:space="preserve">EMBE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athca  µ §</w:t>
      </w:r>
    </w:p>
    <w:p>
      <w:pPr>
        <w:pStyle w:val="Normal"/>
        <w:bidi w:val="0"/>
        <w:jc w:val="left"/>
        <w:rPr/>
      </w:pPr>
      <w:r>
        <w:rPr/>
        <w:t>Òàêàÿ òåìïåðàòóðà óäîâëåòâîðÿåò óñëîâèÿì ýêñïëóàòàöèè ìèêðîñõåìû (Òð = -45([(</w:t>
      </w:r>
    </w:p>
    <w:p>
      <w:pPr>
        <w:pStyle w:val="Normal"/>
        <w:bidi w:val="0"/>
        <w:jc w:val="left"/>
        <w:rPr/>
      </w:pPr>
      <w:r>
        <w:rPr/>
        <w:t>+70 îÑ, è íå òðåáóåò äîïîëíèòåëüíîé ñèñòåìû îõëàæäåíèÿ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×ÅÒ ÌÀÑÑÛ ÁËÎÊ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Èñõîäíûå äàííûå äëÿ ðàñ÷åòà(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àññà áëîêà ÈÑmèñ = 24 ã = 0(024 êãÏëîòíîñòü äþðàëþìèíèÿ(äð = 2800 êã/ì3Ïëîòíîñòü ñòåêëîòåêñòîëèòà(Ñò = 1750 êã/ì3Òîëùèíà äþðàëþìèíèÿhk = 1 ìì = 0(001 ìÒîëùèíà ïå÷àòíîé ïëàòûhïï = 2 ìì = 0(002 ìÊîëè÷åñòâî ïå÷àòíûõ ïëàònïï = 60Êîëè÷åñòâî ÈÑnèñ = 2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athca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×ÅÒ ÑÕÅÌÛ ÀÌÎ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Ð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revisionView w:insDel="0" w:formatting="0"/>
  <w:defaultTabStop w:val="1868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dcterms:modified xsi:type="dcterms:W3CDTF">1997-11-30T12:23:00Z</dcterms:modified>
  <cp:revision>78</cp:revision>
  <dc:subject/>
  <dc:title>РЕФЕРАТ</dc:title>
</cp:coreProperties>
</file>