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32"/>
        </w:rPr>
        <w:t>ЗАДАНИЕ:</w:t>
      </w:r>
      <w:r>
        <w:rPr>
          <w:b/>
          <w:bCs/>
          <w:sz w:val="32"/>
          <w:lang w:val="en-US"/>
        </w:rPr>
        <w:t xml:space="preserve">   </w:t>
      </w:r>
    </w:p>
    <w:p>
      <w:pPr>
        <w:pStyle w:val="Normal"/>
        <w:ind w:firstLine="567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Indent"/>
        <w:rPr/>
      </w:pPr>
      <w:r>
        <w:rPr/>
        <w:t>Спроектировать двухшлейфный направленный ответвитель на основе несимметричной полосковой лин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бочая длин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3 с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лновое сопротивление подводящих линий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50 Ом.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ходное ослабление С</w:t>
      </w:r>
      <w:r>
        <w:rPr>
          <w:sz w:val="28"/>
          <w:vertAlign w:val="subscript"/>
        </w:rPr>
        <w:t xml:space="preserve">13 </w:t>
      </w:r>
      <w:r>
        <w:rPr>
          <w:sz w:val="28"/>
        </w:rPr>
        <w:t>=  2 дБ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апазон рабочих температур: от –50С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до +150С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полнительные требования: минимальные габариты.</w:t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 выбрать материал для изготовления направленного ответвителя. Рассчитать размеры элементов полосковой схемы, вычислить рабочие параметры, определить минимальную величину направленности С</w:t>
      </w:r>
      <w:r>
        <w:rPr>
          <w:sz w:val="28"/>
          <w:vertAlign w:val="subscript"/>
        </w:rPr>
        <w:t xml:space="preserve">34 </w:t>
      </w:r>
      <w:r>
        <w:rPr>
          <w:sz w:val="28"/>
        </w:rPr>
        <w:t xml:space="preserve">при расстройке от центральной частоты диапазона на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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>качественно обосновать необходимость подключения к развязанному плечу согласованной разгруз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оретическая часть.</w:t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ind w:left="284" w:right="-1" w:hanging="0"/>
        <w:jc w:val="both"/>
        <w:rPr/>
      </w:pPr>
      <w:r>
        <w:rPr/>
        <w:t>Направленные ответвители (НО) называются восьмиполюсники, предназначенные для направленного ответвления СВЧ- энергии.</w:t>
      </w:r>
    </w:p>
    <w:p>
      <w:pPr>
        <w:pStyle w:val="Style14"/>
        <w:ind w:left="284" w:right="-1" w:hanging="0"/>
        <w:jc w:val="both"/>
        <w:rPr/>
      </w:pPr>
      <w:r>
        <w:rPr/>
        <w:t>Они используются в схемах измерения коэффициентов отражения, смещения и разделения сигналов, контроля параметров сигналов, мощности, частоты, а также переключателей, фазовращателей и т. д.</w:t>
      </w:r>
    </w:p>
    <w:p>
      <w:pPr>
        <w:pStyle w:val="Style14"/>
        <w:ind w:left="284" w:right="-1" w:hanging="0"/>
        <w:jc w:val="both"/>
        <w:rPr/>
      </w:pPr>
      <w:r>
        <w:rPr/>
        <w:t>Линия передачи НО, по которой передается основная мощность, называется первичной, или основной, а линия, в которую ответвляется часть мощности, - вторичной, или вспомогательной.</w:t>
      </w:r>
    </w:p>
    <w:p>
      <w:pPr>
        <w:pStyle w:val="Style14"/>
        <w:ind w:left="284" w:right="-1" w:hanging="0"/>
        <w:jc w:val="both"/>
        <w:rPr/>
      </w:pPr>
      <w:r>
        <w:rPr/>
        <w:t>Основными характеристиками, НО являются переходное ослабление, направленность.</w:t>
      </w:r>
    </w:p>
    <w:p>
      <w:pPr>
        <w:pStyle w:val="Style14"/>
        <w:ind w:left="284" w:right="-1" w:hanging="0"/>
        <w:jc w:val="both"/>
        <w:rPr/>
      </w:pPr>
      <w:r>
        <w:rPr/>
        <w:t>Переходное ослабление представляет собой выраженное в децибелах  отношение входной мощности основной линии к мощности, ответвленной в рабочее плечо 4 вспомогательной линии:</w:t>
      </w:r>
    </w:p>
    <w:p>
      <w:pPr>
        <w:pStyle w:val="Style14"/>
        <w:ind w:left="284" w:right="-1" w:hanging="0"/>
        <w:jc w:val="both"/>
        <w:rPr/>
      </w:pPr>
      <w:r>
        <w:rPr/>
        <w:t>А</w:t>
      </w:r>
      <w:r>
        <w:rPr>
          <w:sz w:val="20"/>
        </w:rPr>
        <w:t xml:space="preserve">14 </w:t>
      </w:r>
      <w:r>
        <w:rPr/>
        <w:t>= 101</w:t>
      </w:r>
      <w:r>
        <w:rPr>
          <w:lang w:val="en-US"/>
        </w:rPr>
        <w:t>g</w:t>
      </w:r>
      <w:r>
        <w:rPr/>
        <w:t xml:space="preserve"> Р</w:t>
      </w:r>
      <w:r>
        <w:rPr>
          <w:sz w:val="20"/>
        </w:rPr>
        <w:t>1</w:t>
      </w:r>
      <w:r>
        <w:rPr/>
        <w:t>/Р</w:t>
      </w:r>
      <w:r>
        <w:rPr>
          <w:sz w:val="20"/>
        </w:rPr>
        <w:t>4</w:t>
      </w:r>
      <w:r>
        <w:rPr/>
        <w:t>.</w:t>
      </w:r>
    </w:p>
    <w:p>
      <w:pPr>
        <w:pStyle w:val="Style14"/>
        <w:ind w:left="284" w:right="-1" w:hanging="0"/>
        <w:jc w:val="both"/>
        <w:rPr/>
      </w:pPr>
      <w:r>
        <w:rPr/>
        <w:t>Направленность представляет собой выраженное в децибелах отношение мощностей на выходе рабочего 4 и нерабочего 3 плеч вторичной линии</w:t>
      </w:r>
    </w:p>
    <w:p>
      <w:pPr>
        <w:pStyle w:val="Style14"/>
        <w:ind w:left="284" w:right="-1" w:hanging="0"/>
        <w:jc w:val="both"/>
        <w:rPr/>
      </w:pPr>
      <w:r>
        <w:rPr/>
        <w:t>А</w:t>
      </w:r>
      <w:r>
        <w:rPr>
          <w:sz w:val="20"/>
        </w:rPr>
        <w:t xml:space="preserve">43 </w:t>
      </w:r>
      <w:r>
        <w:rPr/>
        <w:t xml:space="preserve"> = 101</w:t>
      </w:r>
      <w:r>
        <w:rPr>
          <w:lang w:val="en-US"/>
        </w:rPr>
        <w:t>g</w:t>
      </w:r>
      <w:r>
        <w:rPr/>
        <w:t xml:space="preserve"> Р</w:t>
      </w:r>
      <w:r>
        <w:rPr>
          <w:sz w:val="20"/>
        </w:rPr>
        <w:t>4</w:t>
      </w:r>
      <w:r>
        <w:rPr/>
        <w:t>/Р</w:t>
      </w:r>
      <w:r>
        <w:rPr>
          <w:sz w:val="20"/>
        </w:rPr>
        <w:t>3</w:t>
      </w:r>
      <w:r>
        <w:rPr/>
        <w:t>.</w:t>
      </w:r>
    </w:p>
    <w:p>
      <w:pPr>
        <w:pStyle w:val="Style14"/>
        <w:ind w:left="284" w:right="-1" w:hanging="0"/>
        <w:jc w:val="both"/>
        <w:rPr/>
      </w:pPr>
      <w:r>
        <w:rPr/>
        <w:t>Выход нерабочего плеча вторичной линии всегда нагружается на согласованную нагрузку.</w:t>
      </w:r>
    </w:p>
    <w:p>
      <w:pPr>
        <w:pStyle w:val="Style14"/>
        <w:ind w:left="284" w:right="-908" w:hanging="0"/>
        <w:jc w:val="both"/>
        <w:rPr/>
      </w:pPr>
      <w:r>
        <w:rPr/>
      </w:r>
    </w:p>
    <w:p>
      <w:pPr>
        <w:pStyle w:val="Style14"/>
        <w:ind w:left="284" w:right="-908" w:hanging="0"/>
        <w:jc w:val="both"/>
        <w:rPr/>
      </w:pPr>
      <w:r>
        <w:rPr/>
      </w:r>
    </w:p>
    <w:p>
      <w:pPr>
        <w:pStyle w:val="Style14"/>
        <w:ind w:left="284" w:right="-908" w:hanging="0"/>
        <w:jc w:val="both"/>
        <w:rPr/>
      </w:pPr>
      <w:r>
        <w:rPr/>
      </w:r>
    </w:p>
    <w:p>
      <w:pPr>
        <w:pStyle w:val="Style14"/>
        <w:ind w:left="284" w:right="-9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92405</wp:posOffset>
                </wp:positionV>
                <wp:extent cx="3108960" cy="100584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005840"/>
                          <a:chOff x="0" y="0"/>
                          <a:chExt cx="3108960" cy="1005840"/>
                        </a:xfrm>
                      </wpg:grpSpPr>
                      <wps:wsp>
                        <wps:cNvSpPr/>
                        <wps:spPr>
                          <a:xfrm>
                            <a:off x="64008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27432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320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720">
                                <a:moveTo>
                                  <a:pt x="432" y="0"/>
                                </a:moveTo>
                                <a:cubicBezTo>
                                  <a:pt x="468" y="228"/>
                                  <a:pt x="504" y="456"/>
                                  <a:pt x="432" y="576"/>
                                </a:cubicBezTo>
                                <a:cubicBezTo>
                                  <a:pt x="360" y="696"/>
                                  <a:pt x="72" y="696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5.15pt;width:244.75pt;height:79.15pt" coordorigin="648,303" coordsize="4895,1583">
                <v:line id="shape_0" from="1656,447" to="1656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1887" to="4679,1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47" to="4680,1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1599" to="4247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303" to="1656,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03" to="4679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03" to="4680,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1167" to="4679,11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4,735" to="4247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735" to="3239,1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504,720" path="m432,0c468,228,504,456,432,576c360,696,72,696,0,720e" stroked="t" o:allowincell="f" style="position:absolute;left:1944;top:735;width:503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8,735" to="1655,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447" to="1655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1455" to="1655,1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1743" to="1655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447" to="554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35" to="5543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455" to="5543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743" to="554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</w:t>
      </w:r>
      <w:r>
        <w:rPr/>
        <w:t>Р1                                                   Р2</w:t>
      </w:r>
    </w:p>
    <w:p>
      <w:pPr>
        <w:pStyle w:val="Style14"/>
        <w:ind w:left="284" w:right="-908" w:hanging="0"/>
        <w:jc w:val="both"/>
        <w:rPr/>
      </w:pPr>
      <w:r>
        <w:rPr/>
        <w:t xml:space="preserve"> </w:t>
      </w:r>
      <w:r>
        <w:rPr/>
        <w:t xml:space="preserve">1                         Основная линия                         2          </w:t>
      </w:r>
    </w:p>
    <w:p>
      <w:pPr>
        <w:pStyle w:val="Style14"/>
        <w:ind w:left="284" w:right="-908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284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                                                                             4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Вспомогат. линия                  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3                                                       Р4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Схема направленного ответвителя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Шлейфные направленные ответвители (НО)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Они состоят из двух отрезков полосковых линий передачи, соединенных между собой с помощью двух и более шлейфов, длинны и расстояния, между которыми равны четверти длины волны, определенной в полосковой линии передачи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С увеличением числа шлейфов направленность и диапазонные характеристики шлейфового, НО улучшается. Однако при числе шлейфов более трех их волновые сопротивления становятся настолько большими, что практически не могут быть реализованы в печатном исполнении. В связи с этим в ИС СВЧ наибольшее распространение получили двух – и трехшлейфные НО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4pt" to="104.4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4pt" to="219.6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в/4</w:t>
      </w:r>
    </w:p>
    <w:p>
      <w:pPr>
        <w:pStyle w:val="Normal"/>
        <w:ind w:left="28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7pt" to="104.4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8920</wp:posOffset>
                </wp:positionH>
                <wp:positionV relativeFrom="paragraph">
                  <wp:posOffset>12319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7pt" to="219.6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123190</wp:posOffset>
                </wp:positionV>
                <wp:extent cx="14630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7pt" to="219.55pt,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pt" to="104.4pt,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pt" to="219.6pt,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2                  </w:t>
      </w:r>
      <w:r>
        <w:rPr>
          <w:sz w:val="28"/>
          <w:lang w:val="en-US"/>
        </w:rPr>
        <w:t>Y</w:t>
      </w:r>
      <w:r>
        <w:rPr>
          <w:sz w:val="28"/>
        </w:rPr>
        <w:t>0</w:t>
      </w:r>
    </w:p>
    <w:p>
      <w:pPr>
        <w:pStyle w:val="Normal"/>
        <w:ind w:left="28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822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5pt" to="97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8001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pt" to="97.2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80010</wp:posOffset>
                </wp:positionV>
                <wp:extent cx="1645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pt" to="226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8001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3pt" to="226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17145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5pt" to="305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49860</wp:posOffset>
                </wp:positionV>
                <wp:extent cx="822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8pt" to="97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4986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8pt" to="97.2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4986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8pt" to="226.8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0360</wp:posOffset>
                </wp:positionH>
                <wp:positionV relativeFrom="paragraph">
                  <wp:posOffset>149860</wp:posOffset>
                </wp:positionV>
                <wp:extent cx="10058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</wp:posOffset>
                </wp:positionH>
                <wp:positionV relativeFrom="paragraph">
                  <wp:posOffset>58420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pt" to="140.35pt,4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58420</wp:posOffset>
                </wp:positionV>
                <wp:extent cx="0" cy="9144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6pt" to="68.4pt,7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                                                                                  3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676910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3.3pt" to="97.15pt,5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859790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7.7pt" to="97.1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85979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7.7pt" to="97.2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95123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9pt" to="226.7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360</wp:posOffset>
                </wp:positionH>
                <wp:positionV relativeFrom="paragraph">
                  <wp:posOffset>859790</wp:posOffset>
                </wp:positionV>
                <wp:extent cx="0" cy="9144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7.7pt" to="226.8pt,7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859790</wp:posOffset>
                </wp:positionV>
                <wp:extent cx="1005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7.7pt" to="305.9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676910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3.3pt" to="305.9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128016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2.9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311150</wp:posOffset>
                </wp:positionV>
                <wp:extent cx="40233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4.5pt" to="327.55pt,24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240</wp:posOffset>
                </wp:positionH>
                <wp:positionV relativeFrom="paragraph">
                  <wp:posOffset>76835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0.5pt" to="133.15pt,60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Y1                                         Y1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                                                                                   A </w:t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                                                                                    4</w:t>
      </w:r>
    </w:p>
    <w:p>
      <w:pPr>
        <w:pStyle w:val="Normal"/>
        <w:ind w:left="28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120015</wp:posOffset>
                </wp:positionV>
                <wp:extent cx="274320" cy="18288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45pt" to="212.3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0                         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2                  </w:t>
      </w:r>
      <w:r>
        <w:rPr>
          <w:sz w:val="28"/>
          <w:lang w:val="en-US"/>
        </w:rPr>
        <w:t>Y</w:t>
      </w:r>
      <w:r>
        <w:rPr>
          <w:sz w:val="28"/>
        </w:rPr>
        <w:t>0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Шлейфный направленный ответвитель в виде квадрата.</w:t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ой расчёт.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ыбор материала для диэлектрической подложки.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сходя из дополнительных условий (минимальные габариты) нужно выбрать такой материал, у которого диэлектрическая проницаемость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) максимальная, а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минимальный. Также должен соблюдаться диапазон рабочих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новании вышесказанного выберем </w:t>
      </w:r>
      <w:r>
        <w:rPr>
          <w:b/>
          <w:bCs/>
          <w:sz w:val="28"/>
        </w:rPr>
        <w:t xml:space="preserve">керамику, </w:t>
      </w:r>
      <w:r>
        <w:rPr>
          <w:sz w:val="28"/>
        </w:rPr>
        <w:t>имеющую следующие параметры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"/>
        <w:gridCol w:w="1558"/>
        <w:gridCol w:w="917"/>
        <w:gridCol w:w="812"/>
        <w:gridCol w:w="958"/>
        <w:gridCol w:w="744"/>
        <w:gridCol w:w="615"/>
        <w:gridCol w:w="918"/>
        <w:gridCol w:w="80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т или 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ус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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паз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пп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м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Х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Я0.027.002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х30, 48х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  <w:p>
            <w:pPr>
              <w:pStyle w:val="Normal"/>
              <w:jc w:val="center"/>
              <w:rPr/>
            </w:pPr>
            <w:r>
              <w:rPr/>
              <w:t>+ 1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чёт на компьютер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Шлейфовый направленный ответвител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сходные данные:</w:t>
      </w:r>
    </w:p>
    <w:p>
      <w:pPr>
        <w:pStyle w:val="Heading1"/>
        <w:tabs>
          <w:tab w:val="clear" w:pos="720"/>
          <w:tab w:val="left" w:pos="5954" w:leader="none"/>
        </w:tabs>
        <w:rPr/>
      </w:pPr>
      <w:r>
        <w:rPr/>
        <w:t>Длина волны л (См)</w:t>
        <w:tab/>
        <w:t>3.00000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Волновое сопротивление (Ом)</w:t>
        <w:tab/>
        <w:t>50.00000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Диэлектрическая проницаемость материала</w:t>
        <w:tab/>
        <w:t>10.30000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Толщина токоведущей полоски (мм)</w:t>
        <w:tab/>
        <w:t>0.03500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Толщина подложки (мм)</w:t>
        <w:tab/>
        <w:t>1.50000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8"/>
        </w:rPr>
        <w:t xml:space="preserve">+- </w:t>
      </w:r>
      <w:r>
        <w:rPr>
          <w:sz w:val="28"/>
          <w:lang w:val="en-US"/>
        </w:rPr>
        <w:t>DF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0 (%)</w:t>
        <w:tab/>
        <w:t>1.00000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езультаты расчета: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Эффект. Диэлектрическая проницаемость</w:t>
        <w:tab/>
        <w:t>7.05203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Длина волны в линии на ср. частоте диап. (См)</w:t>
        <w:tab/>
        <w:t>1.12970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Длина отрезков полоскового волновода (См)</w:t>
        <w:tab/>
        <w:t>0.28243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Длина шлейфа (См)</w:t>
        <w:tab/>
        <w:t>0.25418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Ширина отрезков полосковых линий (мм)</w:t>
        <w:tab/>
        <w:t>2.31461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Ширина плеч подводящих линий (мм)</w:t>
        <w:tab/>
        <w:t>1.36813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Рабочее затухание (дБ)</w:t>
        <w:tab/>
        <w:t>2.47703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Переходное ослабление (дБ)</w:t>
        <w:tab/>
        <w:t>3.49194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Коэффицент деления мощности (дБ)</w:t>
        <w:tab/>
        <w:t>0.91515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FN</w:t>
      </w:r>
      <w:r>
        <w:rPr>
          <w:sz w:val="28"/>
        </w:rPr>
        <w:t xml:space="preserve"> (дБ)         С34 = -35.99067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FB</w:t>
      </w:r>
      <w:r>
        <w:rPr>
          <w:sz w:val="28"/>
        </w:rPr>
        <w:t xml:space="preserve"> (дБ)         С34 = -36.16438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Центральная частота диапазона (ГГц)</w:t>
        <w:tab/>
        <w:t>8.27444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  <w:t>Чертёж рассчитанной выше топологии НО приводится в приложении. Окончательно размеры подложки будут 15х14 мм.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Выбор корпуса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Так как данное полосковое устройство не имеет никаких навесных элементов, и доступ к нему нужен только с одной стороны, то целесообразно использовать корпус чашечного типа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sz w:val="28"/>
          <w:szCs w:val="16"/>
        </w:rPr>
        <w:t>Чашечный корпус включает в себя: непосредственно сам корпус,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переход высокочастотный, плату,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резиновую про</w:t>
        <w:softHyphen/>
        <w:t>кладку,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крышку,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трубку (для заполнения инертным газом),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низ</w:t>
        <w:softHyphen/>
        <w:t>кочастотный вывод,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проволоку. Корпус легко изготовить фрезерованием. При серийном изготовлении можно использовать литье, штамповку, прессование из пластмассы и металлизацию гальванопласти</w:t>
        <w:softHyphen/>
        <w:t>ческим или химико-гальваническим способом. Плата в корпусе крепится либо механическим прижимом ее ко дну корпуса с помощью винтов или других эле</w:t>
        <w:softHyphen/>
        <w:t>ментов (например, верхней крышки при сборке конструкции на СПЛ), либо при</w:t>
        <w:softHyphen/>
        <w:t>пайкой металлизированной экранированной стороны платы к дну корпуса (непосредственно или через компенсирующие прокладки из металлической сетки, чтобы снизить напряжения, возникающие из-за разности КТЛР).</w:t>
      </w:r>
    </w:p>
    <w:p>
      <w:pPr>
        <w:pStyle w:val="Normal"/>
        <w:autoSpaceDE w:val="false"/>
        <w:ind w:firstLine="340"/>
        <w:rPr/>
      </w:pPr>
      <w:r>
        <w:rPr>
          <w:sz w:val="28"/>
          <w:szCs w:val="16"/>
        </w:rPr>
        <w:t>Герметизация корпуса производится пайкой по контуру крышки и пере</w:t>
        <w:softHyphen/>
        <w:t>ходов, заливкой щелей компаундами. При использовании пайки  выполняем шов с закладкой проволоки</w:t>
      </w:r>
      <w:r>
        <w:rPr>
          <w:sz w:val="28"/>
          <w:szCs w:val="16"/>
          <w:lang w:val="en-US" w:eastAsia="en-US"/>
        </w:rPr>
        <w:t xml:space="preserve"> </w:t>
      </w:r>
      <w:r>
        <w:rPr>
          <w:i/>
          <w:iCs/>
          <w:sz w:val="28"/>
          <w:szCs w:val="16"/>
          <w:lang w:val="en-US" w:eastAsia="en-US"/>
        </w:rPr>
        <w:t>,</w:t>
      </w:r>
      <w:r>
        <w:rPr>
          <w:sz w:val="28"/>
          <w:szCs w:val="16"/>
        </w:rPr>
        <w:t xml:space="preserve"> что обеспечивает воз</w:t>
        <w:softHyphen/>
        <w:t>можность вскрытия корпуса при ремонте, и используем резиновую прокладку</w:t>
      </w:r>
      <w:r>
        <w:rPr>
          <w:i/>
          <w:iCs/>
          <w:sz w:val="28"/>
          <w:szCs w:val="16"/>
          <w:lang w:val="en-US" w:eastAsia="en-US"/>
        </w:rPr>
        <w:t>,</w:t>
      </w:r>
      <w:r>
        <w:rPr>
          <w:sz w:val="28"/>
          <w:szCs w:val="16"/>
        </w:rPr>
        <w:t xml:space="preserve"> препятствующую попаданию припоя и флюса внутрь корпуса. Сборочный чертёж корпуса приводится в приложении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Список использованной литературы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Методические указания и задания к курсовой работе по курсу «Конструкции экранов и СВЧ устройств». Москва 1985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  <w:t>Полосковые платы и узлы. Пректирование и изготовление. Е. П. Котов. Сов. радио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  <w:t>Справочник по расчёту и конструированию СВЧ полосковых устройств. В. И. Вольман. Радио и связь. 198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sz w:val="28"/>
        </w:rPr>
      </w:pPr>
      <w:r>
        <w:rPr>
          <w:sz w:val="28"/>
        </w:rPr>
        <w:t>Конспект лекций по дисциплине «Техническая электродинамика».</w:t>
      </w:r>
    </w:p>
    <w:sectPr>
      <w:footerReference w:type="default" r:id="rId2"/>
      <w:type w:val="nextPage"/>
      <w:pgSz w:w="11906" w:h="16838"/>
      <w:pgMar w:left="1276" w:right="17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-119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8:24:00Z</dcterms:created>
  <dc:creator>T&amp;A</dc:creator>
  <dc:description/>
  <dc:language>en-US</dc:language>
  <cp:lastModifiedBy>SASHA</cp:lastModifiedBy>
  <cp:lastPrinted>2001-05-31T00:32:00Z</cp:lastPrinted>
  <dcterms:modified xsi:type="dcterms:W3CDTF">2002-06-28T14:44:00Z</dcterms:modified>
  <cp:revision>9</cp:revision>
  <dc:subject/>
  <dc:title>ЗАДАНИЕ:</dc:title>
</cp:coreProperties>
</file>