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спенский собор Московского Кремля</w:t>
      </w:r>
    </w:p>
    <w:p>
      <w:pPr>
        <w:pStyle w:val="Normal"/>
        <w:spacing w:before="120" w:after="0"/>
        <w:ind w:firstLine="567"/>
        <w:jc w:val="both"/>
        <w:rPr>
          <w:lang w:val="en-US"/>
        </w:rPr>
      </w:pPr>
      <w:r>
        <w:rPr/>
        <w:drawing>
          <wp:inline distT="0" distB="0" distL="0" distR="0">
            <wp:extent cx="950595"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950595" cy="1426210"/>
                    </a:xfrm>
                    <a:prstGeom prst="rect">
                      <a:avLst/>
                    </a:prstGeom>
                  </pic:spPr>
                </pic:pic>
              </a:graphicData>
            </a:graphic>
          </wp:inline>
        </w:drawing>
      </w:r>
    </w:p>
    <w:p>
      <w:pPr>
        <w:pStyle w:val="Normal"/>
        <w:spacing w:before="120" w:after="0"/>
        <w:ind w:firstLine="567"/>
        <w:jc w:val="both"/>
        <w:rPr/>
      </w:pPr>
      <w:r>
        <w:rPr/>
        <w:t>Дата создания: 1474 г. - 1479 г.</w:t>
      </w:r>
    </w:p>
    <w:p>
      <w:pPr>
        <w:pStyle w:val="Normal"/>
        <w:spacing w:before="120" w:after="0"/>
        <w:ind w:firstLine="567"/>
        <w:jc w:val="both"/>
        <w:rPr/>
      </w:pPr>
      <w:r>
        <w:rPr/>
        <w:t>Автор: Аристотель Фиораванти</w:t>
      </w:r>
    </w:p>
    <w:p>
      <w:pPr>
        <w:pStyle w:val="Normal"/>
        <w:spacing w:before="120" w:after="0"/>
        <w:ind w:firstLine="567"/>
        <w:jc w:val="both"/>
        <w:rPr/>
      </w:pPr>
      <w:r>
        <w:rPr/>
        <w:t>Местонахождение: Государственный историко-культурный музей-заповедник "Московский Кремль"</w:t>
      </w:r>
    </w:p>
    <w:p>
      <w:pPr>
        <w:pStyle w:val="Normal"/>
        <w:spacing w:before="120" w:after="0"/>
        <w:ind w:firstLine="567"/>
        <w:jc w:val="both"/>
        <w:rPr/>
      </w:pPr>
      <w:r>
        <w:rPr/>
        <w:t>Материал, техника: кирпич, белый камень</w:t>
      </w:r>
    </w:p>
    <w:p>
      <w:pPr>
        <w:pStyle w:val="Normal"/>
        <w:spacing w:before="120" w:after="0"/>
        <w:ind w:firstLine="567"/>
        <w:jc w:val="both"/>
        <w:rPr/>
      </w:pPr>
      <w:r>
        <w:rPr/>
        <w:t>Археологические находки рассказывают, что уже в конце XII века на месте теперешнего собора стояла на самой высокой точке кремлевского холма деревянная церковь. В конце XIII века первый самостоятельный московский князь Даниил Александрович, сын Александра Невского, заложил на этом месте каменный храм - первое каменное строение Москвы. Все это позволяет высказать предположение, что Успенский собор со дня своего основания стал патрональным храмом города.</w:t>
      </w:r>
    </w:p>
    <w:p>
      <w:pPr>
        <w:pStyle w:val="Normal"/>
        <w:spacing w:before="120" w:after="0"/>
        <w:ind w:firstLine="567"/>
        <w:jc w:val="both"/>
        <w:rPr/>
      </w:pPr>
      <w:r>
        <w:rPr/>
        <w:t>В 1326 году, когда глава русской церкви митрополит Петр навсегда перебрался в Москву, князь Иван Калита начал сооружение нового храма по образу и подобию Георгиевского собора в Юрьеве-Польском. На иконе конца XV века "Митрополит Петр с житием", хранящейся сейчас в Успенском соборе, в одном из клейм изображен момент закладки этого небольшого четырех-столпного, трехапсидного храма. По представлению великого князя собор должен был стать и в конце концов стал главным храмом Русского государства. Но через полтораста лет, к 1472 году, строение обветшало, и назрела необходимость в сооружении нового, большего по размерам собора, который своим обликом мог бы соответствовать возросшему могуществу Москвы.</w:t>
      </w:r>
    </w:p>
    <w:p>
      <w:pPr>
        <w:pStyle w:val="Normal"/>
        <w:spacing w:before="120" w:after="0"/>
        <w:ind w:firstLine="567"/>
        <w:jc w:val="both"/>
        <w:rPr/>
      </w:pPr>
      <w:r>
        <w:rPr/>
        <w:t>Возведение нового храма поручили мастерам Кривцову и Мышкину. А за образец велено было взять прославленный древний Успенский собор во Владимире, но превзойти его длиной и шириной. Когда новый храм возвели уже почти до сводов, он неожиданно рухнул вечером 20 мая 1474 года. Причин для катастрофы, скорее всего, было несколько - и землетрясение, случившееся в тот момент в Москве, и жидко разведенная известь, и кладка стен без перевязи.</w:t>
      </w:r>
    </w:p>
    <w:p>
      <w:pPr>
        <w:pStyle w:val="Normal"/>
        <w:spacing w:before="120" w:after="0"/>
        <w:ind w:firstLine="567"/>
        <w:jc w:val="both"/>
        <w:rPr/>
      </w:pPr>
      <w:r>
        <w:rPr/>
        <w:t>Почти год лежали посреди Кремля развалины, пока не прибыл в Москву приглашенный Иваном III из Италии один из талантливейших архитекторов своего времени Аристотель Фиораванти. После того как рухнувший храм разобрали, архитектор уже в июне 1475 года смог заложить фундамент под новое здание. 15 августа 1479 года новый собор торжественно освятили.</w:t>
      </w:r>
    </w:p>
    <w:p>
      <w:pPr>
        <w:pStyle w:val="Normal"/>
        <w:spacing w:before="120" w:after="0"/>
        <w:ind w:firstLine="567"/>
        <w:jc w:val="both"/>
        <w:rPr/>
      </w:pPr>
      <w:r>
        <w:rPr/>
        <w:t>Здание храма для православного христианства было не просто помещением для исполнения обрядов и молений Богу, а как бы обиталищем самого Бога. Храм словно воплощал идею земного неба, в котором пребывал Бог. А так как обряды, проводимые в церкви, были воплощением высших религиозных ценностей, то и архитектура храма и его внутреннее убранство обязаны были соответствовать особой торжественной обстановке. Начав строить собор как главное здание столицы "палатным способом", зодчий все же вынужден был по требованию заказчика соблюсти строгий канон сооружения православного храма. Канон этот был окончательно сформулирован в Византии еще в конце IX века и оттуда перенесен в Россию. Он требовал обязательного пятиглавия и завершения восточной стены полукружиями апсид. Фиораванти выполнил эти условия, сделав небольшое отступление - он прикрыл апсиды с севера и юга, продолжив для этого стены. Величественный Успенский собор вознесся над Соборной площадью и замкнул ее с северной стороны, "як един камень". Со стороны своего южного входа храм смотрелся как огромный монолит.</w:t>
      </w:r>
    </w:p>
    <w:p>
      <w:pPr>
        <w:pStyle w:val="Normal"/>
        <w:spacing w:before="120" w:after="0"/>
        <w:ind w:firstLine="567"/>
        <w:jc w:val="both"/>
        <w:rPr/>
      </w:pPr>
      <w:r>
        <w:rPr/>
        <w:t>В интерьере зодчий отказался от традиционных хор, квадратные колонны заменил круглыми, расставив их на равном расстоянии, то есть всячески старался раздвинуть внутреннее пространство, придав ему насколько возможно светский характер. Едва переступив порог огромного гулкого помещения храма, посетитель сразу же оказывался вовлеченным в сложный мир цветовых пятен и световых бликов. Его взгляд скользил снизу вверх, потом снова вниз, вправо, влево. Сегодня только пылкое воображение может помочь представить, как выглядел интерьер собора в прошлом. Летописец отмечал, что люди, впервые приходя в расписанный храм и "видя превеликую церковь и многочудную роспись, воистину мнили себя, как на небесах стоящи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5:00Z</dcterms:created>
  <dc:creator>User</dc:creator>
  <dc:description/>
  <cp:keywords/>
  <dc:language>en-US</dc:language>
  <cp:lastModifiedBy>Mage</cp:lastModifiedBy>
  <dcterms:modified xsi:type="dcterms:W3CDTF">2011-10-12T05:45:00Z</dcterms:modified>
  <cp:revision>2</cp:revision>
  <dc:subject/>
  <dc:title>Успенский собор Московского Кремля</dc:title>
</cp:coreProperties>
</file>