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2.2 Системы импульсно-фазового управл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ключение тиристора (переход в состояние высокой проводимости) происходит при наличии положительного напряжения не его аноде и при наличии положительного сигнала на его управляющем электрод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Действие управляющего электрода сводится к управлению только моментом включения тиристора. После включения тиристора форма и длительность управляющего сигнала (в определенных пределах) не оказывают решающего значения, поскольку ток тиристора в открытом состоянии определяется параметрами внешней силовой цепи. Это свойство тиристора используется в импульсно-фазовом способе управления, который заключается в следующем. Система управления (СУ) формирует импульсы, которые подаются на управляющий электрод и включают тиристоры в определенный момент времени. Мощность и длительность импульса выбираются достаточными для надежного включения любого стандартного тиристора данного тип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Таким образом назначение системы импульсно-фазового управления (СИФУ) заключается в формировании импульсов управления с изменяющимся моментом подачи этих импульсов относительно момента естественной коммутации тиристора, то есть изменять момент включения тиристора. Иными словами СИФУ преобразует аналоговый сигнал (напряжение) в угол управления тиристорами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Основные требования предъявляемые к СИФ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сокое быстродейств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сокая устойчивость к импульсным помех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инейность регулировочной характеристики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=f(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>)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альваническая развязка цепей управления и силовых цеп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Рассмотрим основные виды СИФУ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истема импульсно-фазового управления вертикально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Функциональная схема СИФУ вертикального типа показана на рис. 30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0. Функциональная схема СИФУ вертикально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нее входя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о синхронизации (У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тегратор (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 сравнения (ЭС) напряжения управления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>) и напряжения развертки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р</w:t>
      </w:r>
      <w:r>
        <w:rPr>
          <w:rFonts w:eastAsia="Courier New Cyr" w:cs="Courier New Cyr" w:ascii="Courier New Cyr" w:hAnsi="Courier New Cyr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ара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ирователь длительности импульсов (ФД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пульсный усилитель (И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альваническая развязка (ГР) цепей управления и силовой цеп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енератор импульсов (ГИ), который формирует прямоугольные импульсы высокой частоты, с помощью которых обеспечивается модуляция выходных управляющих импульсов и тем самым снижаются габариты выходного трансформатора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нцип работы СИФУ вертикального типа представлен на рис. 31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1. Временные диаграммы работы СИФУ вертикально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К достоинствам системы фазового управления (СФУ) вертикального типа относя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сокое быстродействие 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инейность коэффициента передачи;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едостатками СИФУ вертикального типа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изкая помехоустойчив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ожность реализации по сравнению с другими СФУ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истема импульсно-фазового управления горизонтально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>Функциональная схема СИФУ горизонтального типа представлена на рис. 32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2. Функциональная схема СИФУ горизонтально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нее входя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о синхронизации (УС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тегратор (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 сравнения (ЭС) опорного напряжения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о</w:t>
      </w:r>
      <w:r>
        <w:rPr>
          <w:rFonts w:eastAsia="Courier New Cyr" w:cs="Courier New Cyr" w:ascii="Courier New Cyr" w:hAnsi="Courier New Cyr"/>
          <w:sz w:val="28"/>
          <w:szCs w:val="28"/>
        </w:rPr>
        <w:t>) и напряжения развертки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р</w:t>
      </w:r>
      <w:r>
        <w:rPr>
          <w:rFonts w:eastAsia="Courier New Cyr" w:cs="Courier New Cyr" w:ascii="Courier New Cyr" w:hAnsi="Courier New Cyr"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арат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ирователь длительности импульсов (ФД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пульсный усилитель (ИУ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альваническая развязка (ГР) цепей управления и силовой цеп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енератор импульсов (ГИ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нцип работы СИФУ горизонтального типа представлен на рис. 33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3. Временные диаграммы работы СИФУ горизонтально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з временных диаграмм работы СИФУ горизонтального типа следует, что преобразование напряжения управления в угол управления осуществляется изменением (за счет изменения напряжения управле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а входе интегратора) наклона напряжения развертки, при постоянном опорном напряжени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о</w:t>
      </w:r>
      <w:r>
        <w:rPr>
          <w:rFonts w:eastAsia="Courier New Cyr" w:cs="Courier New Cyr" w:ascii="Courier New Cyr" w:hAnsi="Courier New Cyr"/>
          <w:sz w:val="28"/>
          <w:szCs w:val="28"/>
        </w:rPr>
        <w:t>, в отличие от системы вертикального типа, в которой наклон напряжения развертки неизменен, но меняется опорное напряжение, которое в этой системе является напряжение 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К достоинствам системы фазового управления (СФУ) горизонтального типа относ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ысокая помехоустойчивость системы к импульсным помехам, так как интегратор обеспечивает сглаживание поме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тносительная простота реализации СФУ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едостатками СИФУ горизонтального типа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изкое быстродейств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нелинейность коэффициента передачи, а именно его зависимость от напряжения управления 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</m:t>
                </m:r>
              </m:sub>
            </m:sSub>
          </m:den>
        </m:f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истема фазового управления интегрирующего типа с интегрированием управляющего и синхронизирующего напря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4. Функциональная схема СФУ интегрирующего тип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нее входя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лемент суммирования напряжения управления и напряжения синхронизации (ЭС1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тегратор (</w:t>
      </w: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лемент сравнения (ЭС) опорного напряжения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о</w:t>
      </w:r>
      <w:r>
        <w:rPr>
          <w:rFonts w:eastAsia="Courier New Cyr" w:cs="Courier New Cyr" w:ascii="Courier New Cyr" w:hAnsi="Courier New Cyr"/>
          <w:sz w:val="28"/>
          <w:szCs w:val="28"/>
        </w:rPr>
        <w:t>) и напряжения развертки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р</w:t>
      </w:r>
      <w:r>
        <w:rPr>
          <w:rFonts w:eastAsia="Courier New Cyr" w:cs="Courier New Cyr" w:ascii="Courier New Cyr" w:hAnsi="Courier New Cyr"/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аратор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ирователь длительности импульсов (ФД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пульсный усилитель (ИУ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альваническая развязка (ГР) цепей управления и силовой цеп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енератор импульсов (ГИ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о установки начальных условий (НУ), обеспечивающее одинаковое напряжение в начале и конце процесса интегрирования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Принцип работы СИФУ интегрирующего типа представлен на рис. 35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5. Временные диаграммы работы СИФУ интегрирующего тип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и изменении напряжения управле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 0 до 0.7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c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г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c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максимальное напряжение синхронизации, угол управления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зменяется от 1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К достоинствам системы фазового управления (СФУ) интегрирующего типа по сравнению с двумя предыдущими системами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актически линейная зависимость угла управления от напряжения управ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еизменность характеристик системы при нестабильности параметров элементов интегратора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меры реализации функциональных узлов СИФУ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Как было описано ранее СИФУ состоит из следующих основных элемент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нхронизирующего устройства (УС), обеспечивающего синхронизацию последовательности импульсов с сетевым питающим напряжение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азосдвигающего устройства (ФСУ), преобразующего управляющий сигнал в соответствующее фазовое положение последовательности импульсов относительно сетевого питающего напряж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последовательного формирования, обработки и усиления управляющих импульсов. Это устройство выполняет различные логические операции, связанные с режимом работы силовой схемы выпрямителя и самой СУ; прекращение подачи управляющих импульсов в аварийных режимах, удвоение импульсов в случае использования узких управляющих импульсов, распределение импульсов по каналам управления и тик далее. Кроме того, оно предназначено для формирования импульсов заданной длительности и их усил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ыходного устройства (ВУ), осуществляющего окончательное формирование и усиление импульсов управлен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аличие всех указанных устройств или четкое разделение СУ на такие устройства не является обязательным, поскольку некоторые функции СУ могут быть объединены в одном элементе. Способы технической реализации указанных устройств могут быть различны как по типу применяемых элементов, так и по типу применяемых элементов, так и по принципу действия схем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зел синхронизации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Узел синхронизации предназначен для формирования коротких импульсов в моменты естественной коммутации тиристоров. Один из способов реализации узла синхронизации представлен на рис. 3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6. Устройство синхрон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ременные диаграммы работы схемы на рис. 3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7. Временные диаграммы работы устройства синхрониз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. Генератор развертки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Генератор развертки выполняет функцию формирования пилообразного напряжения развертки. Схемы, реализующие данную задачу представлены на рис. 38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8. Генераторы развертки: на транзисторе (а), на операционном усилителе (б)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енератор развертки рис. 38а используется в простейших схемах выпрямления, так как данная схема не обеспечивает высокой линейности напряжения развертки. Для преобразователей с улучшенными характеристиками применяются генераторы развертки на основе операционного усилителя (ОУ). Схема генератора развертки на ОУ приведена на рис. 38б. В данной схеме транзисторы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</w:t>
      </w:r>
      <w:r>
        <w:rPr>
          <w:rFonts w:eastAsia="Courier New Cyr" w:cs="Courier New Cyr" w:ascii="Courier New Cyr" w:hAnsi="Courier New Cyr"/>
          <w:sz w:val="28"/>
          <w:szCs w:val="28"/>
        </w:rPr>
        <w:t>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VT2 </w:t>
      </w:r>
      <w:r>
        <w:rPr>
          <w:rFonts w:eastAsia="Courier New Cyr" w:cs="Courier New Cyr" w:ascii="Courier New Cyr" w:hAnsi="Courier New Cyr"/>
          <w:sz w:val="28"/>
          <w:szCs w:val="28"/>
        </w:rPr>
        <w:t>предназначены для установки начальных услови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Фазосдвигающий узел СФУ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Фазосдвигающий узел СФУ с интегрированием управляющего  и синхронизирующего напряжений приведен на рис. 39. Временные диаграммы работы данной схемы представлены на рис. 40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39. Фазосдвигающий узел СФУ с интегрированием управляющего и синхронизирующего напряже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0. Временные диаграммы работы фазосдвигающего узла с интегрированием управляющего и синхронизирующего напряжения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Угол управления в системе горизонтального типа стабилен и определяется только напряжениями синхронизаци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управле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>. Условие формирования импульса управления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, отсюда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ким образом, из полученной формулы следует, что момент формирования импульса управления, определяющий угол фазового сдвиг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не зависит от параметров интегратора. То есть, при изменении значений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R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С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 меняется, при условии неизменност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с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U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>у</w:t>
      </w:r>
      <w:r>
        <w:rPr>
          <w:rFonts w:eastAsia="Courier New Cyr" w:cs="Courier New Cyr" w:ascii="Courier New Cyr" w:hAnsi="Courier New Cyr"/>
          <w:sz w:val="28"/>
          <w:szCs w:val="28"/>
        </w:rPr>
        <w:t>. В связи с представленными свойствами данная схема используется для построения выпрямительных устройств с высокой симметрией углов управления по всем каналам СФУ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Формирователь длительности импульсов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Возможные схемы построения формирователя длительности импульсов приведены на рис. 41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1. Формирователи длительности импульсов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мпульсный усилитель мощности с гальванической развязкой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а рис. 42 представлены возможные варианты построения импульсных усилителей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2. Схемы импульсных усилителе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едостатком схемы рис. 42а в наличии постоянно протекающего тока через резис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R</w:t>
      </w:r>
      <w:r>
        <w:rPr>
          <w:rFonts w:eastAsia="Courier New" w:cs="Courier New" w:ascii="Courier New" w:hAnsi="Courier New"/>
          <w:sz w:val="28"/>
          <w:szCs w:val="28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з-за поочередной работы транзисторо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поэтому ее применяют при малых  токах. Данный  недостаток  устранен в схемах рис. 42б, в. Наилучшими свойствами с точки зрения рассеиваемой мощности является схема рис. 42в, так как в ней  наименьшее число резисторов. Недостатком схемы рис. 42в является относительное большое остаточное напряжение, определяемое напряжениями на транзисторах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T1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T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>На практике рационально применять двухкаскадный усилитель мощности, когда в нем оба транзистора работают одновременно. Подобная схема приведена на рис. 43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ис. 43. Импульсный усилитель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Диод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VD1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служит для замыкания тока самоиндукции обмотки трансформатора. Стабилитрон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VD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граничивает обратный выброс напряжения для ускорения завершения переходного процесса связанного с эффектом самоиндукции, что очень важно при высокой частоте следования управляющих импульсов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737" w:right="680" w:gutter="1134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5:04:00Z</dcterms:created>
  <dc:creator>Башмаков А. В.</dc:creator>
  <dc:description/>
  <dc:language>en-US</dc:language>
  <cp:lastModifiedBy>Alex2</cp:lastModifiedBy>
  <cp:lastPrinted>1997-05-02T13:24:00Z</cp:lastPrinted>
  <dcterms:modified xsi:type="dcterms:W3CDTF">1997-05-02T09:34:00Z</dcterms:modified>
  <cp:revision>201</cp:revision>
  <dc:subject/>
  <dc:title>ВВЕДЕНИЕ</dc:title>
</cp:coreProperties>
</file>