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2.3 Устройства защиты преобразовател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2.3.1 Общие положения</w:t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При возникновении эксплуатационных (технологичес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-</w:t>
      </w:r>
      <w:r>
        <w:rPr>
          <w:rFonts w:eastAsia="Courier New Cyr" w:cs="Courier New Cyr" w:ascii="Courier New Cyr" w:hAnsi="Courier New Cyr"/>
          <w:sz w:val="28"/>
          <w:szCs w:val="28"/>
        </w:rPr>
        <w:t>ких) перегрузок и аварийных режимов, являющихся следствием нарушений работы схемы, по электрическим цепям аварийного контура протекают токи, превосходящие номинальные значения, на которые рассчитано электрооборудование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В результате воздействия аварийных токов и перегрева токопроводов нарушается электрическая изоляция, обгорают и плавятся контактные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поверхности соединительных шин и электрических аппаратов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Электродинамические удары вызывают повреждение шин, изоляторов и обмоток реакторов. 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Для ограничения амплитуды аварийных токов и длительности их протекания применяются специальные устройства и системы защиты электрооборудования. Устройства защиты должны отключить аварийную цепь раньше, чем могут выйти из строя отдельные ее элементы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При больших перегрузках или коротких замыканиях устройства защиты должны сразу отключить всю электроустановку или часть ее с максимальным быстродействием для обеспечения дальнейшей работоспособности или, если авария является следствием выхода из строя одного из элементов цепи, предотвратить выход из строя другого электрооборудования. 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В случае небольших перегрузок, не опасных для оборудования в течение определенного времени, система защиты может воздействовать на предупреждающую сигнализацию для сведения обслуживающего персонала или на систему автоматического регулирования для снижения тока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Поскольку основным фактором, приводящим к выходу из строя электрооборудования, является тепловое действие аварийного тока, то по принципу построения защитные устройства делятся на токовые и тепловые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Токовые защитные устройства контролируют значения или отношения значений протекающих через оборудование токов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Тепловые защитные устройства измеряют непосредственно температуру электрооборудования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Полупроводниковые приборы обладают низкой перегрузочной способностью по сравнению с другим силовым оборудованием, и к устройствам защиты полупроводниковых выпрямителей и других преобразователей предъявляются повышенные требования. Защитные устройства в установках с полупроводниковыми выпрямителями выбираются исходя из допустимых перегрузочных характеристик силовых диодов или тиристоров с учетом того, что при этом будет защищаться и другое оборудование, находящиеся в цепи аварии, поскольку оно обладает большей перегрузочной способностью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Применение тех или иных средств защиты определяется параметрами силовой цепи преобразователя и перегрузочной способностью полупроводниковых приборов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Независимо от параметров установки и типа применяемых защитных аппаратов и систем выделяют следующие общие требования к защит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Быстродействие - обеспечение минимально возможного времени срабатывания защиты, не превышающего допустимог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Селективность. Аварийное отключение должно производится только в той цепи, где возникла причина аварии. А другие участки силовой цепи при этом должны оставаться в работ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Электродинамическая стойкость. Максимальный ток, ограниченный защитными устройствами, не должен превышать допустимого для данной электроустановки значения по электродинамической стойко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Уровень перенапряжений. Отключение аварийного тока не должно вызывать перенапряжений, опасных для полупроводниковых прибор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Надежность. Устройства защиты не должны выходить из строя при отключении аварийных ток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Помехоустойчивость. При появлении помех в сети собственных нужд и в цепях управления устройства защиты не должно ложно срабатыва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Чувствительность. Защита должна срабатывать при всех повреждениях и токах, опасных для полупроводниковых приборов, независимо от места и характера авари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2.3.2 Виды защиты зависимых преобразователей</w:t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1. Ограничение токов в силовой част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  <w:u w:val="single"/>
        </w:rPr>
        <w:t>Параметрический способ ограничения тока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Ограничение токов в устройстве защиты достигается применением активных сопротивлений. Такой тип защиты применяется в маломощных установках (до 100 Вт), в установках с большей мощностью наличие дополнительных сопротивлений приводит к значительному увеличению рассеиваемой в установке мощности. Пример подобной схемы защиты представлен на рис. 44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Рис. 44. Схема защиты с использованием параметрического ограничения тока силовой части преобразователя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В преобразователях большой мощности на стороне переменного тока ставят ограничительные реакторы (индуктивности). Также роль ограничительных реакторов может выполнять силовой трансформатор выпрямительной установки преобразователя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sz w:val="28"/>
          <w:szCs w:val="28"/>
          <w:u w:val="single"/>
        </w:rPr>
        <w:t xml:space="preserve">Ограничение тока за счет угла управления </w:t>
      </w:r>
      <w:r>
        <w:rPr>
          <w:rFonts w:eastAsia="Symbol" w:cs="Symbol" w:ascii="Symbol" w:hAnsi="Symbol"/>
          <w:sz w:val="28"/>
          <w:szCs w:val="28"/>
          <w:u w:val="single"/>
        </w:rPr>
        <w:t>a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При данном способе защиты также необходимо применение ограничительной индуктивности, но значительной меньшей по значению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Часто применяют ограничение тока по замкнутой системе автоматического регулирования (ограничения). В этом отношении реверсивный преобразователь наиболее универсальный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Аварийные способы защиты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Эти способы защиты направлены на отключение преобразователя от сети или переводе преобразователя в инверторный режим с выдачей сигнализации. Отключение преобразователя достигается за счет снятия импульсов управления, однако, такой способ не всегда применим. В режиме непрерывных токов полностью управляемых преобразователей снятие импульсов управления недопустимо, так как в этом случае происходит срыв инвертирования, то есть наступает длительный аварийный режим. В таких случаях необходимо быстро перевести импульсы управления в область инвертирования (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140</w:t>
      </w:r>
      <w:r>
        <w:rPr>
          <w:rFonts w:eastAsia="Symbol" w:cs="Symbol" w:ascii="Symbol" w:hAnsi="Symbol"/>
          <w:sz w:val="28"/>
          <w:szCs w:val="28"/>
        </w:rPr>
        <w:t>°¸</w:t>
      </w:r>
      <w:r>
        <w:rPr>
          <w:rFonts w:eastAsia="Courier New Cyr" w:cs="Courier New Cyr" w:ascii="Courier New Cyr" w:hAnsi="Courier New Cyr"/>
          <w:sz w:val="28"/>
          <w:szCs w:val="28"/>
        </w:rPr>
        <w:t>16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Courier New Cyr" w:cs="Courier New Cyr" w:ascii="Courier New Cyr" w:hAnsi="Courier New Cyr"/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Особенно недопустимо снятие импульсов управления в ведомых сетью  инверторах, преобразующих энергию постоянного тока в энергию переменного тока, например, при разрядке аккумулятора. В последнем случае необходимо предусматривать защиту от пропадания сети переменного тока. Для этого применяют коммутационный аппарат, разрывающий цепь разряда аккумулятора или выполняют принудительной отключение вентилей инвертор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sz w:val="28"/>
          <w:szCs w:val="28"/>
          <w:u w:val="single"/>
        </w:rPr>
        <w:t>Защита от длительной перегрузки по току (интегральная защита)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Такая защита предусматривается в тиристорных электроприводах при пуске машины, при кратковременных увеличениях механических нагрузок и тому подобное. Интегральная защита должна работать в функции подсчета ампер-секундной площади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Функциональная схема интегральной защиты представлена на рис. 45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Рис. 45. Функциональная схема интегральной защиты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 схему на рис. 45 входят следующие блок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система фазового управления СФУ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силовая часть выпрямителя СЧ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датчик тока ДТ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интегратор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Courier New Cyr" w:cs="Courier New Cyr" w:ascii="Courier New Cyr" w:hAnsi="Courier New Cyr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элементы сравнения ЭС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компаратор К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триггер Тг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элемент световой сигнализации (ЭСС)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Работа схемы заключается в следующем. При превышении напряжения на выходе интегратора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U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инт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значения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U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оп2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рабатывает компаратор К и включается триггер Тг. Сигнал с выхода триггера поступает в СФУ для снятия импульсов управления или для перевода преобразователя в инверторный режим с целью быстрого гашения тока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Если необходимо реализовать защиту от кратковременной перегрузки большим токам, например, при коротком замыкании (КЗ), то функциональная схема в отличие от приведенной на рис. 45 будет вместо интегратора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Courier New Cyr" w:cs="Courier New Cyr" w:ascii="Courier New Cyr" w:hAnsi="Courier New Cyr"/>
          <w:sz w:val="28"/>
          <w:szCs w:val="28"/>
        </w:rPr>
        <w:t>иметь сглаживающий фильтр, который предназначен для защиты функционального блока от импульсных помех. Параметры фильтра выбираются из компромиссных условий обеспечения быстродействия и помехоустойчивости защиты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sz w:val="28"/>
          <w:szCs w:val="28"/>
          <w:u w:val="single"/>
        </w:rPr>
        <w:t>Защита от перегрева силовых элементов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Защита такого вида основана на непосредственном контроле температуры нагрева силовых вентилей. Для получения информации о температуре используются датчики температуры (Д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t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Courier New Cyr" w:cs="Courier New Cyr" w:ascii="Courier New Cyr" w:hAnsi="Courier New Cyr"/>
          <w:sz w:val="28"/>
          <w:szCs w:val="28"/>
        </w:rPr>
        <w:t>С). В качестве датчиков температуры могут использоваться терморезистор, полупроводниковый датчик, термопара и др. Недостатком приведенных датчиков является нелинейность их рабочих характеристик, что неудобно в серийном производстве, так как каждый преобразователь приходится настраивать отдельно. Часто в качестве датчиков тока находят применение полупроводниковые терморезисторы с релейной характеристикой (позисторы), при этом исключается особая настройка преобразователя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Функциональная схема защиты силовых вентилей от перегрева представлена на рис. 46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Рис. 46. Функциональная схема защиты силовых вентилей от перегрева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Схема защиты от перегрева силовых вентилей включает в себя следующие компоненты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система фазового управления СФУ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силовая часть выпрямителя СЧ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датчик температуры Д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lang w:val="en-US"/>
        </w:rPr>
        <w:t>°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C</w:t>
      </w:r>
      <w:r>
        <w:rPr>
          <w:rFonts w:eastAsia="Courier New Cyr" w:cs="Courier New Cyr" w:ascii="Courier New Cyr" w:hAnsi="Courier New Cyr"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элементы сравнения ЭС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компаратор К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триггер Тг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элемент световой сигнализации (ЭСС)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</w:r>
    </w:p>
    <w:sectPr>
      <w:type w:val="nextPage"/>
      <w:pgSz w:w="11906" w:h="16838"/>
      <w:pgMar w:left="737" w:right="680" w:gutter="1134" w:header="0" w:top="851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0T08:53:00Z</dcterms:created>
  <dc:creator>Башмаков А. В.</dc:creator>
  <dc:description/>
  <dc:language>en-US</dc:language>
  <cp:lastModifiedBy>Alex2</cp:lastModifiedBy>
  <dcterms:modified xsi:type="dcterms:W3CDTF">1997-05-03T09:41:00Z</dcterms:modified>
  <cp:revision>129</cp:revision>
  <dc:subject/>
  <dc:title>ВВЕДЕНИЕ</dc:title>
</cp:coreProperties>
</file>