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172895388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284458189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602197220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1922537709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949534093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1139344752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383243576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