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E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E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0=78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15@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@0=78AB&gt;@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0==K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;5:B@&gt;=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&gt;=F5=B@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&lt;?5@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5@5E&gt;4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8DDC7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;5:B@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;;5:B&gt;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;0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@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8DDC7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K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07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;0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8DDC7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;5:B@&gt;=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&lt;?5@0BC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B5=F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&lt;?5@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H8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07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;0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=&gt;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07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;0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F5?B&gt;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;;5:B&gt;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;0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E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=0G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E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=0G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CG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@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@0D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AB02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8AC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KE&gt;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0=78AB&gt;@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0=78AB&gt;@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&lt;8B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=0G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&gt;4&gt;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1;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E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C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07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07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=0G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O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@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28A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AB02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8AC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0=78AB&gt;@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F5=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&gt;A8B5;5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0==K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H8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&lt;8BB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;0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: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H8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7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;0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H8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;;5:B&gt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32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6:11:00Z</dcterms:created>
  <dc:creator>Анатолий</dc:creator>
  <dc:description/>
  <dc:language>en-US</dc:language>
  <cp:lastModifiedBy>Анатолий</cp:lastModifiedBy>
  <dcterms:modified xsi:type="dcterms:W3CDTF">2001-12-26T23:18:00Z</dcterms:modified>
  <cp:revision>123</cp:revision>
  <dc:subject/>
  <dc:title> </dc:title>
</cp:coreProperties>
</file>