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1585539248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07040369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1436418593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