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7891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789120"/>
                          <a:chOff x="0" y="0"/>
                          <a:chExt cx="6588720" cy="9789120"/>
                        </a:xfrm>
                      </wpg:grpSpPr>
                      <wps:wsp>
                        <wps:cNvSpPr/>
                        <wps:spPr>
                          <a:xfrm>
                            <a:off x="3240" y="4838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606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375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1364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59084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676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1445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2064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974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9743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5116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272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484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0816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35816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6342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9111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63500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91184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886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4655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4236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0184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29460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7216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29460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57216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864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2548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023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66080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0956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154720"/>
                            <a:ext cx="658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00440"/>
                            <a:ext cx="6001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позна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8720" cy="978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409960"/>
                            <a:ext cx="720" cy="50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405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60"/>
                            <a:ext cx="720" cy="977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414280"/>
                            <a:ext cx="720" cy="1368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414280"/>
                            <a:ext cx="720" cy="1368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409960"/>
                            <a:ext cx="720" cy="1367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8926920"/>
                            <a:ext cx="1440" cy="339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43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59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6720"/>
                            <a:ext cx="2908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766720"/>
                            <a:ext cx="3618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766720"/>
                            <a:ext cx="8470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766720"/>
                            <a:ext cx="504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66720"/>
                            <a:ext cx="3290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8935560"/>
                            <a:ext cx="4856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114120"/>
                            <a:ext cx="4856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555400"/>
                            <a:ext cx="40057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ТДФ.41171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.016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П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89236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7516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77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689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950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0960"/>
                            <a:ext cx="1581120" cy="15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 CYR" w:hAnsi="Times New Roman CYR" w:cs="Times New Roman CYR"/>
                                    <w:color w:val="auto"/>
                                    <w:lang w:val="uk-UA" w:bidi="ar-SA"/>
                                  </w:rPr>
                                  <w:t>Розро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улавко Д.І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110520"/>
                            <a:ext cx="1581120" cy="15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 CYR" w:hAnsi="Times New Roman CYR" w:cs="Times New Roman CYR"/>
                                    <w:color w:val="auto"/>
                                    <w:lang w:val="uk-UA" w:bidi="ar-SA"/>
                                  </w:rPr>
                                  <w:t>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>Пілінський В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284400"/>
                            <a:ext cx="1581120" cy="15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53240"/>
                            <a:ext cx="1581120" cy="15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 CYR" w:hAnsi="Times New Roman CYR" w:cs="Times New Roman CYR"/>
                                    <w:color w:val="auto"/>
                                    <w:lang w:val="uk-UA" w:bidi="ar-SA"/>
                                  </w:rPr>
                                  <w:t>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>Гумен Т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22080"/>
                            <a:ext cx="1581120" cy="15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 CYR" w:hAnsi="Times New Roman CYR" w:eastAsia="Times New Roman" w:cs="Times New Roman CYR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926920"/>
                            <a:ext cx="720" cy="85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8963640"/>
                            <a:ext cx="2072520" cy="78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одуль индикаці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ерелік елемен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09684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26964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8926920"/>
                            <a:ext cx="720" cy="339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8935560"/>
                            <a:ext cx="4852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8935560"/>
                            <a:ext cx="7664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109800"/>
                            <a:ext cx="7657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100800"/>
                            <a:ext cx="720" cy="1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101520"/>
                            <a:ext cx="720" cy="1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406800"/>
                            <a:ext cx="1847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ТУУ «К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160200"/>
                            <a:ext cx="39153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йменуванн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0200"/>
                            <a:ext cx="14720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міт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0200"/>
                            <a:ext cx="3135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Кі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5169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нденсатор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920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GRM – 235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0 мкФ 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% - 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3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0713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GRM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39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Ф 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% - 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3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2, C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34568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6200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лементи індикаці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89864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З-МТ-27G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G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17368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CV48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G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45304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LTL-9013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VD1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D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15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7273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LTL-901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VD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3,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D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2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00168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28032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нтеграль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м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кросхем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5553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IC16F87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83472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10904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нопки і рознімачі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3833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SWT-9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.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J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6620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HU-08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P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93704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2164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Times New Roman CYR"/>
                                    <w:color w:val="000000"/>
                                    <w:lang w:val="en-US" w:bidi="ar-SA"/>
                                  </w:rPr>
                                  <w:t>Резисто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" w:cs="Arial"/>
                                    <w:color w:val="000000"/>
                                    <w:lang w:val="en-US" w:bidi="ar-SA"/>
                                  </w:rPr>
                                  <w:t>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49072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SC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0402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5 КОм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±1% - 0,25 В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1..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76504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SC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0402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Ом 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9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±1% - 0,25 В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5..R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0483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3234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60276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вар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о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резонато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87708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1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1703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-1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 -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МГ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39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ZQ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1514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0520" y="7430760"/>
                            <a:ext cx="3925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" y="7430760"/>
                            <a:ext cx="680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8440" y="7430760"/>
                            <a:ext cx="3049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560" y="7430760"/>
                            <a:ext cx="15012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" y="768240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92468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171640"/>
                            <a:ext cx="65487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4320"/>
                            <a:ext cx="720" cy="8387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4320"/>
                            <a:ext cx="720" cy="8387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70.8pt" coordorigin="1134,397" coordsize="10376,15416">
                <v:line id="shape_0" from="1139,1159" to="11497,1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5" to="11504,15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031" to="11504,20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466" to="11504,24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902" to="11504,2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338" to="11504,33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774" to="11504,37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209" to="11504,42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645" to="11504,46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081" to="11503,50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517" to="11503,55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952" to="11503,59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389" to="11503,63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825" to="11503,68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260" to="11503,72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695" to="11503,76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8131" to="11503,81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7696" to="11504,76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132" to="11504,81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568" to="11504,85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004" to="11504,90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440" to="11504,94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875" to="11504,9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310" to="11504,103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747" to="11504,107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0310" to="11503,103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0747" to="11503,107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182" to="11503,111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618" to="11503,116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054" to="11503,120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461" to="11503,124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853" to="11503,128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3239" to="11503,132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6;top:555;width:944;height:4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позна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4;top:397;width:10375;height:1541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3641" to="1649,144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3634" to="11497,136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412" to="2268,158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3648" to="3686,158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3648" to="4535,158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3641" to="5103,157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4455" to="9357,149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68" to="5091,152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40" to="5091,155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203;width:45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203;width:569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203;width:133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203;width:79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203;width:51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4469;width:764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4750;width:764;height:2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3870;width:6307;height:3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ТДФ.41171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.016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П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4450" to="11498,14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179" to="5098,141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3905" to="5091,139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4994" to="5091,14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4720" to="5091,147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4477;width:2490;height:238">
                  <v:shape id="shape_0" stroked="f" o:allowincell="f" style="position:absolute;left:1153;top:14477;width:1102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 CYR" w:hAnsi="Times New Roman CYR" w:cs="Times New Roman CYR"/>
                              <w:color w:val="auto"/>
                              <w:lang w:val="uk-UA" w:bidi="ar-SA"/>
                            </w:rPr>
                            <w:t>Розро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477;width:1333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улавко Д.І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4744;width:2490;height:238">
                  <v:shape id="shape_0" stroked="f" o:allowincell="f" style="position:absolute;left:1153;top:14744;width:1102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 CYR" w:hAnsi="Times New Roman CYR" w:cs="Times New Roman CYR"/>
                              <w:color w:val="auto"/>
                              <w:lang w:val="uk-UA" w:bidi="ar-SA"/>
                            </w:rPr>
                            <w:t>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744;width:1333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>Пілінський В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018;width:2490;height:238">
                  <v:shape id="shape_0" stroked="f" o:allowincell="f" style="position:absolute;left:1153;top:15018;width:1102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18;width:1333;height:23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284;width:2490;height:238">
                  <v:shape id="shape_0" stroked="f" o:allowincell="f" style="position:absolute;left:1153;top:15284;width:1102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Т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 CYR" w:hAnsi="Times New Roman CYR" w:cs="Times New Roman CYR"/>
                              <w:color w:val="auto"/>
                              <w:lang w:val="uk-UA" w:bidi="ar-SA"/>
                            </w:rPr>
                            <w:t>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284;width:1333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>Гумен Т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550;width:2490;height:238">
                  <v:shape id="shape_0" stroked="f" o:allowincell="f" style="position:absolute;left:1153;top:15550;width:1102;height:2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 CYR" w:hAnsi="Times New Roman CYR" w:eastAsia="Times New Roman" w:cs="Times New Roman CYR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550;width:1333;height:23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4455" to="8505,157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4513;width:3263;height:1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5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одуль индикаці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ерелік елемент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4723" to="11504,147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4995" to="11503,149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4455" to="10206,149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4469;width:76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4469;width:1206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4743;width:1205;height:2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4729" to="8789,149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4730" to="9072,14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211;width:2909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ТУУ «К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649;width:6165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йменува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649;width:2317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мі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649;width:493;height:2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Кі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11;width:10314;height:346">
                  <v:shape id="shape_0" stroked="f" o:allowincell="f" style="position:absolute;left:2300;top:1211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нденсатор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11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11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11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644;width:10314;height:346">
                  <v:shape id="shape_0" stroked="f" o:allowincell="f" style="position:absolute;left:2300;top:1644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GRM – 235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0 мкФ 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% - 6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3 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644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644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644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084;width:10314;height:346">
                  <v:shape id="shape_0" stroked="f" o:allowincell="f" style="position:absolute;left:2300;top:2084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GRM –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39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Ф 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% - 6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3 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084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2, C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084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084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516;width:10314;height:346">
                  <v:shape id="shape_0" stroked="f" o:allowincell="f" style="position:absolute;left:2300;top:2516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516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516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516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948;width:10314;height:346">
                  <v:shape id="shape_0" stroked="f" o:allowincell="f" style="position:absolute;left:2300;top:2948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лементи індикації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948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948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948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387;width:10314;height:346">
                  <v:shape id="shape_0" stroked="f" o:allowincell="f" style="position:absolute;left:2300;top:3387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З-МТ-27G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387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G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387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387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820;width:10314;height:346">
                  <v:shape id="shape_0" stroked="f" o:allowincell="f" style="position:absolute;left:2300;top:3820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CV48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820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G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820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820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260;width:10314;height:346">
                  <v:shape id="shape_0" stroked="f" o:allowincell="f" style="position:absolute;left:2300;top:4260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LTL-9013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260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VD1</w:t>
                          </w:r>
                          <w:r>
                            <w:rPr>
                              <w:kern w:val="2"/>
                              <w:sz w:val="28"/>
                              <w:spacing w:val="-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pacing w:val="-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D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15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260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260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692;width:10314;height:346">
                  <v:shape id="shape_0" stroked="f" o:allowincell="f" style="position:absolute;left:2300;top:4692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LTL-901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692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VD</w:t>
                          </w:r>
                          <w:r>
                            <w:rPr>
                              <w:kern w:val="2"/>
                              <w:sz w:val="28"/>
                              <w:spacing w:val="-20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3,</w:t>
                          </w:r>
                          <w:r>
                            <w:rPr>
                              <w:kern w:val="2"/>
                              <w:sz w:val="28"/>
                              <w:spacing w:val="-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D</w:t>
                          </w:r>
                          <w:r>
                            <w:rPr>
                              <w:kern w:val="2"/>
                              <w:sz w:val="28"/>
                              <w:spacing w:val="-2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692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692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124;width:10314;height:346">
                  <v:shape id="shape_0" stroked="f" o:allowincell="f" style="position:absolute;left:2300;top:5124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124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124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124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563;width:10314;height:346">
                  <v:shape id="shape_0" stroked="f" o:allowincell="f" style="position:absolute;left:2300;top:5563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І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нтегральн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і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м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і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кросхем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563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563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563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996;width:10314;height:346">
                  <v:shape id="shape_0" stroked="f" o:allowincell="f" style="position:absolute;left:2300;top:5996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IC16F87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996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D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996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996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436;width:10314;height:346">
                  <v:shape id="shape_0" stroked="f" o:allowincell="f" style="position:absolute;left:2300;top:6436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436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436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436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868;width:10314;height:346">
                  <v:shape id="shape_0" stroked="f" o:allowincell="f" style="position:absolute;left:2300;top:6868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нопки і рознімач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868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868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868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300;width:10314;height:346">
                  <v:shape id="shape_0" stroked="f" o:allowincell="f" style="position:absolute;left:2300;top:7300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SWT-9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300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.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J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300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300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739;width:10314;height:346">
                  <v:shape id="shape_0" stroked="f" o:allowincell="f" style="position:absolute;left:2300;top:7739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HU-08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739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P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739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739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172;width:10314;height:346">
                  <v:shape id="shape_0" stroked="f" o:allowincell="f" style="position:absolute;left:2300;top:8172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172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172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172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612;width:10314;height:346">
                  <v:shape id="shape_0" stroked="f" o:allowincell="f" style="position:absolute;left:2300;top:8612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Times New Roman CYR"/>
                              <w:color w:val="000000"/>
                              <w:lang w:val="en-US" w:bidi="ar-SA"/>
                            </w:rPr>
                            <w:t>Резисто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" w:cs="Arial"/>
                              <w:color w:val="000000"/>
                              <w:lang w:val="en-US" w:bidi="ar-SA"/>
                            </w:rPr>
                            <w:t>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612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612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612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044;width:10314;height:346">
                  <v:shape id="shape_0" stroked="f" o:allowincell="f" style="position:absolute;left:2300;top:9044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SC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0402 –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5 КОм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±1% - 0,25 В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044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1..R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044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044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476;width:10314;height:346">
                  <v:shape id="shape_0" stroked="f" o:allowincell="f" style="position:absolute;left:2300;top:9476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SC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0402 –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Ом </w:t>
                          </w:r>
                          <w:r>
                            <w:rPr>
                              <w:kern w:val="2"/>
                              <w:sz w:val="28"/>
                              <w:spacing w:val="-9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±1% - 0,25 В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476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5..R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476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476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922;width:10314;height:346">
                  <v:shape id="shape_0" stroked="f" o:allowincell="f" style="position:absolute;left:2300;top:9922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922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922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922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355;width:10314;height:346">
                  <v:shape id="shape_0" stroked="f" o:allowincell="f" style="position:absolute;left:2300;top:10355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355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355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355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795;width:10314;height:346">
                  <v:shape id="shape_0" stroked="f" o:allowincell="f" style="position:absolute;left:2300;top:10795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вар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о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і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резонато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795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795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795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227;width:10314;height:346">
                  <v:shape id="shape_0" stroked="f" o:allowincell="f" style="position:absolute;left:2300;top:11227;width:6180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1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1703</w:t>
                          </w:r>
                          <w:r>
                            <w:rPr>
                              <w:kern w:val="2"/>
                              <w:sz w:val="28"/>
                              <w:spacing w:val="-1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 -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МГц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227;width:1071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39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ZQ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227;width:479;height:3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227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659;width:10314;height:346">
                  <v:shape id="shape_0" stroked="f" o:allowincell="f" style="position:absolute;left:2300;top:11659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659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659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659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00;top:12099;width:6180;height:3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12099;width:1071;height:3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9;top:12099;width:479;height:3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1;top:12099;width:2363;height:3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495;width:10314;height:346">
                  <v:shape id="shape_0" stroked="f" o:allowincell="f" style="position:absolute;left:2300;top:12495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495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495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495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2877;width:10314;height:346">
                  <v:shape id="shape_0" stroked="f" o:allowincell="f" style="position:absolute;left:2300;top:12877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877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877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877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3266;width:10314;height:346">
                  <v:shape id="shape_0" stroked="f" o:allowincell="f" style="position:absolute;left:2300;top:13266;width:6180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3266;width:1071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266;width:479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3266;width:2363;height:3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404" to="8505,13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72,404" to="9072,13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7:49:00Z</dcterms:created>
  <dc:creator>Dimetrius</dc:creator>
  <dc:description/>
  <dc:language>en-US</dc:language>
  <cp:lastModifiedBy>Dimetrius</cp:lastModifiedBy>
  <cp:lastPrinted>2005-01-31T10:48:00Z</cp:lastPrinted>
  <dcterms:modified xsi:type="dcterms:W3CDTF">2005-02-02T06:02:00Z</dcterms:modified>
  <cp:revision>6</cp:revision>
  <dc:subject/>
  <dc:title/>
</cp:coreProperties>
</file>