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68018276"/>
      <w:bookmarkEnd w:id="0"/>
      <w:r>
        <w:rPr/>
        <w:object w:dxaOrig="9354" w:dyaOrig="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16.05pt" filled="f" o:ole="">
            <v:imagedata r:id="rId3" o:title=""/>
          </v:shape>
          <o:OLEObject Type="Embed" ProgID="Word.Document.12" ShapeID="ole_rId2" DrawAspect="Content" ObjectID="_2125429299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491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49320"/>
                          <a:chOff x="0" y="0"/>
                          <a:chExt cx="6588720" cy="994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49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222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3092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2588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25880"/>
                            <a:ext cx="144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72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2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98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7976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7976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Journal" w:hAnsi="Journal" w:cs="Journ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7976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7976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7976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3992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60520"/>
                            <a:ext cx="364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ТДФ.411711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016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783.4pt" coordorigin="1134,397" coordsize="10376,15668">
                <v:rect id="shape_0" stroked="t" o:allowincell="f" style="position:absolute;left:1134;top:397;width:10375;height:1566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241" to="170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235" to="11497,152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241" to="2268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241" to="3686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249" to="4535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241" to="5103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241" to="10943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11" to="5091,155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787" to="5091,157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513" to="11503,155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5798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5798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Journal" w:hAnsi="Journal" w:cs="Journ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5798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5798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5798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263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453;width:5744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ТДФ.411711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016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8:45:00Z</dcterms:created>
  <dc:creator>Dimetrius</dc:creator>
  <dc:description/>
  <dc:language>en-US</dc:language>
  <cp:lastModifiedBy>Dimetrius</cp:lastModifiedBy>
  <cp:lastPrinted>2005-01-23T20:53:00Z</cp:lastPrinted>
  <dcterms:modified xsi:type="dcterms:W3CDTF">2005-01-23T19:06:00Z</dcterms:modified>
  <cp:revision>2</cp:revision>
  <dc:subject/>
  <dc:title> </dc:title>
</cp:coreProperties>
</file>