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ОДЕРЖАНИ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Введение</w:t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Назначение и область применени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Технические данные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 xml:space="preserve">Устройство и работа модуля по структурной схеме. Устройство и </w:t>
        <w:tab/>
        <w:br/>
        <w:t>работа модуля по принципиальной схеме</w:t>
      </w:r>
      <w:r>
        <w:rPr>
          <w:b/>
          <w:lang w:val="en-US"/>
        </w:rPr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Руководство к программированию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Программное обеспечение</w:t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Литература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/>
        </w:rPr>
      </w:pPr>
      <w:r>
        <w:rPr>
          <w:b/>
        </w:rPr>
        <w:t>Приложен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0530</wp:posOffset>
              </wp:positionH>
              <wp:positionV relativeFrom="paragraph">
                <wp:posOffset>-1154430</wp:posOffset>
              </wp:positionV>
              <wp:extent cx="6668135" cy="1441450"/>
              <wp:effectExtent l="635" t="1206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8280" cy="1441440"/>
                        <a:chOff x="0" y="0"/>
                        <a:chExt cx="6668280" cy="14414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40" y="1836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840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144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14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71172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640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640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640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640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3320" y="533520"/>
                          <a:ext cx="480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640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08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889560"/>
                          <a:ext cx="2294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67400"/>
                          <a:ext cx="23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288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551880"/>
                          <a:ext cx="720" cy="87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080" y="907560"/>
                          <a:ext cx="165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880" y="533880"/>
                          <a:ext cx="720" cy="35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600160" y="5335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13360" y="533880"/>
                          <a:ext cx="5695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91920" y="711720"/>
                          <a:ext cx="72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729720"/>
                          <a:ext cx="720" cy="16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33880"/>
                          <a:ext cx="6228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4080"/>
                          <a:ext cx="6228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1084680"/>
                          <a:ext cx="605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Конт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62520"/>
                          <a:ext cx="6228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8480" y="533880"/>
                          <a:ext cx="268524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360" y="533520"/>
                          <a:ext cx="81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720" y="694080"/>
                          <a:ext cx="8362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82160" y="711720"/>
                          <a:ext cx="5162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8040" y="711360"/>
                          <a:ext cx="569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90.9pt;width:525pt;height:113.5pt" coordorigin="-678,-1818" coordsize="10500,2270">
              <v:line id="shape_0" from="-678,-1817" to="9822,-18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1818" to="-286,-97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02,-1789" to="302,4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926,-977" to="8926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90,-1790" to="2990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1818" to="2458,45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1818" to="1590,42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537" to="2990,-15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1257" to="2990,-12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697" to="9822,-69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-1257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-1257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-1257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-1257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1;top:-978;width:75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-1257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-977" to="9822,-9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-725" to="2962,-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22,-417" to="2990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50,-137" to="2990,-1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71" to="2990,1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949" to="7218,4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18,-389" to="9822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14,-977" to="811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141;top:-978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7;top:-977;width:896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98,-697" to="7498,-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834,-669" to="7834,-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678;top:-977;width:980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-725;width:980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50;top:-110;width:95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Кон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78;top:170;width:980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89;top:-977;width:4228;height:1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9;top:-978;width:1288;height:22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3;top:-725;width:1316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13;top:-697;width:812;height:3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25;top:-698;width:89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82555"/>
              <wp:effectExtent l="13335" t="13335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82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6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18:00Z</dcterms:created>
  <dc:creator>Alexandre Katalov</dc:creator>
  <dc:description/>
  <dc:language>en-US</dc:language>
  <cp:lastModifiedBy>Alexy Tokovenko</cp:lastModifiedBy>
  <cp:lastPrinted>1997-12-08T19:16:00Z</cp:lastPrinted>
  <dcterms:modified xsi:type="dcterms:W3CDTF">1998-05-09T08:41:00Z</dcterms:modified>
  <cp:revision>5</cp:revision>
  <dc:subject/>
  <dc:title>Поз</dc:title>
</cp:coreProperties>
</file>