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ие пути обмена аминокислот. Пути обезвреживания аммиака в организме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 xml:space="preserve">Реферат выполнила студентка 12 групп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пед/ф-та Пасько С.П.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Медицинский Университе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хим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аратов 2004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ежуточный обмен аминокислот в тка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ежуточный метаболизм аминокислот белковых молекул, как и других питательных веществ в организме, включает катаболические (распад до конечных продуктов) и анаболические (биосинтез аминокислот) процессы, а также ряд других специфических превращений, сопровождающихся образованием биологически активных веществ. Условно промежуточный метаболизм аминокислот можно разделить на общие пути обмена и индивидуальные превращения отдельных аминокисло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ути обмена аминокисл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е пути превращения аминокислот включают реакции дезаминирования, трансаминирования, декарбоксилирования, биосинтеза и рацемизации. Реакции рацемизации характерны только для микроорганизмов, физиологическая роль которой заключается в синтезе </w:t>
      </w:r>
      <w:r>
        <w:rPr>
          <w:lang w:val="en-US"/>
        </w:rPr>
        <w:t>D</w:t>
      </w:r>
      <w:r>
        <w:rPr/>
        <w:t>-изомеров аминокислот для построения клеточной оболо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заминирование ( отщепление аминогруппы) – существует четыре типа реакций, катализируемых своими фермент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становительное дезаминорование ( +2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дролитическое дезаминированиие (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О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имолекулярное дезаминиро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ислительное дезаминирование (+1/2 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сех случаях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- группа аминокислоты высвобождается в виде аммиака. Помимо аммиака продуктами дезаминирования являются жирные кислоты, окикислоты и кетокислоты. Для животных тканей, растений и большинства микроорганизмов преобладающим типом реакций является окислительное дезаминирование аминокислот, за исключением гистидина, который подвергается внутримолекулярному дезаминиров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перечисленных четырех типов реакций и катализирующих их ферментов в животных тканях и печени человека открыты также три специфических фермента (серин- и треониндегидратазы и цистатионин-γ- лиаза), катализирующих неокислительное дезаминирование серина, треонина и цистеина. Они требуют присутствия пиридоксаль-фосфата в качестве кофермента. Конечными продуктами реакции являются пируват и α- кетобутират, аммиак и серовод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аминирование – реакции межмолекулярного переноса аминогруппы (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) от аминокислоты на α-кетокислоту без промежуточного образования аммиака (глутамат+ пируват = </w:t>
      </w:r>
    </w:p>
    <w:p>
      <w:pPr>
        <w:pStyle w:val="Normal"/>
        <w:spacing w:before="120" w:after="0"/>
        <w:ind w:firstLine="567"/>
        <w:jc w:val="both"/>
        <w:rPr/>
      </w:pPr>
      <w:r>
        <w:rPr/>
        <w:t>α-кетоглутарат + аланин). Впервые эти реакции были открыты в 1937г. А.Е. Браунштейном и М.Г. Крицман. Реакции трансаминирования являются обратимыми и универсальными для всех живых организмов, они протекают при участии специфических ферментов – аминотрансфераз (трансамниназ). Теоретически реакции возможны между любой амино- и кетокислотой, но наиболее интенсивно они протекают, если один из партнеров представлен дикарбоновой амино- или кетокислотой. В переносе амниогруппы активное участие принимает кофермет трансминаз – пиридоксальфосфат (производное витамина В</w:t>
      </w:r>
      <w:r>
        <w:rPr>
          <w:vertAlign w:val="subscript"/>
        </w:rPr>
        <w:t>6</w:t>
      </w:r>
      <w:r>
        <w:rPr/>
        <w:t>). Для реакций трансаминирования характерен общий механизм. Ферменты реакции катализируют перенос аминогруппы не на α -кетокислоту, а на кофермент; образовавшееся промежуточное соединение (шиффово основание) подвергается внутримолекулярным превращениям, приводящим к освобождению α-кетокислоты и пиридоксамнофосфата. Последний на втолрой стадии реагирует с любой другой α-кетокислотой, что через те же стадии приводит к синтезу новой аминокислоты и пиридоксальфосф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карбоксилирование - отщепление карбоксильной группы в виде СО</w:t>
      </w:r>
      <w:r>
        <w:rPr>
          <w:vertAlign w:val="subscript"/>
        </w:rPr>
        <w:t>2</w:t>
      </w:r>
      <w:r>
        <w:rPr/>
        <w:t>, образующиеся продукты реакции называются биогенными аминами, они оказывают сильное фармакологическое действие на множество функций. Эти реакции являются необратимыми, они катализируютя специфическими ферментами – декарбоксилазами аминокмлот- которые в качестве кофермента содержат пиридоксальфосфат ( кроме гистидиндекарбоксилазы и аденозилдекарбоксилазы – содержат остаток пировиноградной кислоты в качестве кофермента). В живых организмах открыты четыре типа декарбоксилирования аминокисл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α-декарбоксилирование – характерно для тканей животных: от аминокислот отщепляется соседняя от α-углеродного атома карбоксильная груп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ω-декарбоксилирование- свойственно микроорганизм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карбоксилирование, связанное с реакцией трансаминирования. Образуется альдегид и новая аминокислота, соответствующая исходной кетокисл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карбоксилирование, связанное с реакцией конденсацией двух молекул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звреживание аммиака в организ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рганизме человека подвергается распаду около 70г аминокислот в сутки: при этом освобождается большое количество аммиака, являющегося высокотоксичным соединением. Поэтому крнцентрация аммиака должна сохраняться на низком уровне (в норме уровень его не превышает 60 мкмоль/л). Концентрация аммиака 3 ммоль/л является лета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путей связывания и обезвреживания аммиака в мозге, сетчатке, почках и мышцах, является биосинтез глутамина( и, возможно, аспарагина). Поскольку глутамин и аспарагин с мочой выделяются в небольших количествах, было высказано предположение, что они выполняют скорее транспортную функцию переноса аммиака в нетоксичной фор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аммиака легко связывается с α-кетоглутаровой кислотой благодаря обратимости глутаматдегидрогеназной реакции; при синтезе глутамина связывается ещё 1 молекула, т.о. нейтрализуются две молекулы аммиака: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нитиновый цикл мочевино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механизмом обезвреживания аммиака в организме является биосинтез мочевины (в основном,в печени).Она выводится с мочой в качестве главного конечного продукта белкового, соответственно аминокислотного, обмена. На долю мочевины приходится до 80-85% всего азота мочи. Реакции синтеза мочевины, представлены в виде цикла, получившего название орнитинового цикла мочевинообразования Креб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ом этапе синтезируется макроэргическое соединение карбамоилфосфат – это метаболически активная форма аммиака, используемая в качестве исходного продукта для синтеза ряда других азотистых соеди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тором этапе цикла мочевинообразования происходит конденсация карбамоилфосфата и орнитина с образованием 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труллина; реакцию катализирует орнитинкарбамоилтрансфера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ледующей стадии цитруллин превращается в аргинин в результате двух последовательно протекающих реакций. Первая из них, энергозависимая, сводится к конденсации цитруллина и аспаргиновой кислоты с образованием аргининосукцината ( эту реакцию катализирует аргининосукцинат-синтетаза). Аргининсукцинат распадается во второй реакции на аргинин и фумарат поддействием аргининосукцинат-лиа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оследнем этапе аргинин расщепляется на мочевину и орнитин под действием аргиназы. Суммарная реакция синтеза мочевины без учёта промежуточных продук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энергетически выгодная реакция, поэтому процесс всегда протекает в направлении синтеза мочев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оянии азотистого равновесия организм человека потребляет и соответственно выделяет примерно 15 г азота в сутки; из экскретируемого с мочой количества азота на долю мочевины приходится около 85% , креатинина-около 5%, аммонийных солей – 3%, мочевой кислоты-1% и на другие формы-около 6%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ы азотистого обмена. А м м о н и о т е л и ч е с к и й т и п , при котором главным конечным продуктом азотистого обмена является аммиак, свойствен рыбам. У р е о т е л и ч е с к и й т и п обмена - основным конечным продуктом обмена белков является мочевина, характерен для человека и животных. У р и к о т е л и ч е с к и й т и п - главным конечным продуктом обмена является мочевая кислота, характерен для птиц и рептил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onax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5:00Z</dcterms:created>
  <dc:creator>User</dc:creator>
  <dc:description/>
  <cp:keywords/>
  <dc:language>en-US</dc:language>
  <cp:lastModifiedBy>Mage</cp:lastModifiedBy>
  <dcterms:modified xsi:type="dcterms:W3CDTF">2011-10-11T18:35:00Z</dcterms:modified>
  <cp:revision>2</cp:revision>
  <dc:subject/>
  <dc:title>Общие пути обмена аминокислот</dc:title>
</cp:coreProperties>
</file>