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рёхфазные и измерительные трансформа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форматоры. КПД трансформ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линиях электропередачи используют в основном трёхфазные силовые трансформаторы. Магнитопровод трёхфазного трансформатора имеет три стержня, на каждом из которых размещаются две обмотки одной фаз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ью трёхфазного трансформатора является зависимость коэффициента трансформации линейных напряжений от способа соединения обмоток. Применяются главным образом три способа соединения обмоток трёхфазного трансформатора: соединение первичных и вторичных обмоток звездой (рис а); соединение первичных обмоток звездой, вторичных - треугольником (рис б); соединение первичных обмоток треугольником, вторичных обмоток звездой (рис в)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4686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686480"/>
                          <a:chOff x="0" y="0"/>
                          <a:chExt cx="5829480" cy="468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2857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857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57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257480"/>
                            <a:ext cx="419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744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67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2293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4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4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924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5716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22680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716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715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028880"/>
                            <a:ext cx="116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1028880"/>
                            <a:ext cx="113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056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97400" y="2625120"/>
                            <a:ext cx="22932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84200"/>
                            <a:ext cx="144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97400" y="2856240"/>
                            <a:ext cx="22932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98840" y="308556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960" y="331344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43000" y="2628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852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43000" y="285624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43000" y="30855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040" y="331344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55760" y="262836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22845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55760" y="2856960"/>
                            <a:ext cx="22680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55760" y="308628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3314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628360"/>
                            <a:ext cx="117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120" y="2628360"/>
                            <a:ext cx="1148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62836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228528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02744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57168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25676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714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102888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680"/>
                            <a:ext cx="1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125784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1486080"/>
                            <a:ext cx="2268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1468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996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784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716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715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1028880"/>
                            <a:ext cx="115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11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102888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205668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625840"/>
                            <a:ext cx="22860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2284560"/>
                            <a:ext cx="144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856240"/>
                            <a:ext cx="22860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0862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3314160"/>
                            <a:ext cx="14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26283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2852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2856240"/>
                            <a:ext cx="227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0862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3141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629080"/>
                            <a:ext cx="2268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856240"/>
                            <a:ext cx="22680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08664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314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628360"/>
                            <a:ext cx="116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0560" y="2628360"/>
                            <a:ext cx="113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628360"/>
                            <a:ext cx="113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228528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262692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8528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2856240"/>
                            <a:ext cx="22788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308664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314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62836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71880"/>
                            <a:ext cx="32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85768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308664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314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30880"/>
                            <a:ext cx="2268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5280"/>
                            <a:ext cx="72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5768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08664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314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8080" y="2627640"/>
                            <a:ext cx="1148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2627640"/>
                            <a:ext cx="1123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2627640"/>
                            <a:ext cx="1148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43200" y="2286000"/>
                            <a:ext cx="25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286000"/>
                            <a:ext cx="25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171880"/>
                            <a:ext cx="14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8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2867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43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543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543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0" y="102564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5760" y="571680"/>
                            <a:ext cx="72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0" y="1254600"/>
                            <a:ext cx="22788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0" y="148536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040" y="1713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16160" y="102672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7760" y="570240"/>
                            <a:ext cx="32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16160" y="125604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16160" y="148536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7400" y="17139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27840" y="1029240"/>
                            <a:ext cx="2268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2680" y="57168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27840" y="125604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27840" y="148536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2680" y="1713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160" y="1026720"/>
                            <a:ext cx="1148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1026720"/>
                            <a:ext cx="1123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1026720"/>
                            <a:ext cx="1148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72000" y="798120"/>
                            <a:ext cx="25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98120"/>
                            <a:ext cx="25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799560"/>
                            <a:ext cx="14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9280" y="21704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055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055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798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798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798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491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Л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Ф1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Л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Ф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Л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Ф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000680"/>
                            <a:ext cx="5029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Л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Ф2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Л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Ф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Л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Ф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369pt" coordorigin="0,0" coordsize="9180,7380">
                <v:rect id="shape_0" stroked="f" o:allowincell="f" style="position:absolute;left:0;top:0;width:9179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00;top:45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45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45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00;top:1980;width:6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19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19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260;top:1618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900" to="1440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197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340;width:3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2700" to="1440,3238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16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900" to="19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198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2700" to="198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;top:1621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8,900" to="898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;top:1980;width:356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2342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8,2701" to="89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1620;width:182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9;top:1620;width:178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1620;width:17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3239" to="197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6;top:4134;width:360;height:362;flip:x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3597" to="1440,4133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6;top:4498;width:360;height:361;flip:x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8;top:4859;width:363;height:358;flip:x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8,5218" to="1438,61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4139;width:359;height:359;flip:x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79,3599" to="1980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4498;width:359;height:360;flip:x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4859;width:359;height:358;flip:x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78,5218" to="1978,61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8;top:4139;width:356;height:358;flip:x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7,3598" to="897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8;top:4499;width:356;height:361;flip:x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8;top:4860;width:356;height:358;flip:x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8,5220" to="898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4139;width:183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7;top:4139;width:180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4139;width:17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99,3599" to="1978,36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1;top:1618;width:35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8,900" to="4498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1;top:1979;width:35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1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8,2700" to="4498,3238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2;top:1620;width:356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900" to="50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2;top:1981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2;top:2340;width:356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2700" to="504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0;top:1622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0,900" to="3960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0;top:1981;width:356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2342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59,2701" to="395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2;top:1620;width:181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0;top:1620;width:176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80;top:1620;width:17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960,3239" to="503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9;top:4135;width:359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78,3598" to="7379,4134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9;top:4498;width:359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4860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78,5219" to="7379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41;top:41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19,3599" to="7921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41;top:4498;width:358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1;top:48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20,5219" to="792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61;top:4140;width:356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39,3599" to="683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61;top:4498;width:356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1;top:4861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39,5220" to="6839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4139;width:182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8;top:4139;width:178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60;top:4139;width:178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40,3599" to="791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2;top:4137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3599" to="4500,4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22;top:4498;width:358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2;top:4861;width:36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5220" to="4499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4;top:4139;width:356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3420" to="5044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4;top:4500;width:356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4;top:4861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39,5220" to="5039,6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0;top:4143;width:356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0,3599" to="3960,4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0;top:4500;width:356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4861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0,5220" to="396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3;top:4138;width:180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1;top:4138;width:176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9;top:4138;width:180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20,3600" to="4323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600" to="4863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420" to="3781,5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420" to="50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601" to="4317,36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600" to="4858,360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580" to="5039,5580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780,5580" to="3959,5580" stroked="t" o:allowincell="f" style="position:absolute;flip:x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320,5580" to="4499,5580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0;top:1615;width:358;height:360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79,900" to="7379,16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0;top:1976;width:358;height:362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0;top:2339;width:360;height:35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78,2699" to="7378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42;top:1617;width:356;height:360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18,898" to="7922,16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42;top:1978;width:356;height:360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2;top:2339;width:356;height:35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17,2699" to="7917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58;top:1621;width:356;height:356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39,900" to="6839,162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58;top:1978;width:356;height:360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8;top:2339;width:356;height:35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39,2699" to="6839,32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2;top:1617;width:180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1617;width:176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8;top:1617;width:180;height:10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1257" to="7203,32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257" to="7743,32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259" to="6661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418" to="7919,34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238" to="7197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3237" to="773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258" to="7919,1258" stroked="t" o:allowincell="f" style="position:absolute;flip:x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660,1258" to="6839,1258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200,1258" to="7379,1258" stroked="t" o:allowincell="f" style="position:absolute;flip:x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80;width:77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Л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Ф1</w:t>
                          <w:br/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Л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Ф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Л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Ф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6300;width:79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Л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Ф2</w:t>
                          <w:br/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Л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Ф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Л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Ф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в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829300" cy="46850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468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8.95pt;width:458.95pt;height:36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Способы соединения обмоток трёхфазного трансформатора.</w:t>
      </w:r>
    </w:p>
    <w:p>
      <w:pPr>
        <w:pStyle w:val="Normal"/>
        <w:spacing w:lineRule="auto" w:line="360"/>
        <w:ind w:firstLine="709"/>
        <w:rPr/>
      </w:pPr>
      <w:r>
        <w:rPr/>
        <w:t xml:space="preserve">Обозначим отношение чисел витков обмоток одной фазы буквой </w:t>
      </w:r>
      <w:r>
        <w:rPr>
          <w:lang w:val="en-US"/>
        </w:rPr>
        <w:t>R</w:t>
      </w:r>
      <w:r>
        <w:rPr/>
        <w:t>,что соответствует коэффициенту трансформации однофазного трансформатора и может быть выражено через отношение фазных напряжений:</w:t>
      </w:r>
    </w:p>
    <w:p>
      <w:pPr>
        <w:pStyle w:val="Normal"/>
        <w:spacing w:lineRule="auto" w:line="360"/>
        <w:ind w:firstLine="2880"/>
        <w:rPr/>
      </w:pPr>
      <w:r>
        <w:rPr>
          <w:lang w:val="en-US"/>
        </w:rPr>
        <w:t>R</w:t>
      </w:r>
      <w:r>
        <w:rPr/>
        <w:t>=</w:t>
      </w:r>
      <w:r>
        <w:rPr>
          <w:rFonts w:cs="GreekS;Courier New" w:ascii="GreekS;Courier New" w:hAnsi="GreekS;Courier New"/>
          <w:lang w:val="en-US"/>
        </w:rPr>
        <w:t>w</w:t>
      </w:r>
      <w:r>
        <w:rPr>
          <w:rFonts w:cs="GreekS;Courier New" w:ascii="GreekS;Courier New" w:hAnsi="GreekS;Courier New"/>
          <w:vertAlign w:val="subscript"/>
          <w:lang w:val="en-US"/>
        </w:rPr>
        <w:t>2/</w:t>
      </w:r>
      <w:r>
        <w:rPr>
          <w:rFonts w:cs="GreekS;Courier New" w:ascii="GreekS;Courier New" w:hAnsi="GreekS;Courier New"/>
          <w:lang w:val="en-US"/>
        </w:rPr>
        <w:t>w</w:t>
      </w:r>
      <w:r>
        <w:rPr>
          <w:rFonts w:cs="GreekS;Courier New" w:ascii="GreekS;Courier New" w:hAnsi="GreekS;Courier New"/>
          <w:vertAlign w:val="subscript"/>
          <w:lang w:val="en-US"/>
        </w:rPr>
        <w:t>1</w:t>
      </w:r>
      <w:r>
        <w:rPr>
          <w:rFonts w:cs="GreekS;Courier New" w:ascii="GreekS;Courier New" w:hAnsi="GreekS;Courier New"/>
          <w:lang w:val="en-US"/>
        </w:rPr>
        <w:t>=</w:t>
      </w:r>
      <w:r>
        <w:rPr>
          <w:lang w:val="en-US"/>
        </w:rPr>
        <w:t>U</w:t>
      </w:r>
      <w:r>
        <w:rPr>
          <w:vertAlign w:val="subscript"/>
        </w:rPr>
        <w:t>Ф2</w:t>
      </w:r>
      <w:r>
        <w:rPr>
          <w:lang w:val="en-US"/>
        </w:rPr>
        <w:t>/U</w:t>
      </w:r>
      <w:r>
        <w:rPr>
          <w:vertAlign w:val="subscript"/>
        </w:rPr>
        <w:t>Ф1</w:t>
      </w:r>
    </w:p>
    <w:p>
      <w:pPr>
        <w:pStyle w:val="Normal"/>
        <w:spacing w:lineRule="auto" w:line="360"/>
        <w:ind w:firstLine="720"/>
        <w:rPr/>
      </w:pPr>
      <w:r>
        <w:rPr/>
        <w:t>Обозначим коэффициент трансформации линейных напряжений буквой с:</w:t>
      </w:r>
    </w:p>
    <w:p>
      <w:pPr>
        <w:pStyle w:val="Normal"/>
        <w:spacing w:lineRule="auto" w:line="360"/>
        <w:ind w:firstLine="720"/>
        <w:rPr/>
      </w:pPr>
      <w:r>
        <w:rPr/>
        <w:t>При соединении обмоток по схеме звезда- звезда</w:t>
      </w:r>
    </w:p>
    <w:p>
      <w:pPr>
        <w:pStyle w:val="Normal"/>
        <w:spacing w:lineRule="auto" w:line="360"/>
        <w:ind w:firstLine="2880"/>
        <w:rPr/>
      </w:pPr>
      <w:r>
        <w:rPr/>
        <w:t>с=</w:t>
      </w:r>
      <w:r>
        <w:rPr>
          <w:lang w:val="en-US"/>
        </w:rPr>
        <w:t>U</w:t>
      </w:r>
      <w:r>
        <w:rPr>
          <w:vertAlign w:val="subscript"/>
        </w:rPr>
        <w:t>Л2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Л1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U</w:t>
      </w:r>
      <w:r>
        <w:rPr>
          <w:vertAlign w:val="subscript"/>
        </w:rPr>
        <w:t>Ф2</w:t>
      </w:r>
      <w:r>
        <w:rPr/>
        <w:t>/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U</w:t>
      </w:r>
      <w:r>
        <w:rPr>
          <w:vertAlign w:val="subscript"/>
        </w:rPr>
        <w:t>Ф1</w:t>
      </w:r>
      <w:r>
        <w:rPr/>
        <w:t>)=</w:t>
      </w:r>
      <w:r>
        <w:rPr>
          <w:lang w:val="en-US"/>
        </w:rPr>
        <w:t>R</w:t>
      </w:r>
    </w:p>
    <w:p>
      <w:pPr>
        <w:pStyle w:val="Normal"/>
        <w:spacing w:lineRule="auto" w:line="360"/>
        <w:ind w:firstLine="720"/>
        <w:rPr/>
      </w:pPr>
      <w:r>
        <w:rPr/>
        <w:t>При соединении обмоток по схеме звезда-треугольник</w:t>
      </w:r>
    </w:p>
    <w:p>
      <w:pPr>
        <w:pStyle w:val="Normal"/>
        <w:spacing w:lineRule="auto" w:line="360"/>
        <w:ind w:firstLine="2880"/>
        <w:rPr>
          <w:lang w:val="en-US"/>
        </w:rPr>
      </w:pPr>
      <w:r>
        <w:rPr/>
        <w:t xml:space="preserve">с= </w:t>
      </w:r>
      <w:r>
        <w:rPr>
          <w:lang w:val="en-US"/>
        </w:rPr>
        <w:t>U</w:t>
      </w:r>
      <w:r>
        <w:rPr>
          <w:vertAlign w:val="subscript"/>
        </w:rPr>
        <w:t>Л2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Л1=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2</w:t>
      </w:r>
      <w:r>
        <w:rPr/>
        <w:t>/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U</w:t>
      </w:r>
      <w:r>
        <w:rPr>
          <w:vertAlign w:val="subscript"/>
        </w:rPr>
        <w:t>Ф1</w:t>
      </w:r>
      <w:r>
        <w:rPr/>
        <w:t>)=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firstLine="720"/>
        <w:rPr/>
      </w:pPr>
      <w:r>
        <w:rPr/>
        <w:t>При соединении обмоток по схеме треугольник- звезда</w:t>
      </w:r>
    </w:p>
    <w:p>
      <w:pPr>
        <w:pStyle w:val="Normal"/>
        <w:spacing w:lineRule="auto" w:line="360"/>
        <w:ind w:firstLine="2880"/>
        <w:rPr/>
      </w:pPr>
      <w:r>
        <w:rPr/>
        <w:t>с=</w:t>
      </w:r>
      <w:r>
        <w:rPr>
          <w:lang w:val="en-US"/>
        </w:rPr>
        <w:t>U</w:t>
      </w:r>
      <w:r>
        <w:rPr>
          <w:vertAlign w:val="subscript"/>
        </w:rPr>
        <w:t>Л2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Л1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U</w:t>
      </w:r>
      <w:r>
        <w:rPr>
          <w:vertAlign w:val="subscript"/>
        </w:rPr>
        <w:t>Ф2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Ф1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R</w:t>
      </w:r>
    </w:p>
    <w:p>
      <w:pPr>
        <w:pStyle w:val="Normal"/>
        <w:spacing w:lineRule="auto" w:line="360"/>
        <w:ind w:firstLine="720"/>
        <w:rPr/>
      </w:pPr>
      <w:r>
        <w:rPr/>
        <w:t xml:space="preserve">Таким образом, при одном и том же числе витков обмоток трансформатора можно в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увеличить или уменьшить его коэффициент трансформации, выбирая соответствующую схему соединения обмоток. </w:t>
      </w:r>
    </w:p>
    <w:p>
      <w:pPr>
        <w:pStyle w:val="Normal"/>
        <w:spacing w:lineRule="auto" w:line="360"/>
        <w:ind w:firstLine="720"/>
        <w:rPr/>
      </w:pPr>
      <w:r>
        <w:rPr/>
        <w:t>Принципиальная схема автотрансформатора изображена</w:t>
      </w:r>
      <w:r>
        <w:rPr>
          <w:lang w:val="en-US"/>
        </w:rPr>
        <w:t> </w:t>
      </w:r>
      <w:r>
        <w:rPr/>
        <w:t xml:space="preserve">на рисунке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114165" cy="251396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513880"/>
                          <a:chOff x="0" y="0"/>
                          <a:chExt cx="4114080" cy="251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1140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91440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5987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422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599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GreekS;Courier New" w:hAnsi="GreekS;Courier New" w:eastAsia="Times New Roman" w:cs="GreekS;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942560"/>
                            <a:ext cx="457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599480"/>
                            <a:ext cx="457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2788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716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95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1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6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42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67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52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6080"/>
                            <a:ext cx="2286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256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7139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85080"/>
                            <a:ext cx="113760" cy="114300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16560 h 648000"/>
                              <a:gd name="textAreaBottom" fmla="*/ 63144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458"/>
                                </a:lnTo>
                                <a:cubicBezTo>
                                  <a:pt x="10800" y="10358"/>
                                  <a:pt x="5400" y="11258"/>
                                  <a:pt x="0" y="11258"/>
                                </a:cubicBezTo>
                                <a:cubicBezTo>
                                  <a:pt x="5400" y="11258"/>
                                  <a:pt x="10800" y="12158"/>
                                  <a:pt x="10800" y="13058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0880"/>
                            <a:ext cx="113760" cy="80028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028160"/>
                            <a:ext cx="4572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570960"/>
                            <a:ext cx="113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256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23.95pt;height:197.95pt" coordorigin="0,0" coordsize="6479,3959">
                <v:rect id="shape_0" stroked="f" o:allowincell="f" style="position:absolute;left:0;top:0;width:64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80;top:1440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9;top:251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9;top:179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9;top:251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GreekS;Courier New" w:hAnsi="GreekS;Courier New" w:eastAsia="Times New Roman" w:cs="GreekS;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8;top:3059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2519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359;width:5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700;top:9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,360" to="287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60" to="288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25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6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9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269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3059" to="2880,3597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80,1979" to="557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599" to="557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99;top:2340;width:359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79,3239" to="5579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979" to="557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60" to="341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800" to="4497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699" to="3419,34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339;top:1079;width:178;height:179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780;top:2159;width:178;height:125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61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899;width:178;height:21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19,3599" to="4858,3599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319,1979" to="4858,1979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reekS;Courier New" w:ascii="GreekS;Courier New" w:hAnsi="GreekS;Courier New"/>
        </w:rPr>
        <mc:AlternateContent>
          <mc:Choice Requires="wps">
            <w:drawing>
              <wp:inline distT="0" distB="0" distL="0" distR="0">
                <wp:extent cx="4114800" cy="2515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114800" cy="251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1pt;width:323.95pt;height:19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  <w:t xml:space="preserve">У автотрансформатора часть витков первичной обмотки используется в качестве вторичной обмотки, поэтому помимо магнитной связи имеется электрическая связь между первичной и вторичной цепями. В соответствии с этим энергия из первичной цепи во вторичную передаётся как с помощью магнитного потока, замыкающегося по магнитопроводу, так и непосредственно по провода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кольку формула трансформаторной ЭДС применима к обмоткам автотрансформатора так же, как и к обмоткам трансформатора, коэффициент трансформации автотрансформатора выражается известными отношениями</w:t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>
          <w:i/>
        </w:rPr>
        <w:t>/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>
          <w:i/>
        </w:rPr>
        <w:t>/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>
          <w:i/>
        </w:rPr>
        <w:t>/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Вследствие электрического соединения обмоток через часть витков, принадлежащую одновременно первичной и вторичной цепям, проходят токи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ab/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, которые направлены встречно и при небольшом коэффициенте трансформации мало отличаются друг от друга по значению. Поэтому их разность оказывается небольшой и обмотку </w:t>
      </w:r>
      <w:r>
        <w:rPr>
          <w:rFonts w:cs="GreekS;Courier New" w:ascii="GreekS;Courier New" w:hAnsi="GreekS;Courier New"/>
          <w:lang w:val="en-US"/>
        </w:rPr>
        <w:t>w</w:t>
      </w:r>
      <w:r>
        <w:rPr>
          <w:rFonts w:cs="GreekS;Courier New" w:ascii="GreekS;Courier New" w:hAnsi="GreekS;Courier New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можно выполнить из тонкого провода.</w:t>
      </w:r>
    </w:p>
    <w:p>
      <w:pPr>
        <w:pStyle w:val="Normal"/>
        <w:spacing w:lineRule="auto" w:line="360"/>
        <w:ind w:firstLine="720"/>
        <w:rPr/>
      </w:pPr>
      <w:r>
        <w:rPr/>
        <w:t>Автотрансформаторы применяют для пуска мощных двигателей переменного тока, регулирования напряжения в осветительных сетях, а также в других случаях, когда необходимо регулировать напряжение в небольших пределах.</w:t>
      </w:r>
    </w:p>
    <w:p>
      <w:pPr>
        <w:pStyle w:val="Normal"/>
        <w:spacing w:lineRule="auto" w:line="360"/>
        <w:ind w:firstLine="720"/>
        <w:rPr/>
      </w:pPr>
      <w:r>
        <w:rPr/>
        <w:t>Измерительные трансформаторы напряжения и тока используют для включения измерительных приборов, аппаратуры автоматического регулирования и защиты в высоковольтные цепи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/>
        <w:t>Измерительные трансформаторы напряжения служат для включения вольтметров и обмоток напряжения измерительных приборов (рис а). Поскольку обмотки имеют большое сопротивление и потребляют маленькую мощность, можно считать, что они работают в режиме холостого хода.</w:t>
      </w:r>
    </w:p>
    <w:p>
      <w:pPr>
        <w:pStyle w:val="Normal"/>
        <w:spacing w:lineRule="auto" w:line="360"/>
        <w:ind w:firstLine="720"/>
        <w:rPr/>
      </w:pPr>
      <w:r>
        <w:rPr/>
        <w:t>Измерительные трансформаторы тока используют для включения амперметров и токовых катушек измерительных приборов (рис б). Эти катушки имеют очень маленькое сопротивление, поэтому трансформаторы тока практически работают в режиме короткого замыкания.</w:t>
      </w:r>
    </w:p>
    <w:p>
      <w:pPr>
        <w:pStyle w:val="Normal"/>
        <w:spacing w:lineRule="auto" w:line="36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400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000680"/>
                          <a:chOff x="0" y="0"/>
                          <a:chExt cx="5829480" cy="4000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948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14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629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79956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2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02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14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1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60020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46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48608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9432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2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574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05740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57400"/>
                            <a:ext cx="14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9000"/>
                            <a:ext cx="114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011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114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286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2514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29200">
                            <a:off x="1256400" y="24001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29200">
                            <a:off x="4342320" y="24001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29200">
                            <a:off x="3656520" y="24001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257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257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57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858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858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148608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8002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657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914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315pt" coordorigin="0,0" coordsize="9180,6300">
                <v:rect id="shape_0" stroked="t" o:allowincell="f" style="position:absolute;left:0;top:0;width:9179;height:629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fillcolor="white" stroked="t" o:allowincell="f" style="position:absolute;left:1800;top:57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2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2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3600" to="7200,4679" stroked="t" o:allowincell="f" style="position:absolute;mso-position-horizontal-relative:char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580,4140" to="773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32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80;top:32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21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80;top:21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060;top:1259;width:3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259;width:360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160;top:25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540" to="377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00" to="37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40" to="1440,2699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40,900" to="3240,2699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19;top:2520;width:360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2520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2700" to="179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00" to="3239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2340;width:1079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160;top:30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3060;width:36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306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3240" to="1799,3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240" to="3237,32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240;width:107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40,3240" to="324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240" to="144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400" to="3240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5041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4140" to="3241,4140" stroked="t" o:allowincell="f" style="position:absolute;mso-position-horizontal-relative:char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99,3600" to="1437,3600" stroked="t" o:allowincell="f" style="position:absolute;flip:x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900,3600" to="90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3960" to="1259,39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78;top:3779;width:718;height:718;mso-wrap-style:none;v-text-anchor:middle;rotation:134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8;top:3779;width:718;height:718;mso-wrap-style:none;v-text-anchor:middle;rotation:134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8;top:3779;width:718;height:718;mso-wrap-style:none;v-text-anchor:middle;rotation:134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80,1980" to="5580,4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980" to="7740,4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980" to="629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73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60;top:108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108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00,1260" to="630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260" to="702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2340;width:719;height:1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80,1260" to="773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260;width:719;height:1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300,1260" to="630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260" to="702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260" to="70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440" to="6299,1440" stroked="t" o:allowincell="f" style="position:absolute;flip:x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040,1440" to="504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160" to="521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57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40,2340" to="1440,2699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240,2340" to="3240,2699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240,3600" to="3240,3959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580,1260" to="5939,1260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380,1260" to="7739,1260" stroked="t" o:allowincell="f" style="position:absolute;flip:x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020,1440" to="7020,1979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9992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829480" cy="399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14.95pt;width:458.95pt;height:31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  <w:t>Результирующий магнитный поток в магнитопроводе трансформатора равен разности магнитных потоков, создаваемых первичной и вторичной обмотками.</w:t>
      </w:r>
    </w:p>
    <w:p>
      <w:pPr>
        <w:pStyle w:val="Normal"/>
        <w:spacing w:lineRule="auto" w:line="360"/>
        <w:ind w:firstLine="720"/>
        <w:rPr/>
      </w:pPr>
      <w:r>
        <w:rPr/>
        <w:t xml:space="preserve">КПД трансформатора, как и всякой другой машины, определяется отношением полезной мощности ко всей подведённой. Полезной мощностью для трансформатора является мощность, снимаемая с вторичной обмот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подведённой -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идущая из сети в первичную обмотку. Так как в трансформатор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равен 0,96-099, то непосредственное определение его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даёт точных результатов из-за того, что ошибка в измерении соизмерима с погрешностью прибора.</w:t>
      </w:r>
    </w:p>
    <w:p>
      <w:pPr>
        <w:pStyle w:val="Normal"/>
        <w:spacing w:lineRule="auto" w:line="360"/>
        <w:ind w:firstLine="720"/>
        <w:rPr/>
      </w:pPr>
      <w:r>
        <w:rPr/>
        <w:t xml:space="preserve">Электрические потери  в трансформаторе складываются из потерь в мед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вызванных нагреванием проводников обмоток трансформатора, и потерь в ст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/>
        <w:t>, вызванных гистерезисом и вихревыми потоками в сердечнике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В таком случае КПД трансформатора может быть выражен упрощённой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тери мощности в меди определяются как сумма потерь в первичной и вторичной обмотка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тери мощности в стали определяются величиной и частотой изменения магнитного потока и от нагрузки не завися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работе трансформатора в рабочем режиме. Напряжение на вторичной обмотке считают равным номинальному напря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, потери в стали постоянны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/>
        <w:t xml:space="preserve">. На практике при работе трансформатора ток во вторичной обмо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 всегда равен номинальному то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. Поэтому вводится коэффициент нагруз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и КПД трансформатора определяется по следующей формуле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den>
        </m:f>
      </m:oMath>
      <w:r>
        <w:rPr>
          <w:i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следовав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 xml:space="preserve"> на максимум, убеждаемся, что максимальный КПД трансформатора получается при равенстве потерь в меди и в стали, т.е.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/>
        <w:t>,то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 как обыч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то максимальный КПД трансформатора получается при коэффициенте нагрузки 0,6…0,7,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/>
      </m:oMathPara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S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18:00Z</dcterms:created>
  <dc:creator>Станция</dc:creator>
  <dc:description/>
  <dc:language>en-US</dc:language>
  <cp:lastModifiedBy>ЛУНГУ ВЛАДИСЛАВ ЮРЬЕВИЧ</cp:lastModifiedBy>
  <dcterms:modified xsi:type="dcterms:W3CDTF">2003-03-26T16:18:00Z</dcterms:modified>
  <cp:revision>2</cp:revision>
  <dc:subject/>
  <dc:title>Трёхфазные и измерительные трансформаторы</dc:title>
</cp:coreProperties>
</file>