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0913943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6866223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