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МИНИСТЕРСТВО ОБРАЗОВАНИЯ РЕСПУБЛИКИ БЕЛАРУСЬ</w:t>
      </w:r>
    </w:p>
    <w:p>
      <w:pPr>
        <w:pStyle w:val="Normal"/>
        <w:jc w:val="center"/>
        <w:rPr>
          <w:sz w:val="24"/>
        </w:rPr>
      </w:pPr>
      <w:r>
        <w:rPr>
          <w:sz w:val="24"/>
        </w:rPr>
      </w:r>
    </w:p>
    <w:p>
      <w:pPr>
        <w:pStyle w:val="Normal"/>
        <w:jc w:val="center"/>
        <w:rPr>
          <w:sz w:val="24"/>
        </w:rPr>
      </w:pPr>
      <w:r>
        <w:rPr>
          <w:sz w:val="24"/>
        </w:rPr>
        <w:t>БЕЛОРУССКИЙ ГОСУДАРСТВЕННЫЙ ЭКОНОМИЧЕСКИЙ УНИВЕРСИТЕТ</w:t>
      </w:r>
    </w:p>
    <w:p>
      <w:pPr>
        <w:pStyle w:val="Normal"/>
        <w:jc w:val="center"/>
        <w:rPr>
          <w:sz w:val="24"/>
        </w:rPr>
      </w:pPr>
      <w:r>
        <w:rPr>
          <w:sz w:val="24"/>
        </w:rPr>
      </w:r>
    </w:p>
    <w:p>
      <w:pPr>
        <w:pStyle w:val="Normal"/>
        <w:jc w:val="center"/>
        <w:rPr>
          <w:sz w:val="24"/>
        </w:rPr>
      </w:pPr>
      <w:r>
        <w:rPr>
          <w:sz w:val="24"/>
        </w:rPr>
      </w:r>
    </w:p>
    <w:p>
      <w:pPr>
        <w:pStyle w:val="Heading2"/>
        <w:rPr>
          <w:i w:val="false"/>
          <w:i w:val="false"/>
        </w:rPr>
      </w:pPr>
      <w:r>
        <w:rPr>
          <w:i w:val="false"/>
          <w:sz w:val="24"/>
        </w:rPr>
        <w:t>КАФЕДРА ФИЛОСОФИИ</w:t>
      </w:r>
    </w:p>
    <w:p>
      <w:pPr>
        <w:pStyle w:val="Normal"/>
        <w:jc w:val="center"/>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36"/>
        </w:rPr>
      </w:pPr>
      <w:r>
        <w:rPr>
          <w:sz w:val="36"/>
        </w:rPr>
        <w:t>РЕФЕРАТ</w:t>
      </w:r>
    </w:p>
    <w:p>
      <w:pPr>
        <w:pStyle w:val="Normal"/>
        <w:jc w:val="center"/>
        <w:rPr>
          <w:sz w:val="24"/>
        </w:rPr>
      </w:pPr>
      <w:r>
        <w:rPr>
          <w:sz w:val="24"/>
        </w:rPr>
        <w:t>на тему:</w:t>
      </w:r>
    </w:p>
    <w:p>
      <w:pPr>
        <w:pStyle w:val="Normal"/>
        <w:jc w:val="center"/>
        <w:rPr>
          <w:b/>
          <w:b/>
          <w:sz w:val="24"/>
        </w:rPr>
      </w:pPr>
      <w:r>
        <w:rPr>
          <w:b/>
          <w:sz w:val="32"/>
        </w:rPr>
        <w:t>“</w:t>
      </w:r>
      <w:r>
        <w:rPr>
          <w:b/>
          <w:sz w:val="32"/>
        </w:rPr>
        <w:t>Елена Ивановна Рерих. «Живая этика»”</w:t>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24"/>
        </w:rPr>
      </w:pPr>
      <w:r>
        <w:rPr>
          <w:sz w:val="24"/>
        </w:rPr>
        <w:t>Выполнила студентка 1 курса                                                               Соколова К.Г.</w:t>
      </w:r>
    </w:p>
    <w:p>
      <w:pPr>
        <w:pStyle w:val="Normal"/>
        <w:rPr>
          <w:sz w:val="24"/>
        </w:rPr>
      </w:pPr>
      <w:r>
        <w:rPr>
          <w:sz w:val="24"/>
        </w:rPr>
        <w:t>ФЭФ ФКВД-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rPr>
        <w:t xml:space="preserve">Проверил:                                                                                      </w:t>
      </w:r>
    </w:p>
    <w:p>
      <w:pPr>
        <w:pStyle w:val="Normal"/>
        <w:rPr>
          <w:sz w:val="24"/>
          <w:lang w:val="en-US"/>
        </w:rPr>
      </w:pPr>
      <w:r>
        <w:rPr>
          <w:sz w:val="24"/>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jc w:val="center"/>
        <w:rPr>
          <w:sz w:val="24"/>
        </w:rPr>
      </w:pPr>
      <w:r>
        <w:rPr>
          <w:sz w:val="24"/>
        </w:rPr>
        <w:t>МИНСК</w:t>
      </w:r>
    </w:p>
    <w:p>
      <w:pPr>
        <w:pStyle w:val="Normal"/>
        <w:jc w:val="center"/>
        <w:rPr/>
      </w:pPr>
      <w:r>
        <w:rPr>
          <w:sz w:val="24"/>
        </w:rPr>
        <w:t>199</w:t>
      </w:r>
      <w:r>
        <w:rPr>
          <w:sz w:val="24"/>
          <w:lang w:val="en-US"/>
        </w:rPr>
        <w:t>9</w:t>
      </w:r>
      <w:r>
        <w:br w:type="page"/>
      </w:r>
    </w:p>
    <w:p>
      <w:pPr>
        <w:pStyle w:val="Normal"/>
        <w:jc w:val="center"/>
        <w:rPr>
          <w:sz w:val="28"/>
        </w:rPr>
      </w:pPr>
      <w:r>
        <w:rPr>
          <w:sz w:val="28"/>
        </w:rPr>
        <w:t>СОДЕРЖАНИЕ</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numPr>
          <w:ilvl w:val="0"/>
          <w:numId w:val="3"/>
        </w:numPr>
        <w:rPr>
          <w:sz w:val="24"/>
        </w:rPr>
      </w:pPr>
      <w:r>
        <w:rPr>
          <w:sz w:val="24"/>
        </w:rPr>
        <w:t>СОТРУДНИЦА КОСМИЧЕСКИХ СИЛ.</w:t>
      </w:r>
    </w:p>
    <w:p>
      <w:pPr>
        <w:pStyle w:val="Normal"/>
        <w:numPr>
          <w:ilvl w:val="0"/>
          <w:numId w:val="3"/>
        </w:numPr>
        <w:rPr>
          <w:sz w:val="24"/>
        </w:rPr>
      </w:pPr>
      <w:r>
        <w:rPr>
          <w:sz w:val="24"/>
        </w:rPr>
        <w:t>“</w:t>
      </w:r>
      <w:r>
        <w:rPr>
          <w:sz w:val="24"/>
        </w:rPr>
        <w:t>ЖИВАЯ ЭТИКА”.</w:t>
      </w:r>
    </w:p>
    <w:p>
      <w:pPr>
        <w:pStyle w:val="Normal"/>
        <w:numPr>
          <w:ilvl w:val="0"/>
          <w:numId w:val="3"/>
        </w:numPr>
        <w:rPr>
          <w:sz w:val="24"/>
        </w:rPr>
      </w:pPr>
      <w:r>
        <w:rPr>
          <w:sz w:val="24"/>
        </w:rPr>
        <w:t>ЗАКЛЮЧЕНИЕ.</w:t>
      </w:r>
    </w:p>
    <w:p>
      <w:pPr>
        <w:pStyle w:val="Normal"/>
        <w:numPr>
          <w:ilvl w:val="0"/>
          <w:numId w:val="3"/>
        </w:numPr>
        <w:rPr>
          <w:sz w:val="24"/>
        </w:rPr>
      </w:pPr>
      <w:r>
        <w:rPr>
          <w:sz w:val="24"/>
        </w:rPr>
        <w:t>СПИСОК ЛИТЕРАТУРЫ.</w:t>
        <w:br/>
      </w:r>
      <w:r>
        <w:br w:type="page"/>
      </w:r>
    </w:p>
    <w:p>
      <w:pPr>
        <w:pStyle w:val="Normal"/>
        <w:jc w:val="center"/>
        <w:rPr>
          <w:b/>
          <w:b/>
          <w:sz w:val="24"/>
        </w:rPr>
      </w:pPr>
      <w:r>
        <w:rPr>
          <w:b/>
          <w:sz w:val="24"/>
        </w:rPr>
        <w:t>СПИСОК ЛИТЕРАТУРЫ.</w:t>
      </w:r>
    </w:p>
    <w:p>
      <w:pPr>
        <w:pStyle w:val="Normal"/>
        <w:rPr>
          <w:b/>
          <w:b/>
          <w:sz w:val="24"/>
        </w:rPr>
      </w:pPr>
      <w:r>
        <w:rPr>
          <w:b/>
          <w:sz w:val="24"/>
        </w:rPr>
      </w:r>
    </w:p>
    <w:p>
      <w:pPr>
        <w:pStyle w:val="TextBody"/>
        <w:numPr>
          <w:ilvl w:val="0"/>
          <w:numId w:val="4"/>
        </w:numPr>
        <w:rPr/>
      </w:pPr>
      <w:r>
        <w:rPr/>
        <w:t>Письма Елены Рерих, 1929 – 1938. В 2 т. – Мн.: Белорусский фонд Рерихов; ПРАМЕБ,1992.</w:t>
      </w:r>
    </w:p>
    <w:p>
      <w:pPr>
        <w:pStyle w:val="TextBody"/>
        <w:numPr>
          <w:ilvl w:val="0"/>
          <w:numId w:val="4"/>
        </w:numPr>
        <w:rPr/>
      </w:pPr>
      <w:r>
        <w:rPr/>
        <w:t>«На пороге огня (или как стать участником эволюции)»./"Путь к себе", N4, 1992, с.33-37.</w:t>
      </w:r>
    </w:p>
    <w:p>
      <w:pPr>
        <w:pStyle w:val="TextBody"/>
        <w:numPr>
          <w:ilvl w:val="0"/>
          <w:numId w:val="4"/>
        </w:numPr>
        <w:rPr/>
      </w:pPr>
      <w:r>
        <w:rPr/>
        <w:t>«ГРЯДЕТ СВЕТЛАЯ ЭПОХА ВЕЛИКОЙ МАТЕРИ»./ "Волшебница" N3, апрель 1992 г.</w:t>
      </w:r>
    </w:p>
    <w:p>
      <w:pPr>
        <w:pStyle w:val="TextBody"/>
        <w:numPr>
          <w:ilvl w:val="0"/>
          <w:numId w:val="4"/>
        </w:numPr>
        <w:rPr/>
      </w:pPr>
      <w:r>
        <w:rPr/>
        <w:t>Людмила Стрельцова, «Мамам, папам и ребятам о Космосе и Человеке» /Книга для семейного чтения/, М., октябрь, 1996.</w:t>
      </w:r>
    </w:p>
    <w:p>
      <w:pPr>
        <w:pStyle w:val="TextBody"/>
        <w:numPr>
          <w:ilvl w:val="0"/>
          <w:numId w:val="4"/>
        </w:numPr>
        <w:rPr/>
      </w:pPr>
      <w:r>
        <w:rPr/>
        <w:t>А. И. Клизовский, «Основы миропонимания Новой эпохи», М., 1992.</w:t>
      </w:r>
    </w:p>
    <w:p>
      <w:pPr>
        <w:pStyle w:val="TextBody"/>
        <w:numPr>
          <w:ilvl w:val="0"/>
          <w:numId w:val="4"/>
        </w:numPr>
        <w:rPr/>
      </w:pPr>
      <w:r>
        <w:rPr/>
        <w:t>Лиля Лонсадз, лекция (аудио запись).</w:t>
      </w:r>
      <w:r>
        <w:br w:type="page"/>
      </w:r>
    </w:p>
    <w:p>
      <w:pPr>
        <w:pStyle w:val="TextBody"/>
        <w:rPr/>
      </w:pPr>
      <w:r>
        <w:rPr/>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b/>
          <w:b/>
        </w:rPr>
      </w:pPr>
      <w:r>
        <w:rPr>
          <w:b/>
        </w:rPr>
        <w:t>СОТРУДНИЦА КОСМИЧЕСКИХ СИЛ</w:t>
      </w:r>
    </w:p>
    <w:p>
      <w:pPr>
        <w:pStyle w:val="Normal"/>
        <w:jc w:val="both"/>
        <w:rPr>
          <w:b/>
          <w:b/>
          <w:sz w:val="24"/>
        </w:rPr>
      </w:pPr>
      <w:r>
        <w:rPr>
          <w:b/>
          <w:sz w:val="24"/>
        </w:rPr>
      </w:r>
    </w:p>
    <w:p>
      <w:pPr>
        <w:pStyle w:val="Normal"/>
        <w:jc w:val="right"/>
        <w:rPr>
          <w:sz w:val="24"/>
        </w:rPr>
      </w:pPr>
      <w:r>
        <w:rPr>
          <w:sz w:val="24"/>
        </w:rPr>
        <w:t>«У нас есть на вашей планете доверен-</w:t>
      </w:r>
    </w:p>
    <w:p>
      <w:pPr>
        <w:pStyle w:val="Normal"/>
        <w:jc w:val="right"/>
        <w:rPr>
          <w:sz w:val="24"/>
        </w:rPr>
      </w:pPr>
      <w:r>
        <w:rPr>
          <w:sz w:val="24"/>
        </w:rPr>
        <w:t>ная, испившая чашу опыта. Она послана</w:t>
      </w:r>
    </w:p>
    <w:p>
      <w:pPr>
        <w:pStyle w:val="Normal"/>
        <w:jc w:val="right"/>
        <w:rPr>
          <w:sz w:val="24"/>
        </w:rPr>
      </w:pPr>
      <w:r>
        <w:rPr>
          <w:sz w:val="24"/>
        </w:rPr>
        <w:t>вам как свидетельница космических яв-</w:t>
      </w:r>
    </w:p>
    <w:p>
      <w:pPr>
        <w:pStyle w:val="Normal"/>
        <w:jc w:val="right"/>
        <w:rPr>
          <w:sz w:val="24"/>
        </w:rPr>
      </w:pPr>
      <w:r>
        <w:rPr>
          <w:sz w:val="24"/>
        </w:rPr>
        <w:t>лений, как носительница моих пору-</w:t>
      </w:r>
    </w:p>
    <w:p>
      <w:pPr>
        <w:pStyle w:val="Normal"/>
        <w:jc w:val="right"/>
        <w:rPr>
          <w:sz w:val="24"/>
        </w:rPr>
      </w:pPr>
      <w:r>
        <w:rPr>
          <w:sz w:val="24"/>
        </w:rPr>
        <w:t>чений, как ваша пророчица будущего».</w:t>
      </w:r>
    </w:p>
    <w:p>
      <w:pPr>
        <w:pStyle w:val="Normal"/>
        <w:jc w:val="right"/>
        <w:rPr>
          <w:sz w:val="24"/>
        </w:rPr>
      </w:pPr>
      <w:r>
        <w:rPr>
          <w:sz w:val="24"/>
        </w:rPr>
      </w:r>
    </w:p>
    <w:p>
      <w:pPr>
        <w:pStyle w:val="Normal"/>
        <w:jc w:val="right"/>
        <w:rPr>
          <w:sz w:val="24"/>
        </w:rPr>
      </w:pPr>
      <w:r>
        <w:rPr>
          <w:sz w:val="24"/>
        </w:rPr>
        <w:t>Беспредельность. Париж, 1930. § 5</w:t>
      </w:r>
    </w:p>
    <w:p>
      <w:pPr>
        <w:pStyle w:val="Normal"/>
        <w:jc w:val="both"/>
        <w:rPr>
          <w:sz w:val="24"/>
        </w:rPr>
      </w:pPr>
      <w:r>
        <w:rPr>
          <w:sz w:val="24"/>
        </w:rPr>
      </w:r>
    </w:p>
    <w:p>
      <w:pPr>
        <w:pStyle w:val="2"/>
        <w:rPr/>
      </w:pPr>
      <w:r>
        <w:rPr/>
        <w:t>Она написала свое первое письмо президенту США Франклину Рузвельту в октябре 1934 г. Письмо было несколько странным и как бы выпадало из общего потока деловой президентской корреспонденции.</w:t>
      </w:r>
    </w:p>
    <w:p>
      <w:pPr>
        <w:pStyle w:val="Normal"/>
        <w:jc w:val="both"/>
        <w:rPr>
          <w:sz w:val="24"/>
        </w:rPr>
      </w:pPr>
      <w:r>
        <w:rPr>
          <w:sz w:val="24"/>
        </w:rPr>
      </w:r>
    </w:p>
    <w:p>
      <w:pPr>
        <w:pStyle w:val="Normal"/>
        <w:jc w:val="both"/>
        <w:rPr>
          <w:sz w:val="24"/>
        </w:rPr>
      </w:pPr>
      <w:r>
        <w:rPr>
          <w:sz w:val="24"/>
        </w:rPr>
        <w:t>«Господин Президент,— писала она,— в суровый час, когда весь мир на пороге реконструкции и судьбы многих стран взвешиваются на Космических весах, я пишу Вам с Вершин Гималаев, чтобы предложить Вам Высшую Помощь. Помощь из того Источника, который с незапамятных времен находится на неусыпном посту, направляя ход мировых событий в спасительные русла». Президент не имел представления ни об упоминавшемся в письме Источнике, ни о тех, кто «направлял ход мировых событий». Он впервые узнал из этого письма о необычных и удивительных предупреждениях, которые шли из Источника и касались шведского короля Карла XII и Наполеона. Их, оказывается, просили не предпринимать походов на Россию. Президенту было хорошо известно, чем эти походы кончились. Однако неведомый ему корреспондент не довольствовалась экскурсом только в историю. В письме содержалась и оценка современного международного положения. Возможно, именно она и заинтересовала президента больше всего. Правда, рассуждения автора больше напоминали ему пророчества, нежели трезвый расчет политика. Но в прозрениях корреспондента сверкали золотые зерна истины. В конце письма стояла подпись: Елена Рерих, а на конверте значился адрес неизвестной ему гималайской долины. И он ответил на это письмо. Завязалась переписка. В последующих письмах Елена Рерих предупреждала президента о грозящей Америке войне, об опасности, исходящей со стороны Германии. Мировоззренческий диапазон президента США был достаточно широк, и он понял, что имеет дело с необычным человеком, за которым стояло еще не осмысленное им явление «Источника». В своих письмах он задавал Елене Рерих вопросы и получал неожиданные и тревожащие его ответы. Потом предсказанное сбудется.</w:t>
      </w:r>
    </w:p>
    <w:p>
      <w:pPr>
        <w:pStyle w:val="Normal"/>
        <w:jc w:val="both"/>
        <w:rPr>
          <w:sz w:val="24"/>
        </w:rPr>
      </w:pPr>
      <w:r>
        <w:rPr>
          <w:sz w:val="24"/>
        </w:rPr>
        <w:t>Как бы мы ни объясняли случившееся, но фактом остается то, что президент занял позицию, которая во многом совпадала с утверждениями его далекого корреспондента.</w:t>
      </w:r>
    </w:p>
    <w:p>
      <w:pPr>
        <w:pStyle w:val="Normal"/>
        <w:jc w:val="both"/>
        <w:rPr>
          <w:sz w:val="24"/>
        </w:rPr>
      </w:pPr>
      <w:r>
        <w:rPr>
          <w:sz w:val="24"/>
        </w:rPr>
        <w:t>«Внимание Президента,— писала Елена Рерих в своем письме 1935 г.,— должно быть обращено к Востоку. Говоря о Востоке, мы имеем в виду также Россию... Америка уже давно связана с Азией... Каждый должен воспринять, что народам, занимающим большую часть Азии, суждено ответить на дружбу Америки. Так называемая Россия является равнобалансом Америки и только при такой конструкции Мир во всем Мире станет решенной проблемой». Тогда это звучало неправдоподобно. Через несколько лет Советский Союз и США оказались союзниками в Великой войне...</w:t>
      </w:r>
    </w:p>
    <w:p>
      <w:pPr>
        <w:pStyle w:val="Normal"/>
        <w:jc w:val="both"/>
        <w:rPr>
          <w:sz w:val="24"/>
        </w:rPr>
      </w:pPr>
      <w:r>
        <w:rPr>
          <w:sz w:val="24"/>
        </w:rPr>
        <w:t>Елена Ивановна Рерих, в девичестве Шапошникова, родилась в Петербурге в 1879 г. и умерла в 1955 г. в Индии, в небольшом курортном городке Калимпонге, расположенном на склонах Восточных Гималаев.</w:t>
      </w:r>
    </w:p>
    <w:p>
      <w:pPr>
        <w:pStyle w:val="2"/>
        <w:rPr/>
      </w:pPr>
      <w:r>
        <w:rPr/>
        <w:t>Ее недлинная жизнь, объединившая русский Петербург с индийским Калимпонгом, вместила в себя как бы несколько жизней. Они представляют собой спирали, уходящие вверх. И если смотреть на эту спираль снизу, с земли, то можно заметить, что нижняя спираль составляет как бы внешний круг, а спирали более высокие — внутренний. Если внешний круг, представляя собой канву ее жизни, связывает ее с каждым из нас, то внутренний, являя собой, уровень ее духовного развития, ставит ее в один ряд с великими личностями планеты.</w:t>
      </w:r>
    </w:p>
    <w:p>
      <w:pPr>
        <w:pStyle w:val="Normal"/>
        <w:jc w:val="both"/>
        <w:rPr>
          <w:sz w:val="24"/>
        </w:rPr>
      </w:pPr>
      <w:r>
        <w:rPr>
          <w:sz w:val="24"/>
        </w:rPr>
        <w:t>Мать Елены Ивановны была внучкой великого русского полководца М. И. Кутузова. В самой Елене Ивановне рано проявились богатые способности и незаурядная одаренность. Она была прекрасной пианисткой, тонко разбиралась в живописи и увлекалась индийской философией. Книги Вивекананды, Рамакришны, Тагора были ее любимым чтением. В 1899 г. она встретила молодого художника Николая Константиновича Рериха и в 1901 г. стала его женой. В 1902 году у супругов появился сын Юрий, в 1904 — Святослав. Так возникла та уникальная семья Рерихов, которая сыграла важную роль в русской и мировой культуре. Елена Ивановна была сердцем и главным устоем этой семьи. В 1918 г. Рерихи уехали в Европу, а в 1923 после долгих мытарств попали в Индию. К этому времени Елена Ивановна сложилась как философ, писатель и общественный деятель.</w:t>
      </w:r>
    </w:p>
    <w:p>
      <w:pPr>
        <w:pStyle w:val="Normal"/>
        <w:jc w:val="both"/>
        <w:rPr>
          <w:sz w:val="24"/>
        </w:rPr>
      </w:pPr>
      <w:r>
        <w:rPr>
          <w:sz w:val="24"/>
        </w:rPr>
        <w:t>Николай Константинович называл ее другиней. Это старинное слово очень точно соответствовало духу и характеру Елены Ивановны. Многие картины Рериха — результат творчества двоих. Она была вдохновляющим началом в этом творчестве. Большое количество полотен художник написал по замыслам своей жены. Но ее замыслы были не только в его картинах. Трудно назвать хотя бы одну область в деятельности Николая Константиновича, где бы их не было.</w:t>
      </w:r>
    </w:p>
    <w:p>
      <w:pPr>
        <w:pStyle w:val="Normal"/>
        <w:jc w:val="both"/>
        <w:rPr>
          <w:sz w:val="24"/>
        </w:rPr>
      </w:pPr>
      <w:r>
        <w:rPr>
          <w:sz w:val="24"/>
        </w:rPr>
        <w:t>Они вместе участвовали в Центрально-азиатской экспедиции и прошли по неизвестным тропам Трансгималаев. Тяжелые переходы, нападения разбойников, препятствия, чинимые английскими властями, чуть было не приведшие к гибели экспедиции,— все это требовало не только выносливости, но и незаурядного мужества. «На коне вместе с нами,— пишет Рерих,— Елена Ивановна проехала всю Азию, замерзала и голодала в Тибете, но всегда первая подавала пример бодрости всему каравану. И чем больше была опасность, тем бодрей, готовней и радостней была она. У самой пульс был 140, но она все же пыталась лично участвовать и в устроении каравана, и в улаживании путевых забот. Никто не видел упадка духа или отчаяния, а ведь к тому было немало поводов самого различного характера».</w:t>
      </w:r>
    </w:p>
    <w:p>
      <w:pPr>
        <w:pStyle w:val="Normal"/>
        <w:jc w:val="both"/>
        <w:rPr>
          <w:sz w:val="24"/>
        </w:rPr>
      </w:pPr>
      <w:r>
        <w:rPr>
          <w:sz w:val="24"/>
        </w:rPr>
        <w:t>В 1928 г., после завершения экспедиции, Рерихи создали в долине Кулу Институт Гималайских исследований. Елена Ивановна стала его почетным президентом-основателем. И тут еще раз можно удивиться. Тонкий знаток искусства, уникальный философ, она довольно легко ориентировалась в научных проблемах, которыми занимался Институт, и часто направляла их с мудростью хорошо подготовленного ученого. Ее мысль всегда была устремлена в будущее, и она мечтала о том, что в долине когда-нибудь вырастет город Знания, который превратится в международный центр научного сотрудничества.</w:t>
      </w:r>
    </w:p>
    <w:p>
      <w:pPr>
        <w:pStyle w:val="Normal"/>
        <w:jc w:val="both"/>
        <w:rPr>
          <w:sz w:val="24"/>
        </w:rPr>
      </w:pPr>
      <w:r>
        <w:rPr>
          <w:sz w:val="24"/>
        </w:rPr>
        <w:t>Рерихи прожили в Индии многие годы. Стремясь вернуться в Россию, они так и не смогли этого сделать. Там, в Гималаях, они пережили Великую войну, стараясь помочь, чем возможно своему народу. В 1947 г. умер Николай Константинович. Елена Ивановна потеряла не только супруга, но и многолетнего сотрудника, чье творчество было нераздельно слито с ее мыслями, с ее видением мира, с ее трудом. Она покинула долину в Западных Гималаях и поселилась со старшим сыном в уже упоминавшемся Калимпонге.</w:t>
      </w:r>
    </w:p>
    <w:p>
      <w:pPr>
        <w:pStyle w:val="Normal"/>
        <w:jc w:val="both"/>
        <w:rPr>
          <w:sz w:val="24"/>
        </w:rPr>
      </w:pPr>
      <w:r>
        <w:rPr>
          <w:sz w:val="24"/>
        </w:rPr>
        <w:t>Там из окон небольшого домика, который они сняли, она видела сверкающие снега священной Канченджанги и вдыхала терпкий запах хвойных деревьев, окружавших двор. Наверху, в тесной мансарде с косым потолком, стоял письменный стол, за которым она неустанно продолжала работать, позволяя себе лишь короткие вечерние прогулки. Она работала над книгами «Живой Этики», или «Агни Йоги». Собственно, с них начинается уже второй, более высокий виток ее жизни. Этот виток неожиданно отрывает нас от земли и выносит в просторы того незнакомого нам Космоса, неизбежность которого тогда, в двадцатые годы, предвидели лишь отдельные ученые, такие как Циолковский, Вернадский, Тейяр де, Шарден...</w:t>
      </w:r>
    </w:p>
    <w:p>
      <w:pPr>
        <w:pStyle w:val="Normal"/>
        <w:jc w:val="both"/>
        <w:rPr>
          <w:sz w:val="24"/>
        </w:rPr>
      </w:pPr>
      <w:r>
        <w:rPr>
          <w:sz w:val="24"/>
        </w:rPr>
        <w:t>Процесс познания человеком окружающего мира в каждом веке, в каждой эпохе имеет свои особенности. На долю XX века их тоже выпало немало. Однако одна из них заслуживает специального внимания. Чем больше наша мысль устремлялась к этому незнакомому Космосу, тем ближе и необходимей становились древние забытые прозрения.</w:t>
      </w:r>
    </w:p>
    <w:p>
      <w:pPr>
        <w:pStyle w:val="Normal"/>
        <w:jc w:val="both"/>
        <w:rPr>
          <w:sz w:val="24"/>
        </w:rPr>
      </w:pPr>
      <w:r>
        <w:rPr>
          <w:sz w:val="24"/>
        </w:rPr>
        <w:t>В них мы неожиданно для себя обнаружили ту информацию, о существовании которой не подозревали в предыдущий век научного рационализма. Природное стремление к синтезу четко обозначило тенденцию соединения этой древней мысли, пришедшей к нам с Востока, с достижениями современной науки, которая благодаря новым своим открытиям стала утрачивать наивный рационализм. Но только этим XX век не ограничился. Во времени и пространстве человеческой истории и космической эволюции он оказался переломным. Эту особенность нашего века обусловили предыдущие культурно-духовные накопления человечества и бурное развитие его энергетических процессов. Иными словами, в XX веке мы подошли к новому витку своей космической эволюции и начали восхождение по той круто поднимающейся прямой, которая связывает в спирали  два витка — предыдущий и последующий. Эта часть спирали представляет собой наиболее тяжелую область эволюционных перегрузок. Здесь трудно удержаться и легко «сойти с круга». Преодоление переломной части эволюционного пути требовало не только соответствующих знаний, но и осознания происходящего. Книги «Живой Этики», появившиеся в начале 20-х годов, давали людям это осознание и указывали пути преодоления. Однако публикация этих книг для человечества в целом прошла тогда незамеченной. Земля продолжала вращаться, солнце светить, жизнь, казалось, шла своим намеченным путем.</w:t>
      </w:r>
    </w:p>
    <w:p>
      <w:pPr>
        <w:pStyle w:val="Normal"/>
        <w:jc w:val="both"/>
        <w:rPr>
          <w:sz w:val="24"/>
        </w:rPr>
      </w:pPr>
      <w:r>
        <w:rPr>
          <w:sz w:val="24"/>
        </w:rPr>
        <w:t>«Живой Этике» был свойственен целостный подход к осмыслению явлений природы и духовно-культурной эволюции человечества. В книгах содержался также синтез древней мысли Востока и новых научных достижений. Причем он был таким естественным и гармоничным, как будто плавно вытек уже готовым из какого-то неведомого нам Источника. Возможно поэтому ряд положений «Живой Этики» опередили научную мысль нашего времени. В этом опережении заключалась та мудрая сила духовного ускорения, которая облегчала восхождение по спиралям космической эволюции.</w:t>
      </w:r>
    </w:p>
    <w:p>
      <w:pPr>
        <w:pStyle w:val="Normal"/>
        <w:jc w:val="both"/>
        <w:rPr>
          <w:sz w:val="24"/>
        </w:rPr>
      </w:pPr>
      <w:r>
        <w:rPr>
          <w:sz w:val="24"/>
        </w:rPr>
        <w:t>Выход в свет «Живой Этики» не случайно совпал с так называемым научным взрывом, когда пересматривались привычные догмы, появлялись новые направления, исследовавшие, казалось, невозможное, и складывалась новая модель мироздания и его механизмов. Возникшие направления потребовали и нового подхода к научным исследованиям — целостного. На ином уровне начиналось осмысление Великого единства Человека, Планеты, Вселенной. Зарождалось Космическое сознание, а вместе с ним и стремление выйти за пределы Планеты и связаться с «братьями по разуму».</w:t>
      </w:r>
    </w:p>
    <w:p>
      <w:pPr>
        <w:pStyle w:val="Normal"/>
        <w:jc w:val="both"/>
        <w:rPr>
          <w:sz w:val="24"/>
        </w:rPr>
      </w:pPr>
      <w:r>
        <w:rPr>
          <w:sz w:val="24"/>
        </w:rPr>
        <w:t>Но мало кто знал, что духовная традиция Востока, особенно Индии, в своих глубинах уже таила давно этих «братьев по разуму», которые представляли одухотворенный, еще неведомый науке Космос. Духовные Учителя, или как они сами себя называли — Старшие братья человечества, и были создателями вместе с Еленой Ивановной Рерих книг «Живой Этики», или «Агни Йоги». В Индии Учителей называли Махатмами, или Великими душами. Махатмы были как бы сущностями другого мира. Их качества и возможности отличались от наших, их образ жизни мало походил на жизнь обычных обитателей планеты. Они носили странные имена, которые больше напоминали псевдонимы. У них были свои убежища, своя тайная история. Они проходили через века земного времени, постигая их смысл совсем по-иному, чем мы.</w:t>
      </w:r>
    </w:p>
    <w:p>
      <w:pPr>
        <w:pStyle w:val="Normal"/>
        <w:jc w:val="both"/>
        <w:rPr>
          <w:sz w:val="24"/>
        </w:rPr>
      </w:pPr>
      <w:r>
        <w:rPr>
          <w:sz w:val="24"/>
        </w:rPr>
        <w:t>Великие души, можно утверждать, находились на более высокой ступени космической эволюции. За ними стоял огромный опыт накоплений культуры и духа. Они были бесконечно мудры, общались между собой на особом, неизвестном  языке, говорили кратко и поэтично. Их фразы были похожи на афоризмы, а иногда звучали как стихи. Именно они, Махатмы, являлись тем Источником, о котором писала Елена Ивановна в своих письмах к Рузвельту. И знания, заключенные в книгах «Живой Этики», были оттуда же.</w:t>
      </w:r>
    </w:p>
    <w:p>
      <w:pPr>
        <w:pStyle w:val="Normal"/>
        <w:jc w:val="both"/>
        <w:rPr>
          <w:sz w:val="24"/>
        </w:rPr>
      </w:pPr>
      <w:r>
        <w:rPr>
          <w:sz w:val="24"/>
        </w:rPr>
        <w:t>Человек — частица Космоса, находящаяся с ним в постоянном взаимодействии. Сам же Космос — это одухотворенная сложная энергетическая структура, существующая и развивающаяся согласно Великим законам, которым подчинено все, начиная от первоклетки, несущей будущую жизнь, и кончая гигантскими туманностями галактик. Этими Законами определяется движение планет и рост природных структур, зарождение звезд и поведение человека, развитие Вселенной и особенности человеческой истории. Вне этих законов в Космосе ничего не существует. В человеческом обществе также. Ибо сам человек, как и весь одухотворенный Космос и планета, на которой он живет, представляет собой все ту же энергетическую структуру. В этом состоит суть единства и многообразия макрокосма и микрокосма.</w:t>
      </w:r>
    </w:p>
    <w:p>
      <w:pPr>
        <w:pStyle w:val="Normal"/>
        <w:jc w:val="both"/>
        <w:rPr>
          <w:sz w:val="24"/>
        </w:rPr>
      </w:pPr>
      <w:r>
        <w:rPr>
          <w:sz w:val="24"/>
        </w:rPr>
        <w:t>Материя и ее формы, сознание, дух и разум человека — это все энергетические образования. Сам Космос одухотворен различными качествами энергий. В основе космической эволюции лежит энергетический обмен самых разных уровней и самых разных качеств. Этот постоянный обмен и является главным двигателем эволюции. Сложная энергетическая система человека активно участвует в этом процессе, и поэтому эволюция человечества как вида материи и энергии является космической. Взаимодействие человека с Космосом далеко не исчерпывается только посылкой космических кораблей к иным мирам, исследованием Космоса научно или поиском в нем «братьев 'по разуму». Главное в этом взаимодействии состоит в том, что сам человек является неотъемлемой частью космической энергетической системы.</w:t>
      </w:r>
    </w:p>
    <w:p>
      <w:pPr>
        <w:pStyle w:val="Normal"/>
        <w:jc w:val="both"/>
        <w:rPr>
          <w:sz w:val="24"/>
        </w:rPr>
      </w:pPr>
      <w:r>
        <w:rPr>
          <w:sz w:val="24"/>
        </w:rPr>
        <w:t>Уровень осмысления этого положения, глубина постижения Законов космической энергетики и практическое освоение их — составляют важнейшие моменты в развитии человеческого сознания, которое является одним из главных факторов в эволюционном продвижении самого человека. Переход на более высокий виток нашего эволюционного развития требует расширения сознания как такового. Человек мыслящий, человек разумный не должен являться пассивным объектом эволюции. Сознание и разум превращают его в субъект этой эволюции, активно воздействующий на ход последней, задерживающий ее, ускоряющий или даже меняющий эту эволюцию. Создатели «Живой Этики» готовили сознание человечества переломного XX века к грядущим эволюционным перегрузкам. Они несли знание Великих законов Космоса и понимание того, что эти Законы действуют не только вне нас, но и в нас самих. Они настаивали на необходимости постижения конкретных энергий и умения ими пользоваться.</w:t>
      </w:r>
    </w:p>
    <w:p>
      <w:pPr>
        <w:pStyle w:val="Normal"/>
        <w:jc w:val="both"/>
        <w:rPr>
          <w:sz w:val="24"/>
        </w:rPr>
      </w:pPr>
      <w:r>
        <w:rPr>
          <w:sz w:val="24"/>
        </w:rPr>
        <w:t>Любое эволюционное продвижение начинается с изменения уровня энергетики и появления новых видов энергий, таких, например, как психическая. В книгах «Живой Этики» нам напоминают о том, что материя проявленного мира несет, согласно качеству заключенной в ней энергетики, различные формы, различное строение и различное качество. Эти формы образуют целые миры, которые существуют параллельно и пронизывают друг друга. Энергетика человека также несет в себе эти миры или возможность их формирования. Речь идет о трех мирах, доступных нашему сознанию. Это, прежде всего, мир грубой физической материи, затем тонкий мир с высоким уровнем энергетических вибраций и, наконец, мир творящей мысли, или «мир огненный», где существуют высокое напряжение энергий и не поддающиеся нашему восприятию высочайшие ее вибрации. Эволюционный синтез Космоса ведет эти миры к сближению. Нечто подобное должно происходить и в самом человеке. Синтетические изменения приведут к новому соотношению духа и интеллекта. Достижения интеллекта XX века сменятся более усиленным развитием духа. В синтезе духа и интеллекта ведущую роль будет играть дух, а интеллект обретет новое, еще неизвестное нам качество. В этом неизбежном изменении решающую роль, утверждают Учителя, будет играть женское начало. Иными словами, от состояния женщины планеты, ее физического, духовного, интеллектуального, эмоционального уровня будет зависеть дальнейшее продвижение человечества по ступеням космической эволюции. Неукоснительное соблюдение Великого космического закона равновесия начал, а также других, таких как Закон космической справедливости или причинно-следственных связей, Закон соответствия форм и энергий, Закон Иерархии, или подчинения низшего высшему, Закон сотрудничества и Космической общины и т. д. пробивает путь через эволюционный коридор к новому витку, к более высокому уровню сознания, к новой эпохе, к новому человечеству. Нарушение этих законов бросает нас в инволюцию, ибо эволюционная спираль имеет движение не только вверх, но и вниз. Ведь каждое космическое явление или структура, так или иначе, держится на противоположностях.</w:t>
      </w:r>
    </w:p>
    <w:p>
      <w:pPr>
        <w:pStyle w:val="Normal"/>
        <w:jc w:val="both"/>
        <w:rPr>
          <w:sz w:val="24"/>
        </w:rPr>
      </w:pPr>
      <w:r>
        <w:rPr>
          <w:sz w:val="24"/>
        </w:rPr>
        <w:t>Знания, сообщенные нам космическими Иерархами, носили не только познавательно-теоретический характер. Они имели и практическое значение. Вот с этой практики и начинается третья жизнь, или, точнее, третий виток в жизни Елены Ивановны Рерих. Этот виток был самым тяжелым, жертвенным и мученическим. Суть его состояла в том, что она добровольно взяла на себя ответственность за будущее человечества. Возможно, это утверждение звучит фантастично. Но разве те, о которых мы знаем и к именам которых привыкли, делали не то же самое, что и она? Они несли новые идеи человечеству, создавали учения, предугадывали и совершали великие научные открытия. Их сжигали на кострах, они гибли от пыток и умирали распятые на крестах. Уходя в небытие, они оставляли на земле пламень своей души и сердца. Эти огни в течение тысячелетий образовали во тьме светящуюся цепочку, по которым человечество определяет свой путь к вершинам Духа. Великие подвижники, философы, художники, ученые — они являлись активными субъектами космической эволюции, их энергетика держит на себе тот эволюционный коридор, по которому мы движемся дальше и выше. Представляя собой духовную Иерархию Космоса, они стоят на высоких ступенях космической лестницы Духа и каждый из них имеет свое, соотнесенное с эволюцией задание. Они появляются в определенные переломные эпохи, которыми меряется эволюция человечества, и насыщают ее своей энергетикой. Как правило, современники проявляют к ним мало интереса и щедро дарят их будущему, нимало не заботясь о тех духовных потерях, которые они, современники, незаметно для себя, несут в настоящем. К сожалению, масштабность космического творца познается лучше на расстоянии. Елена Ивановна Рерих была одним из таких творцов. Космические Иерархи, или Махатмы, называли ее Матерью Агни Йоги, но не только за сотрудничество в создании книг «Живой Этики».</w:t>
      </w:r>
    </w:p>
    <w:p>
      <w:pPr>
        <w:pStyle w:val="Normal"/>
        <w:jc w:val="both"/>
        <w:rPr>
          <w:sz w:val="24"/>
        </w:rPr>
      </w:pPr>
      <w:r>
        <w:rPr>
          <w:sz w:val="24"/>
        </w:rPr>
        <w:t>«Творчество настолько разнообразно, что можно утверждать, что формы создаются столькими энергиями, сколько насыщающих их потенциалов. Но творчество разделяется на видимое и невидимое. Трансформация космических форм, конечно, видима в своих следствиях, но самый наивысший, напряженный процесс невидим. Когда, познавая рычаги творческой мощи, мы можем призвать невидимые огни, тогда, конечно, утверждается высший закон. Потому, утверждая Агни Йогу, Мы имеем в виду утверждение мощи невидимой. Связь между потенциалом духа и его Светилом напрягает действие, потому, когда центры напрягаются, то потенциал огня сообщается с огнем Светила. Так будем помнить Матерь Агни Йоги. Потенциал духа велик!» И еще: «Кто же будет трансмутировать дух человечества? Скажем: молния Духа Носителя Огня...</w:t>
      </w:r>
    </w:p>
    <w:p>
      <w:pPr>
        <w:pStyle w:val="Normal"/>
        <w:jc w:val="both"/>
        <w:rPr>
          <w:sz w:val="24"/>
        </w:rPr>
      </w:pPr>
      <w:r>
        <w:rPr>
          <w:sz w:val="24"/>
        </w:rPr>
        <w:t xml:space="preserve">Тебе, Сотрудница Космических сил, Спутница Сил Света, Я завещал молнию духа. Тебе явлено право творить Космическим Мечом. Тебе дано Огненное Сердце — да будет Свет молнии Красоты,— да, да, да! Я сказал». </w:t>
      </w:r>
    </w:p>
    <w:p>
      <w:pPr>
        <w:pStyle w:val="Normal"/>
        <w:jc w:val="both"/>
        <w:rPr>
          <w:sz w:val="24"/>
        </w:rPr>
      </w:pPr>
      <w:r>
        <w:rPr>
          <w:sz w:val="24"/>
        </w:rPr>
        <w:t>Неискушенному читателю трудно понять, о чем идет речь в этих двух фрагментах из «Живой Этики». Однако в них заключено то главное, что определяло третий виток жизни Елены Ивановны Рерих.</w:t>
      </w:r>
    </w:p>
    <w:p>
      <w:pPr>
        <w:pStyle w:val="Normal"/>
        <w:jc w:val="both"/>
        <w:rPr>
          <w:sz w:val="24"/>
        </w:rPr>
      </w:pPr>
      <w:r>
        <w:rPr>
          <w:sz w:val="24"/>
        </w:rPr>
        <w:t>Мы теперь знаем, что космическая эволюция есть процесс энергетический. Обмен между различными энергиями ведет неизбежно к повышению энергетического потенциала на каком-либо участке эволюционного коридора. Изменение уровня энергий приводит в действие механизм эволюционного движения. Переломный XX век оказался свидетелем такого продвижения. Последнее, согласно Великому Закону равновесия, сопровождается приближением к Земле космических энергий более высокого напряжения и вибрации. «Живая Этика» называет их энергией Огня. Прямое соприкосновение высоких и мощных энергий с более низкими может привести к разрушительным последствиям. Поэтому в цепи энергетического обмена образованы структуры, играющие роль трансформаторов. Такой трансформатор имеется и в энергетике самого человека. Это сердце, или, точнее, энергетические центры сердца. Именно оно оберегает остальные центры человека от неадекватного и разрушительного воздействия внешних энергий. Уровень накапливаемых человеком энергий прямо пропорционален уровню его духа и сознания. Совокупность энергий отдельных индивидуумов составляет общую энергетику человечества. Сложилось так, что духовное развитие человечества XX века не соответствовало уровню приближающейся энергии Огня. Оно оказалось много ниже этой энергии.</w:t>
      </w:r>
    </w:p>
    <w:p>
      <w:pPr>
        <w:pStyle w:val="Normal"/>
        <w:jc w:val="both"/>
        <w:rPr>
          <w:sz w:val="24"/>
        </w:rPr>
      </w:pPr>
      <w:r>
        <w:rPr>
          <w:sz w:val="24"/>
        </w:rPr>
        <w:t>Необходим был трансформатор, роль которого должна была сыграть сущность с высоким духом и сознанием. Иными словами, нужен был Искупитель или Спаситель, который бы трансформировал или, как говорится в «Живой Этике», трансмутировал высокие космические энергии, необходимые человечеству для дальнейшего продвижения, в более низкие, соответствующие его энергетическому потенциалу. В XX веке такая роль была отведена Елене Ивановне Рерих.</w:t>
      </w:r>
    </w:p>
    <w:p>
      <w:pPr>
        <w:pStyle w:val="Normal"/>
        <w:jc w:val="both"/>
        <w:rPr>
          <w:sz w:val="24"/>
        </w:rPr>
      </w:pPr>
      <w:r>
        <w:rPr>
          <w:sz w:val="24"/>
        </w:rPr>
        <w:t>Теснейшим образом связанная с «трансформаторной» цепью космических Иерархов, она находилась в самом трудном ее звене — между тяжелым физическим миром низких энергий и миром высоких форм материи и энергий. Она как бы существовала одновременно в двух разных мирах — «верхнем» и «нижнем», напоминая собой атланта, который «держит небо на каменных плечах». Но у нее были хрупкие, подверженные болям плечи земной женщины. Учителя называли ее Сотрудницей Космических сил. Это невидимое сотрудничество происходило в видимых нелегких условиях физического мира. В этих же условиях формировалась ее высшая, третьего порядка, энергетика, так называемая огненная. Ее существование на Земле было мучительным, болезненным, подчас невыносимым. Вибрации космических энергий вызывали воспламенение ее открытых центров. Возникали острые, непереносимые боли в суставах, горле, сердце. «Агни Йог,— говорится в «Живой Этике»,— который прошел через огненное крещение и огненную трансмутацию, не пребывает больше в плотном теле. Ибо когда тело пропускает огненные токи, вся его сущность меняется... Все возрастающие огненные явления, устремляя дух в Высшие Миры, делают сферы земные тяжкими. Запомним, что тонкое доступно лишь тонкому, и почтим великую Матерь Агни Иоги».</w:t>
      </w:r>
    </w:p>
    <w:p>
      <w:pPr>
        <w:pStyle w:val="Normal"/>
        <w:jc w:val="both"/>
        <w:rPr>
          <w:sz w:val="24"/>
        </w:rPr>
      </w:pPr>
      <w:r>
        <w:rPr>
          <w:sz w:val="24"/>
        </w:rPr>
        <w:t>Тяжесть земных сфер распинала ее каждый день на кресте страданий и боли. Но она, искупая низкий уровень человеческого сознания, который заслонил идущим путь к высотам Духа, звала за собой всех тех, кто еще был способен двигаться. «Вперед, вперед, только вперед и без оглядки»,— писала она в одном из писем. - Она слышала громовые раскаты Великого Приближения. Она чувствовала, как содрогались недра Земли в геологических катаклизмах, как беспокойство и смута овладевали целыми народами, как темнота и невежество поднимали голову. В ее сердце земной женщины соединялись как бы два потока. Один шел сверху, напряженный тонкими и высокими энергиями, другой поднимался снизу, наполненный земной тяжестью низких человеческих страстей, кровью, жестокостью, ложью, неизжитыми животными инстинктами. Все это, смешиваясь, кипело в ее сердце, как раскаленный металл в доменной печи, чтобы вытечь потом золотым лучистым сплавом, который наполнит Планету трансформированной ею энергией. Энергией нового эволюционного витка, энергией нового сознания и высокого духа. Вперед, вперед, только вперед! У горизонта возвышалась вершина, сверкающая как снег, а подступы к ней были загромождены глыбами льда человеческого непонимания, неверия и лености. Она вела вверх, защищая собой всех, кто рискнул пуститься за ней, и тех, кто остался там, внизу. Острая боль пронзала сердце, и она временами задыхалась. Когда Святослав Николаевич Рерих передавал нам наследие своих родителей, я наткнулась в одном из чемоданов на большое количество таблеток строфантина. Она пила их, чтобы как-то ослабить боль в сердце и иметь возможность вновь работать. Ее сердце в моменты энергетического напряжения уже не принадлежало ей. Это было сердце земного человечества, которое посылало энергию Земли в космическую беспредельность, туда, где пульсировал Космический магнит, лучи которого направлялись к нам, в глухое еще пространство эволюции, и вновь принимались этим сердцем. «Когда центры могут пламенно отражать волю Космического Магнита, тогда психодинамика духа соединяет планы высшие с планетою»'". Она и соединяла в себе эти планы — земные и высшие.</w:t>
      </w:r>
    </w:p>
    <w:p>
      <w:pPr>
        <w:pStyle w:val="Normal"/>
        <w:jc w:val="both"/>
        <w:rPr>
          <w:sz w:val="24"/>
        </w:rPr>
      </w:pPr>
      <w:r>
        <w:rPr>
          <w:sz w:val="24"/>
        </w:rPr>
        <w:t>Новая энергетика создает новое человечество, или очередную его расу, как утверждает «Живая Этика». Энергетика Елены Ивановны играла в этом процессе важнейшую роль. «Проявление собирательства расы основано на духотворчестве.</w:t>
      </w:r>
    </w:p>
    <w:p>
      <w:pPr>
        <w:pStyle w:val="Normal"/>
        <w:jc w:val="both"/>
        <w:rPr>
          <w:sz w:val="24"/>
        </w:rPr>
      </w:pPr>
      <w:r>
        <w:rPr>
          <w:sz w:val="24"/>
        </w:rPr>
        <w:t>Елену Ивановну в огромной степени волновало и  беспокоило постоянное нарушение Закона равновесия двух начал – мужского и женского. Она справедливо считала этот  Закон одним из основных устоев человеческого общества, влияющим почти на все стороны его деятельности. Закон этот нарушался людьми. Оба начала энергетически связаны неразрывно между собой. Угнетение одного из них приводило к неполноценной жизни другое, лишало его необходимости для эволюционного продвижения энергии, обесценивало и обедняло его. Противостояние начал подрывало устои творческой энергии на планете в целом. Потенциал космической энергии женщины в два раза превышает мужской. Угнетение женщины снижает энергию человечества, тормозит его эволюцию. “Не указывается ли причина всех бедствий, обрушившихся на планету и человечество, именно в нарушении равновесия между началами; равновесия между мужским и женским полом? Космос держится на этих началах, и в космическом построении оба начала одинаково велики и необходимы, ибо одно не может существовать без другого.”</w:t>
      </w:r>
    </w:p>
    <w:p>
      <w:pPr>
        <w:pStyle w:val="Normal"/>
        <w:jc w:val="both"/>
        <w:rPr>
          <w:sz w:val="24"/>
        </w:rPr>
      </w:pPr>
      <w:r>
        <w:rPr>
          <w:sz w:val="24"/>
        </w:rPr>
        <w:t>Елена Ивановна поддерживала движение за истинное равноправие женщин. “ Грядущая эпоха, - утверждала она, - будет эпохой не только Великого Сотрудничества, но и эпохой Женщины”. Ибо именно женщине дано установить Великое равновесие при переходе на более высокий эволюционный виток. Но женщина сама должна осознать свою космическую возможность и превратить ее в реальность. Она должна проникнуться неизбежностью своей миссии.</w:t>
      </w:r>
    </w:p>
    <w:p>
      <w:pPr>
        <w:pStyle w:val="Normal"/>
        <w:jc w:val="both"/>
        <w:rPr>
          <w:sz w:val="24"/>
        </w:rPr>
      </w:pPr>
      <w:r>
        <w:rPr>
          <w:sz w:val="24"/>
        </w:rPr>
        <w:t>Елена Ивановна рассматривала историю человечества и современную действительность с космической точки зрения. Она проложила путь не только в новую философию, но и продемонстрировала будущую методологию истории. Она анализировала целые исторические периоды. Это был анализ-провидение, анализ-пророчество. Пророчества ее сбывались, провидения ее мы вспоминаем нередко в наши дни и понимаем, как она была права.</w:t>
      </w:r>
    </w:p>
    <w:p>
      <w:pPr>
        <w:pStyle w:val="Normal"/>
        <w:jc w:val="both"/>
        <w:rPr>
          <w:sz w:val="24"/>
        </w:rPr>
      </w:pPr>
      <w:r>
        <w:rPr>
          <w:sz w:val="24"/>
        </w:rPr>
        <w:t xml:space="preserve">“ </w:t>
      </w:r>
      <w:r>
        <w:rPr>
          <w:sz w:val="24"/>
        </w:rPr>
        <w:t>Ее жизнь на Гималаях, - писали ее сыновья в 1956 г. - была наполнена ежедневным усиленным творческим трудом. Все часы дня , даже многие часы ночи посвящались этому внутреннему деланию. Трудно себе представить то напряжение , которого требовала эта работа. Для нас и для всех, кто близко с ней соприкасался, это духовное общение было как бы живым утверждением великих истин предвечной правды. Ее жизнь горела, как живой светильник, утверждая своим примером существование иного, прекрасного мира, осознание которого поведет человечество к новым достижениям, к новым открытиям”.</w:t>
      </w:r>
    </w:p>
    <w:p>
      <w:pPr>
        <w:pStyle w:val="Normal"/>
        <w:jc w:val="both"/>
        <w:rPr>
          <w:sz w:val="24"/>
        </w:rPr>
      </w:pPr>
      <w:r>
        <w:rPr>
          <w:sz w:val="24"/>
        </w:rPr>
      </w:r>
    </w:p>
    <w:p>
      <w:pPr>
        <w:pStyle w:val="Normal"/>
        <w:jc w:val="center"/>
        <w:rPr>
          <w:b/>
          <w:b/>
          <w:sz w:val="24"/>
        </w:rPr>
      </w:pPr>
      <w:r>
        <w:rPr>
          <w:b/>
          <w:sz w:val="24"/>
        </w:rPr>
        <w:t>“</w:t>
      </w:r>
      <w:r>
        <w:rPr>
          <w:b/>
          <w:sz w:val="24"/>
        </w:rPr>
        <w:t>ЖИВАЯ ЭТИКА”</w:t>
      </w:r>
    </w:p>
    <w:p>
      <w:pPr>
        <w:pStyle w:val="Normal"/>
        <w:jc w:val="both"/>
        <w:rPr>
          <w:b/>
          <w:b/>
          <w:sz w:val="24"/>
        </w:rPr>
      </w:pPr>
      <w:r>
        <w:rPr>
          <w:b/>
          <w:sz w:val="24"/>
        </w:rPr>
      </w:r>
    </w:p>
    <w:p>
      <w:pPr>
        <w:pStyle w:val="Normal"/>
        <w:jc w:val="both"/>
        <w:rPr>
          <w:sz w:val="24"/>
        </w:rPr>
      </w:pPr>
      <w:r>
        <w:rPr>
          <w:sz w:val="24"/>
        </w:rPr>
        <w:t>Я хочу рассказать вам о книгах, которые называются ‘Живая этика”. Их четырнадцать томов, это синтез очень интересных сокровенных знаний. Это просто рассказ о том, что мы собой представляем. Ученые задумывались давно о том, что мы такое, как мы дышим, как мы спим, почему видим сны. Скажем, почему наше сердце за год перелопачивает, перекачивает три с половиной миллиона литров крови, причем в определенном ритме. Ни один насос не может проработать так  даже года. Почему мысль нематериальная вдруг оказывается материальной? В самом деле, ее творит нейрон. А нейронная сеть в нашем мозге в тысячу четыреста раз больше, чем вся телефонная сеть Земного шара. Пока кто-нибудь произнесет одну фразу, в вашем мозгу произойдет пятьсот тысяч операций. Как можно так? Что мы собой представляем?  Ответы на эти и другие вопросы вы можете найти в книгах Елены Рерих “Живая этика”. Этими книгами пользуется весь мир, но у нас они были изданы сравнительно недавно, в 1991-1992 годах.</w:t>
      </w:r>
    </w:p>
    <w:p>
      <w:pPr>
        <w:pStyle w:val="Normal"/>
        <w:jc w:val="both"/>
        <w:rPr>
          <w:sz w:val="24"/>
        </w:rPr>
      </w:pPr>
      <w:r>
        <w:rPr>
          <w:sz w:val="24"/>
        </w:rPr>
        <w:t xml:space="preserve"> </w:t>
      </w:r>
      <w:r>
        <w:rPr>
          <w:sz w:val="24"/>
        </w:rPr>
        <w:t xml:space="preserve">В 1942 году Сталину доложили, что в одной из книг написано так, что Гитлер, Сталин, Дуче, Муссолини- это представители Сатаны , это люди одного круга, они придут к власти одновременно, и кровь людская будет литься рекой. Сталин их не читал, приказал осудить издателей по 58 статье, как идеалистов. Все они были растрелены. В 1942 году был расстрелян последний человек, который решил четырнадцать томов книг превратить в три тома для того, чтобы книги сделать понятными для массового читателя. А.И.Клизовский написал “Основы миропонимания новой эпохи”. Эти книги были изданы в Америке. В 1942 году Александр Иванович поплатился за это жизнью. Это был последний человек, который знал. И с тех пор, начиная с 1942 года неизвестно о книгах ничего. Ими пользуется Запад и Восток, и очень обидно, что мы почти ничего о них не знаем. Американские, английские, французские, немецкие врачи знают и используют книги при лечении больных. Вот один простой случай: все мы очень хорошо знаем Евгения Леонова. Это было в Гамбурге в момент гастролей, с ним  случился инфаркт. Спектакль был очень сложным. Леонов очень тщательно готовился к нему, и вдруг кто-то из актеров сказал, что у него очень простое лицо, что с таким лицом невозможно играть серьезные роли. Для него это был такой удар, что у него случился инфаркт прямо на сцене, через четыре дня - второй. 19 дней он был без сознания, рядом находился сын. Сын очень расстроился, для него это было тяжким горем: отец находился в состоянии небытия. Тогда врач, который лечил Леонова, сказал: ”Прекратите думать плохое, перестаньте держать в голове черные мысли. Я вас очень прошу!” Врач начал учить русский язык. Каждый день он подходил к кровати больного, брал его за руку и спрашивал: ”Евгений вы меня слышите? Как ваши дела?” Так продолжалось несколько дней, затем он сказал: ” Тонкое тело его уходит. Я вас очень прошу! Он должен слышать, что его жизнь зовет. Садитесь рядом и пойте, потому что все голоса на уровне губ, он не услышит. Ему нужно петь, голос должен литься. Вы можете петь?” Сын сказал: ” Ну, как я могу петь в таком горе?” Врач ответил: ” Обязательно. Вы должны петь вы должны рассказывать ему о делах в Москве, о том, что он будет играть свою роль. Пойте ему. Он должен слышать, что жизнь зовет”. Врач вызвал за свои средства жену Леонова. Приехала жена, сын уехал в Мюнхен. И жена начала петь. Первая песня ее была такая, “Возвращайся, я без тебя столько дней”. 19 дней подряд она пела ему все, хотя было довольно сложно. Врач приходил через каждый час, брал за руку и видел, что человек без сознания начинал чмокать губами, улыбаться. На 19 день Леонов открыл глаза, и врач сказал: ”Мы готовы к операции”. Операцию сделали немедленно. Леонову пересадили сосуды. </w:t>
      </w:r>
    </w:p>
    <w:p>
      <w:pPr>
        <w:pStyle w:val="Normal"/>
        <w:jc w:val="both"/>
        <w:rPr>
          <w:sz w:val="24"/>
        </w:rPr>
      </w:pPr>
      <w:r>
        <w:rPr>
          <w:sz w:val="24"/>
        </w:rPr>
        <w:t xml:space="preserve"> </w:t>
      </w:r>
      <w:r>
        <w:rPr>
          <w:sz w:val="24"/>
        </w:rPr>
        <w:t>Все учение о “Живой этике” оставила Елена Ивановна Рерих.  Она с мужем жила в Индии в долине Кулу. Это случилось потому, что их подозревали в шпионаже. По дороге, в момент Трансгемолайской экспедиции, они попали в Шамбалу. Это место, где осуществляется связь Земли и Космоса, осуществляется беспрестанно. Это место, где никогда не отклоняется магнитная стрелка от оси. В нем есть энергетический дозор, т.е. если вы хотите пройти дальше, вы просто не можете двигаться. Никто вас не держит, но вы не можете ступить ни шагу, конь не может оторвать копыта от земли. Такие вещи происходят и в горах Алтая. Достаточно приложить к скале маленькую веточку, и она возгорается.</w:t>
      </w:r>
    </w:p>
    <w:p>
      <w:pPr>
        <w:pStyle w:val="Normal"/>
        <w:jc w:val="both"/>
        <w:rPr>
          <w:sz w:val="24"/>
        </w:rPr>
      </w:pPr>
      <w:r>
        <w:rPr>
          <w:sz w:val="24"/>
        </w:rPr>
        <w:t>Итак, они поселились в долине Кулу, и однажды Елена Ивановна услышала голос. Голос просил ее: “ Возьми перо, и запиши. Запиши для Ивана Стотысячного- народ, за которым будущее. Запиши и издай на русском языке, ибо чудовищно было искажено учение Христа переводчиками”. В начале она попросила, чтобы с ней побеседовали индийские гуру, она решила, что с ней не все в порядке. Они побеседовали, посмотрели и сказали: “С вами все в порядке. Возьмите ручку и запишите”. Писать пришлось всю оставшуюся жизнь. Вот так были написаны четырнадцать томов. Все они были продиктованы. Свое авторство Елена Ивановна отрицает.</w:t>
      </w:r>
    </w:p>
    <w:p>
      <w:pPr>
        <w:pStyle w:val="Normal"/>
        <w:jc w:val="both"/>
        <w:rPr/>
      </w:pPr>
      <w:r>
        <w:rPr>
          <w:sz w:val="24"/>
        </w:rPr>
        <w:t>Итак, там написано: “Мой ученик обязан иметь глаз добрый. Надо в удвоенное стекло рассматривать все доброе, и в десять раз уменьшать явления несовершенства, ибо останетесь прежними. Тысячи тел наполняют улицы, но освещение их аур тускло, поэтому не ставьте поступки невежества людям в вину. Темных людей много, нужно простить, у них дух еле намечен. Можно многому научиться на перелетах журавлей, а можно многое принять за перелет в край чудесный. Нужно знать людей, а не умиляться масками. Отправляясь к людям нужно иметь представление о самом низшем сознании. Каждый мыслящий должен уметь постигать мышление полу животного сознания. Не следует пренебрегать сознанием самого низкого, наоборот нужно запастись всей находчивостью, чтобы даже в зверином рыке уловить звук человеческий. Поиски миража жизни и облегчение ее не приводят к подвигу. Самое трудное и есть самое достойное. Люди не желают понять, что искание настойчивое уже пробуждает сильные энергии. Поэтому не будем устремляться к узкому, предпочтем широкое начало!”. Вот так мудро написана вся книга.</w:t>
      </w:r>
    </w:p>
    <w:p>
      <w:pPr>
        <w:pStyle w:val="Normal"/>
        <w:jc w:val="both"/>
        <w:rPr>
          <w:sz w:val="24"/>
        </w:rPr>
      </w:pPr>
      <w:r>
        <w:rPr>
          <w:sz w:val="24"/>
        </w:rPr>
        <w:t>Итак, что мы собой представляем из книг “Живой этики”. Тело, которое мы имеем – это всего лишь оболочка, это кожура, как пальто. В нашем теле есть тело астральное, тело эфирное и тело тонкое. Что они собой представляют? От позвоночника отходят маленькие отростки-окончания – остионы. Тонкое тело представляет собой длинную колбочку ровно по позвоночнику (от мозга до копчика). Оно энергетически связано абсолютно со всеми органами. Здесь расположено 49 биологически активных зон, соответствующих каждому органу. Тело астральное выделяется в момент наркоза, поэтому мы впадаем  в транс. Тело эфирное – это наши энергии, которые распадаются после смерти. Они находятся</w:t>
      </w:r>
    </w:p>
    <w:p>
      <w:pPr>
        <w:pStyle w:val="Normal"/>
        <w:jc w:val="both"/>
        <w:rPr>
          <w:sz w:val="24"/>
        </w:rPr>
      </w:pPr>
      <w:r>
        <w:rPr>
          <w:sz w:val="24"/>
        </w:rPr>
        <w:t>сразу под кожей, под мышечным слоем, т.е. получается мы матрешка: тело физическое, астральное, эфирное и тонкое. Тонкое тело наиболее важное, потому что когда мы заболеваем, сначала заболевает оно, а потом болезнь переходит в физическое тело. Вся трагедия нашей медицины, вероятно в том, что она изучает “скорлупу”, скелет, мышцы, кровь. Врач, как пожарник: горит – тушу, укол- таблетка. А в принципе, он должен просто поднять глаза на больного, узнать о нем что-нибудь, прожить с ним хотя бы 20 минут его жизни, понять от чего он заболел, дать ему совет. Но некогда, а болеем мы потому, что многое нарушаем. В каком плане все нарушаем. У человека, который обладает высоким духом, который живет нормально, ничего не нарушая, энергия имеет форму очень красивого завитка. Завиток чем-то напоминает перышко. У людей с низким духом (жадины, сквернословы и т.д.) энергия имеет форму плотного ядра. Этого мы  не видим, ибо астральный глаз, третье зрение, наша шишковидная железа (слева над бровью) у нас не развита. Нам об этом никто не говорит, и с детства мы ею не пользуемся. Люди, у которых есть астральное зрение,  видят все наше внутренне, как наружное. Они этому не удивляются, для них это норма жизни. Мы это видеть не можем, но мы ощущаем.  На пример, когда человек с плохой энергетикой приходит к вам, он молчит. Но вам очень тягостно и хочется побыстрее от него избавиться. С человеком, обладающим высокими энергиями, вы будете общаться 24 часа в сутки, и он вам не надоест, он будет вам приятен. Общаясь с ним,  вы получаете, энергетически заряжаетесь.</w:t>
      </w:r>
    </w:p>
    <w:p>
      <w:pPr>
        <w:pStyle w:val="Normal"/>
        <w:jc w:val="both"/>
        <w:rPr>
          <w:sz w:val="24"/>
        </w:rPr>
      </w:pPr>
      <w:r>
        <w:rPr>
          <w:sz w:val="24"/>
        </w:rPr>
        <w:t>Мы живем, беря энергию Космоса и Солнца. Энергию Космоса мы берем только ночью. У каждого человека есть энергетическая щель. Она находится в районе черепа. У маленьких детей очень долго не заживает родничок. Это и есть энергетическая щель, только зарубцевавшееся. В момент, когда нас отправляют в наркоз, наше тонкое тело выделяется через эту щель вместе с телом астральным. Но есть одна особенность, которую знали врачи древности: сначала нужно выделить тонкое тело, затем внушить человеку на уровне мышления правильную мысль и только после этого приступать к операции. Так делали врачи Китая, так делают японцы сейчас. Нужно сделать все, чтобы не повредить тонкое тело, ибо после операции могут случиться непоправимые вещи.</w:t>
      </w:r>
    </w:p>
    <w:p>
      <w:pPr>
        <w:pStyle w:val="Normal"/>
        <w:jc w:val="both"/>
        <w:rPr>
          <w:sz w:val="24"/>
        </w:rPr>
      </w:pPr>
      <w:r>
        <w:rPr>
          <w:sz w:val="24"/>
        </w:rPr>
        <w:t>Ночью наше тонкое тело уходит через энергетическую щель. Оно летает со скоростью 16 000 км с.. Если бы оно не улетало, мы бы представляли собой трупы: у нас не происходил бы обмен веществ. Проверить это легко: у человека бодрствующего и спящего совершенно разный вес. Возврат тонкого тела происходит с 5 до 6 часов утра. Оно возвращается на мысль. В этот момент у нас самая низкая температура тела, самое низкое артериальное давление, самое ровное дыхание, но это нам не мешает. Если вас нечаянно разбудят в 2 часа ночи, вы, как чумной, можете встать, надеть шлепанцы или даже ударить разбудившего вас человека, потом лечь спать, а на следующее утро ничего не помнить. Это значит, что тонкому телу требуется время, чтобы вернуться и вместиться в тело. Происходит это за доли секунды. Днем мы берем энергию Солнца.</w:t>
      </w:r>
    </w:p>
    <w:p>
      <w:pPr>
        <w:pStyle w:val="Normal"/>
        <w:jc w:val="both"/>
        <w:rPr>
          <w:sz w:val="24"/>
        </w:rPr>
      </w:pPr>
      <w:r>
        <w:rPr>
          <w:sz w:val="24"/>
        </w:rPr>
        <w:t>Итак, мы живем, ничего не нарушая в плане мышления. Оказывается, мы отличаемся от всех только мышлением. Мысль – это высочайшая энергия, мысль твориться в мозге, а затем уходит. В Астральной или Звездной сфере она обладает образами.</w:t>
      </w:r>
    </w:p>
    <w:p>
      <w:pPr>
        <w:pStyle w:val="Normal"/>
        <w:jc w:val="both"/>
        <w:rPr>
          <w:sz w:val="24"/>
        </w:rPr>
      </w:pPr>
      <w:r>
        <w:rPr>
          <w:sz w:val="24"/>
        </w:rPr>
        <w:t>Мысль никуда не исчезает, она творит образ и записывается в Магнитной книге жизни. Каждый человек имеет такую книгу. Нас не удивляет то, что, сидя в комнате, мы включаем приемник и ловим почти все радиостанции мира. Вот точно так же в Астральную сферу идут мысли-образы. Все, что мыслит человек или разрушает, или создает его. Все записывается магнитно в просранстве. Например, мысль стремительной злобы имеет вид молнии красного цвета с острыми крючковатыми углами. Эта мысль стремиться выполнить волю пославшего ее, оно догоняет вас, но в вашем астральном теле нет ничего, что соответствовало бы ей. Она возвращается обратно бумерангом и может притянуть в пространстве тождественные мысли и насмерть поразить человека, пославшего ее. Таких случаев очень много привозят людей в клинику, вскрывают и не обнаруживают ничего: никакого течения болезни, а человек мертв. Об этом нужно знать и быть ответственным за мышление.</w:t>
      </w:r>
    </w:p>
    <w:p>
      <w:pPr>
        <w:pStyle w:val="Normal"/>
        <w:jc w:val="both"/>
        <w:rPr>
          <w:sz w:val="24"/>
        </w:rPr>
      </w:pPr>
      <w:r>
        <w:rPr>
          <w:sz w:val="24"/>
        </w:rPr>
        <w:t>В организме есть 49 органов, все они окружены энергиями, маленькими красивыми завитками или плотными. Каждый орган как бы купается в этих энергиях. Это и есть наше тонкое тело. Каждый человек имеет ауру. В зависимости от качества мышления, у одного она очень тусклая, а у другого ярко сияет. Ауру можно увидеть внутренним глазным зрением. Филарет видит ауры абсолютно всех людей.</w:t>
      </w:r>
    </w:p>
    <w:p>
      <w:pPr>
        <w:pStyle w:val="Normal"/>
        <w:jc w:val="both"/>
        <w:rPr>
          <w:sz w:val="24"/>
        </w:rPr>
      </w:pPr>
      <w:r>
        <w:rPr>
          <w:sz w:val="24"/>
        </w:rPr>
        <w:t>Болезнь есть следствие, причина в другом. Причина в грязном мышлении. Если вы нарушаете, вы получаете бумерангом обратно. Ничего кроме простуды у человека не должно быть, ничего. Все остальное это следствие его жизни: предыдущей или настоящей. Само слово “человек” говорит само за себя. “Чело” – это дух, век – это 100 лет, “дух, приходящий в веках” и есть человек. В книге написано: “Мы живем не одну жизнь. И смерть, которая бывает не более стрижки волос: ” Это естественно, как естественно то, что дерево по осени сбрасывает листья. Наши энергии нельзя уложить в могилу, они магнитною притягиваются в определенную сферу: как жили, туда и притягиваемся. В это трудно поверить, но в мире существует масса необъяснимых вещей. Трудно объяснить явление Полтергейста и многие другие. Так вот в момент смерти наша аура забирает энергетику всех биологически-активных зон или наше тонкое тело и уходит в резервуар космической энергии. Выход тонкого тела осуществляется на третьи сутки, поэтому нельзя хоронить близких до этого срока, можно повредить тонкое тело. 36 часов ровно покойник слышит все, что мы говорим, но сделать ничего не может, ибо то, что обоняло, осязало, разговаривало, владело телом, языком и мозгом ушло. В теле тонком есть тело ментала. Оно орошает наш мозг и из жизни в жизнь накапливает и хранит знания. Ученые бьются над разгадкой тайны мозга, а разгадка только в теле ментала. Наш мозг – это компьютер, в момент смерти он становиться просто испорченной машинкой, а тело ментала уходит. Из жизни в жизнь оно накапливает знания и приносит их с собою, поэтому один человек с рождения умненький и с ним очень мало надо заниматься, а другому нужно прожить долгую жизнь, пройти долгий путь, чтобы его сознание немного расширилось.</w:t>
      </w:r>
    </w:p>
    <w:p>
      <w:pPr>
        <w:pStyle w:val="Normal"/>
        <w:jc w:val="both"/>
        <w:rPr>
          <w:sz w:val="24"/>
        </w:rPr>
      </w:pPr>
      <w:r>
        <w:rPr>
          <w:sz w:val="24"/>
        </w:rPr>
        <w:t xml:space="preserve"> </w:t>
      </w:r>
      <w:r>
        <w:rPr>
          <w:sz w:val="24"/>
        </w:rPr>
        <w:t>Профессор В.Я.Шатунов сфотографировал пространство кладбища в токах высокой частоты. Когда проявили пленку и сделали снимки, и ученые пришли в ужас: над могилами, как пуповина, висит тоненький лучик, на нем висит астральное тело.  Когда снимки показывали родственникам, они все узнавали своих близких. Астральное тело висит над землей на высоте ровно 2 метра 70 сантиметров, ни меньше, ни больше. Оно висит ровно до 40 дней, потом какая-то неведомая сила сжигает эту паутинку и тело уносится дальше. Потом тело астральное распадается, а тело тонкое уносится в другие сферы. И когда родственники собираются на 40 дней, они должны дать умершему энергию для перелета. Должны гореть свечи, потому что огонь дает энергию. И нужно не пить, и не кричать, что “Петька был такой хороший! Пусть ему земля будет пухом!”, потому что этим мы привязываем тело к земле. У вас должна быть одна мысль: “ Лети высоко, лети далеко, служи людям на общее благо: ” Никогда нельзя кричать в момент смерти человека, потому что этим мы тоже привязываем его к земле, останавливаем его уходящее тонкое тело. Это высочайший эгоизм с нашей стороны. В этот момент человек полторы минуты видит жизнь не так, как он жил, а так, как надо было прожить. Все события мелькают в обратной последовательности. Он видит жену, которую боготворил, а она в постели с другим; он видит детей, которых обожал, а они дерутся за “тряпки” и деньги; он видит врага, на которого истратил 20 лет жизни, а он стоит в великолепном сиянии света, это был бы его лучший друг. В “Живой этике” есть глава, которая называется “О поднятии врага”. Врага надо любить, врага надо лелеять. Если на вас не нападают, вы ноль без палки. Только враги несут все самое светлое. Друг говорит, что с тобой все в порядке, иди вперед, а враг всегда говорит: ” Посмотрите! Он же сумасшедший! Этого же быть не может!” Все смотрят, оказывается, Земля вертится.</w:t>
      </w:r>
    </w:p>
    <w:p>
      <w:pPr>
        <w:pStyle w:val="Normal"/>
        <w:jc w:val="both"/>
        <w:rPr>
          <w:sz w:val="24"/>
        </w:rPr>
      </w:pPr>
      <w:r>
        <w:rPr>
          <w:sz w:val="24"/>
        </w:rPr>
        <w:t>Люди не умирают, мы рождаемся, умираем и снова приходим на Землю. Если я ухожу в 54, а мне нужно было в 62 кармически, а люди пожилые очень хорошо это чувствуют. За пол года до смерти перестают идти энергии Космоса, человек просыпаясь, чувствует себя не отдохнувшим. Он все понимает, и если он тонкий дух он говорит своим близким: ”Дети я скоро умру”. И человек никогда не ошибается. Итак, в 54, а мне нужно было в 62, и моя смерть явилась следствием очень серьезного мысленного проступка. Я ушла раньше и до 62 лет у меня есть работа, работа только в теле ментала или теле мысли. Через три недели после смерти я начинаю считывать мысли всех людей, живущих на Земле. Мне разрешается оказать помощь только мысленную. Я посылаю вам свою мысль, и вы, вдруг идя по улице, определяете: вы думали об одном, и тут возникла ясная красивая мысль. Вам кажется, что она не ваша, но, тем не менее, это решение. Почему разрешается оказать помощь из тонкого мира только в самый последний момент? Потому что иначе не было бы эволюции человека. Человек не может жить на подсказках всю жизнь. Струны звучат только у натянутой гитары. Свет мы ищем только в темном коридоре. Напряженность действий необходима.</w:t>
      </w:r>
    </w:p>
    <w:p>
      <w:pPr>
        <w:pStyle w:val="Normal"/>
        <w:jc w:val="both"/>
        <w:rPr>
          <w:sz w:val="24"/>
        </w:rPr>
      </w:pPr>
      <w:r>
        <w:rPr>
          <w:sz w:val="24"/>
        </w:rPr>
        <w:t>Одна олимпийская чемпионка рассказывала: ” Я каждый день пробегаю 10 км. И вдруг я тороплюсь к маме, у меня закончились раньше лекции, и я спешу уехать в Копыль. Но мои ноги стали деревянными, я не могу идти. Я не могу понять, что происходит, ведь я не больна. Наконец я натыкаюсь ногой на какой-то камешек, спотыкаюсь, нога подворачивается, и я падаю. Идет другой автобус, я вскакиваю в него, а он уходит в другую сторону. Оттуда я телепаю до остановки. Злая, как сотни чертей, я прихожу в эту кассу, покупаю билет, а мой автобус только что ушел. Кассирша успокаивает меня и говорит, что через 20 минут идет дополнительный. Я сажусь в него все еще очень злая, мы отъезжаем 40 км., мой автобус стоит вдребезги разбитый, рядом скорая, пожарная. Тот час же ноги стали такими же, все наладилось”.</w:t>
      </w:r>
    </w:p>
    <w:p>
      <w:pPr>
        <w:pStyle w:val="Normal"/>
        <w:jc w:val="both"/>
        <w:rPr>
          <w:sz w:val="24"/>
        </w:rPr>
      </w:pPr>
      <w:r>
        <w:rPr>
          <w:sz w:val="24"/>
        </w:rPr>
        <w:t>Некоторые люди испытывают ощущения. Дж. Коллинз, американский писатель, испытатель самолетов, должен был испытать в отвесном пикировании бомбардировщик. Он сел вечером, написал новеллу, которую начал так, что это написано вовсе не корреспондентом, не продиктовано никем, а написано в некоем роде пилотом и писателем Дж. Коллинзом после его смерти. Он написал все, что с ним произойдет, написал, как он погибнет, и все случилось точно так. Эту новеллу можно почитать.</w:t>
      </w:r>
    </w:p>
    <w:p>
      <w:pPr>
        <w:pStyle w:val="Normal"/>
        <w:jc w:val="both"/>
        <w:rPr>
          <w:sz w:val="24"/>
        </w:rPr>
      </w:pPr>
      <w:r>
        <w:rPr>
          <w:sz w:val="24"/>
        </w:rPr>
        <w:t>В ФРГ, Индии, Скандинавии проводились опросы, и 75 % людей говорят, что с ними некоторые вещи уже однажды происходили. Повторяются события, люди  приезжают в города,  которые узнают, хотя впервые посещают его. Эти люди утверждают, что они что-то помнят из прошлой жизни. Особенно часто это происходит в детстве и юности. И это им не кажется, есть ситуации, которые уже однажды были, которые кармически повторяются.</w:t>
      </w:r>
    </w:p>
    <w:p>
      <w:pPr>
        <w:pStyle w:val="Normal"/>
        <w:jc w:val="both"/>
        <w:rPr>
          <w:sz w:val="24"/>
        </w:rPr>
      </w:pPr>
      <w:r>
        <w:rPr>
          <w:sz w:val="24"/>
        </w:rPr>
        <w:t>В Космосе есть закон воплощения, его никто не нарушает. Он был отменен Константинопольским собором в 1553 году. И тут мракобесие церкви сработало в плохую сторону. Хотя и люди верующие, читающие Библию, не могут понять некоторых вещей. На пример, читая там: ”Апостолы спрашивают у Христа:</w:t>
      </w:r>
    </w:p>
    <w:p>
      <w:pPr>
        <w:pStyle w:val="Normal"/>
        <w:numPr>
          <w:ilvl w:val="0"/>
          <w:numId w:val="2"/>
        </w:numPr>
        <w:jc w:val="both"/>
        <w:rPr>
          <w:sz w:val="24"/>
        </w:rPr>
      </w:pPr>
      <w:r>
        <w:rPr>
          <w:sz w:val="24"/>
        </w:rPr>
        <w:t>Мы умрем?</w:t>
      </w:r>
    </w:p>
    <w:p>
      <w:pPr>
        <w:pStyle w:val="Normal"/>
        <w:numPr>
          <w:ilvl w:val="0"/>
          <w:numId w:val="2"/>
        </w:numPr>
        <w:jc w:val="both"/>
        <w:rPr>
          <w:sz w:val="24"/>
        </w:rPr>
      </w:pPr>
      <w:r>
        <w:rPr>
          <w:sz w:val="24"/>
        </w:rPr>
        <w:t>Не умрем, но изменимся, - отвечает Христос</w:t>
      </w:r>
    </w:p>
    <w:p>
      <w:pPr>
        <w:pStyle w:val="Normal"/>
        <w:numPr>
          <w:ilvl w:val="0"/>
          <w:numId w:val="2"/>
        </w:numPr>
        <w:jc w:val="both"/>
        <w:rPr>
          <w:sz w:val="24"/>
        </w:rPr>
      </w:pPr>
      <w:r>
        <w:rPr>
          <w:sz w:val="24"/>
        </w:rPr>
        <w:t>Так ты хочешь сказать, что Илья уже пришел на Землю?</w:t>
      </w:r>
    </w:p>
    <w:p>
      <w:pPr>
        <w:pStyle w:val="Normal"/>
        <w:numPr>
          <w:ilvl w:val="0"/>
          <w:numId w:val="2"/>
        </w:numPr>
        <w:jc w:val="both"/>
        <w:rPr>
          <w:sz w:val="24"/>
        </w:rPr>
      </w:pPr>
      <w:r>
        <w:rPr>
          <w:sz w:val="24"/>
        </w:rPr>
        <w:t>Он давно пришел. Просто вы его не заметили, - сказал он и показал на Иоанна Крестителя.</w:t>
      </w:r>
    </w:p>
    <w:p>
      <w:pPr>
        <w:pStyle w:val="Normal"/>
        <w:jc w:val="both"/>
        <w:rPr>
          <w:sz w:val="24"/>
        </w:rPr>
      </w:pPr>
      <w:r>
        <w:rPr>
          <w:sz w:val="24"/>
        </w:rPr>
        <w:t>Но люди, читающие эти слова, ни с чем их не соотносят. Не умрем, но изменимся.</w:t>
      </w:r>
    </w:p>
    <w:p>
      <w:pPr>
        <w:pStyle w:val="Normal"/>
        <w:jc w:val="both"/>
        <w:rPr>
          <w:sz w:val="24"/>
        </w:rPr>
      </w:pPr>
      <w:r>
        <w:rPr>
          <w:sz w:val="24"/>
        </w:rPr>
        <w:t>Так вот по закону воплощения, поскольку все в тонком мире действует только на мысль людей, живущих на Земле, начинается притяжение мое к нашей планете. Мне нужно было уйти в 62. В 62 ровно начинается притяжение: меня притянет на мысль моя правнучка, моя внучка, может быть, совершенно чужой человек. Просто он хорошо помыслит. У меня были довольно высокие энергии, и я на эту хорошую мысль спешу бегом. Скажем, в это время эта молодая девушка очень любит парня.</w:t>
      </w:r>
    </w:p>
    <w:p>
      <w:pPr>
        <w:pStyle w:val="Normal"/>
        <w:jc w:val="both"/>
        <w:rPr>
          <w:sz w:val="24"/>
        </w:rPr>
      </w:pPr>
      <w:r>
        <w:rPr>
          <w:sz w:val="24"/>
        </w:rPr>
        <w:t>Она идет к нему на свидание, она готова обнять весь мир, и она так хорошо мыслит. Если она подумает о человеке, который находится очень далеко, он тотчас же ей позвонит. Это не телепатия, так бывает, так передается состояние настоящей любви, оно вызывает и зовет. В книгах написано, что выше любви к женщине, к ребенку, к своей работе, к людям ничего не бывает. Только любовь творит этот мир и творит эту жизнь. Итак, я люблю, и свадьба произошла, и зачатие произошло. Но какая сила оживляет ребенка? Ребенок проходит несколько стадий развития: капелька крови, потом травинка, потом лягушоночек, потом человечек. Но какая сила делает его живым в 22 недели? Ведь по идее он развивается, и ножки, и ручки вырастают. Почему же сердце начинает у него биться только в 22 недели, а до того нет? Почему котенок, поросенок, теленок, козленок сразу же, почему не человек? В книге написано просто: ”Я притянулась, зачатие уже произошло. Ровно 22 недели я не отхожу от этой женщины ни на шаг. Дети любви не уничтожаются. Я вишу у нее на плече: она в погреб, и я за ней, она в воду, я рядом, никуда не ухожу. В 22 недели ровно я вхожу в энергетическую щель матери и в энергетическую щель ребенка, он ударяет жизнью именно ногой – это и есть жизнь. Вот так осуществляется самое сокровенное – возврат назад. Я подарю ему свое тело, свою улыбку, свое лицо, умение двигаться. Кто внутри не имеет значения, я этого не знаю”.  Мы  никогда не знаем, кто пришел прожить еще одну жизнь на Земле. Он будет делать все по кармическим условиям своей жизни. И как бы мы не хотели переломать что-нибудь в его жизни, у нас все равно ничего не получится. Ребенок – это гость в нашем доме, это светильник, который дается нам на хранение. Мы должны его воспитать и выпустить в большую жизнь. До семи лет  дух окончательно воплощается в ребенке, до семи лет он связан с Астралом, и он видит всех астральных сущностей. Поэтому до 7 лет он может плакать, сильно пугаться, сидеть под столом и говорить: “Мама, папа, бабушка, я очень боюсь”. Наше дело и задача сказать ему: ” Не бойся, в этом мире нет ничего, чего можно бояться”. Но самое главное – это следить за чистотой помещения. Оно должно быть проветрено, и содержаться в абсолютном порядке. Почему? Потому что ребенок не видит тонкий мир, он только кое-что запомнил. Часть детей так и говорит: ” Знаешь, мама, когда я был большим, я делал вот так: ” Некоторые мамы после этого приводят своих детей к психиатру. А дело заключается лишь в том, что ребенок – высокий дух и кое-что помнит.</w:t>
      </w:r>
    </w:p>
    <w:p>
      <w:pPr>
        <w:pStyle w:val="Normal"/>
        <w:jc w:val="both"/>
        <w:rPr>
          <w:sz w:val="24"/>
        </w:rPr>
      </w:pPr>
      <w:r>
        <w:rPr>
          <w:sz w:val="24"/>
        </w:rPr>
        <w:t>Но за детьми нужно следить, т.к. они приходят что-то изжить. Если видите, что ребенок засунул ручку в сумку и ловко что-то оттуда извлек, он пришел изжить воровство. Помогите ему! Не осуждайте, не ругайте, не бейте, помогите тихонько, незаметно, окуратно, и он изживет это качество. Если он врет, значит нужно помочь ему избавиться и от этого качества. Иначе дальше начнутся заблуждения, карма начнет стучать его точно в срок.</w:t>
      </w:r>
    </w:p>
    <w:p>
      <w:pPr>
        <w:pStyle w:val="Normal"/>
        <w:jc w:val="both"/>
        <w:rPr>
          <w:sz w:val="24"/>
        </w:rPr>
      </w:pPr>
      <w:r>
        <w:rPr>
          <w:sz w:val="24"/>
        </w:rPr>
        <w:t>Если я, к примеру, в той жизни, которую я прожила, убила, ограбила или изнасиловала кого-то, значит, в следующей жизни я буду только инвалидом. Вот и вся карма, и помочь мне никто не может. Чем страшнее было преступление, тем страшнее я инвалид. Почему так происходит? Все души преступников притягиваются в сферу, которая называется Камалока, ближайшая к Земле. Убийцы, воры и насильники имеют очень плотные энергии, и после смерти на 42-43 день они воплощаются. Это делается только с ними, причем, насильно. Итак, Камалока, куда притянулись все низкие духом, с которыми вам очень тоскливо и скучно, перенаселена. Они летают у поверхности земли, и их то и видят дети. Они имеют очень неприятный вид. Они рыщут по земле в поисках разложения энергии и запахов. Потому что тела нет, а очень хочется выпить. Человеку, который пил на Земле, в Камалоке хочется в десять раз сильнее. Что же важно для камалочников или астральщиков? Их отпугивают розы, потому что розы – это высочайшая огненная  энергия. Их садят возле храмов, и камалочники боятся их, как огня. Все остальные цветы имеют травянистый стебель, они разлагаются в воде, после того, как вы срезали цветок, он превращается в трупик. Так вот такой запах и привлекает астральщиков. И вы даже не представляете, сколько их там кружит. Если мусорное ведро долго не выносится, если скопилось много грязного белья, то они тоже там. Их привлекает этот запах. Мы существуем, и нам кажется, что мы совершенно одни, а ребенок до семи лет видит камалочников и ему очень страшно. Нужно заметить, что кровь привлекает этих сущностей быстрее всего. Они также слетаются на запах мяса, потому что мясо -  это, прежде всего, труп. Так написано в книге. Любое животное знает день и час своего убийства. Когда, скажем, корову привязывают цепями, и она плывет над рогами и копытами своих собратьев на смерть, на глазах у нее проступают огромные слезы. В этот момент у нее выделяется адреналин в кровь, и кровь превращается в кипящий, бушующий поток.</w:t>
      </w:r>
    </w:p>
    <w:p>
      <w:pPr>
        <w:pStyle w:val="Normal"/>
        <w:jc w:val="both"/>
        <w:rPr>
          <w:sz w:val="24"/>
        </w:rPr>
      </w:pPr>
      <w:r>
        <w:rPr>
          <w:sz w:val="24"/>
        </w:rPr>
        <w:t>Что же делают камалочники? Чтобы прийти на землю через рождение ребенка, нужно притянуться в сферу Гичевана, нужно изжить свои плотные энергии. А это люди, которым на Земле ничего не хотелось делать, поэтому работать очень не хочется. Остается одно: магнитною притянуться в сферу Земли и по нашему мышлению выбирать в кого войти, и каким телом владеть. В церковной литературе это называется бесы, в научной – одержимость. После того, как камалочник вселился, у человека замедляется речь, он не может смотреть в глаза другим людям. Человек, в общем- то, не виноват, потому что оболочкой, по сути, руководит другой дух. Почему астральщик так делает? Потому что ему нужно сделать что-то плохое, с кем-то расщитаться. По статистике на Земле живут 1 млн. 385 тыс. людей психически не здоровых, это люди с одержанием. Задача врача – иметь очень высокие энергии и  извлекать “гостей” как пробки от шампанского. Врач же прописывает лекарство, которое купирует волю человека еще больше, и человек пребывает в психиатрической клинике годами, десятилетиями. А по сути дела, нужно извлечь одержание. Одержатель имеет неприятный запах, он отпугивает людей этим запахом. Если вы встретите такого человека, вы тотчас же услышите запах фекалий, канализации, чего-то гнилого. Он может быть хорошо  одетым, и пользоваться французскими духами, но вам он пахнет трупом. Астральный запах выделили и американские психиатры, они знают, что это такое, и с больными психически у них работают Агни Йоги. Они помогают людям. Но существует одна сложность: три года или тысячу дней одержатель будет рядом и будет пытаться вновь войти в человека. Как  это происходит? В момент гнева наша аура исчезает, она как бы замораживается. Наша энергетическая щель ничем не защищена, вход свободен. Вот почему не надо гневаться, нельзя раздражаться. Надо подумать прежде, потому что к нам всегда родное возвращается.</w:t>
      </w:r>
    </w:p>
    <w:p>
      <w:pPr>
        <w:pStyle w:val="Normal"/>
        <w:jc w:val="both"/>
        <w:rPr>
          <w:sz w:val="24"/>
        </w:rPr>
      </w:pPr>
      <w:r>
        <w:rPr>
          <w:sz w:val="24"/>
        </w:rPr>
        <w:t>Хирурги США иногда делают операции через глаз, т.к. одержатель иногда поселяется в теле ментала, и оно разрушается. Но так можно помочь только людям с высоким духом, которым надо лишь немного помочь.</w:t>
      </w:r>
    </w:p>
    <w:p>
      <w:pPr>
        <w:pStyle w:val="Normal"/>
        <w:jc w:val="both"/>
        <w:rPr>
          <w:sz w:val="24"/>
        </w:rPr>
      </w:pPr>
      <w:r>
        <w:rPr>
          <w:sz w:val="24"/>
        </w:rPr>
        <w:t>Существует вопрос: Как избавиться от кармы? От закона причин и следствий вообще не избавляются. Что сеем, то и пожинаем. Но есть только один путь – духовный рост, расширение сознания, правильное мышление. Это самый сложный путь, потому что самое сложное – это победить себя.</w:t>
      </w:r>
    </w:p>
    <w:p>
      <w:pPr>
        <w:pStyle w:val="Normal"/>
        <w:jc w:val="both"/>
        <w:rPr>
          <w:sz w:val="24"/>
        </w:rPr>
      </w:pPr>
      <w:r>
        <w:rPr>
          <w:sz w:val="24"/>
        </w:rPr>
        <w:t>Приведу пример. Если я, скажем, воюю с каким-либо коллективом. Воюю и воюю, не даю им покоя.  В следующем воплощении они все энергетически, вибрационно притянутся именно ко мне, и в этом воплощении будут давить меня.</w:t>
      </w:r>
    </w:p>
    <w:p>
      <w:pPr>
        <w:pStyle w:val="Normal"/>
        <w:jc w:val="both"/>
        <w:rPr>
          <w:sz w:val="24"/>
        </w:rPr>
      </w:pPr>
      <w:r>
        <w:rPr>
          <w:sz w:val="24"/>
        </w:rPr>
        <w:t>Если я в 40 лет обижаю слепого человека, я в 40 лет могу ослепнуть сама, если только я не поднялась на одну ступеньку выше и не осознала кое-что. Если я ненавидела свою свекровь. В следующем воплощении я живу хорошо, но у меня женятся сыновья, и мне невестки отдают все то родное.</w:t>
      </w:r>
    </w:p>
    <w:p>
      <w:pPr>
        <w:pStyle w:val="Normal"/>
        <w:jc w:val="both"/>
        <w:rPr>
          <w:sz w:val="24"/>
        </w:rPr>
      </w:pPr>
      <w:r>
        <w:rPr>
          <w:sz w:val="24"/>
        </w:rPr>
        <w:t>Есть вещи трудно объяснимые, есть вещи трудно объяснимые в смысле брака. Откуда вдруг появляется голос генома? Почему через 400 км. я еду именно в этот город, именно в этот день и встречаю человека, который становится моим мужем. Я на него посмотрела один раз, и я без него не существую. Просто в разных воплощениях я проживаю жизнь мужскую и женскую. Дух не имеет пола, пол – это дело формы, дело родителей. Поэтому утверждать, что женщины глупее мужчин просто нелепо.</w:t>
      </w:r>
    </w:p>
    <w:p>
      <w:pPr>
        <w:pStyle w:val="Normal"/>
        <w:jc w:val="both"/>
        <w:rPr>
          <w:sz w:val="24"/>
        </w:rPr>
      </w:pPr>
      <w:r>
        <w:rPr>
          <w:sz w:val="24"/>
        </w:rPr>
        <w:t>Несколько слов касательно Ада. Ада не существует. Он придуман церковниками, никто не кипит где-то там в смоле. Я плачу за все в последующей жизни, за все, что совершаю в этой. Другие тела у людей, но это все те же люди. 50 % людей, написано в книге, живут на Земле одних и тех же, 50 % новых, с которыми мы связываем свои кармические узлы. Если у вас есть ближайшие друзья, с которыми вам очень хорошо, и вы говорите, что этот друг вам дороже родственника. Можете не сомневаться – это ваш родственник в том воплощении. Итак, я прохожу 400 км., и встречаю мужа. Что это такое? Это значит, что предыдущее воплощение я жила мужскую жизнь, и я всегда буду искать именно ту половинку, которая была моим спутником. Плюс и минус обозначают крест, мужское и женское начало, это развернутый куб, символ вечности в жизни.</w:t>
      </w:r>
    </w:p>
    <w:p>
      <w:pPr>
        <w:pStyle w:val="Normal"/>
        <w:jc w:val="both"/>
        <w:rPr>
          <w:sz w:val="24"/>
        </w:rPr>
      </w:pPr>
      <w:r>
        <w:rPr>
          <w:sz w:val="24"/>
        </w:rPr>
        <w:t>У каждого человека над головой есть аура, из района оплечий так же излучается энергия. Она имеет форму очень красивого икса серебристого цвета. Если сфотографировать человека в токах высокой частоты, то этот крест напоминает крылья за спиной. На самом деле это наша энергия. У каждого человека есть нетленный документ – хранилище информации обо всех прежних жизнях. Его нельзя не утопить, не сжечь, он вечно с нами. Наше сердце – это самый главный орган, это верховный судья. Иногда не надо слушать свой разум, ибо в мозгах может быть нашептывание (камалочники могут нашептывать). Всегда старайтесь слушать свое сердце. У людей, которые делают общее благо, которые знают, что такое помощь ближнему, что такое чужое горе, сердце не болит.</w:t>
      </w:r>
    </w:p>
    <w:p>
      <w:pPr>
        <w:pStyle w:val="Normal"/>
        <w:jc w:val="both"/>
        <w:rPr>
          <w:sz w:val="24"/>
        </w:rPr>
      </w:pPr>
      <w:r>
        <w:rPr>
          <w:sz w:val="24"/>
        </w:rPr>
        <w:t>А сейчас нужно рассказать об  некоторых закономерностях, приведенных в книгах.</w:t>
      </w:r>
    </w:p>
    <w:p>
      <w:pPr>
        <w:pStyle w:val="Normal"/>
        <w:jc w:val="both"/>
        <w:rPr>
          <w:sz w:val="24"/>
        </w:rPr>
      </w:pPr>
      <w:r>
        <w:rPr>
          <w:sz w:val="24"/>
        </w:rPr>
        <w:t>Так вот, землетрясения, извержения вулканов есть плод и результат людского мышления. Вам скажут ученые, землетрясения – это движение тектонических платформ. Однако, какие платформы в Якутии, а там бывают землетрясения. Отчего и почему? Землетрясения есть силы подземного огня. Оно начинается под воздействием сил космических и устремляется только туда, где низка температура человеческого духа. Если вы не верите, то просмотрите летопись землетрясений, покопайтесь и выясните, что сделали там люди, и вы поймете. В это трудно поверить, но когда увидишь все своими глазами становиться страшно. В книге написано: ”Это жестоко, но Земля ищет себе в этом месте более угодные тела. ” Причем, при каждом землетрясении есть предупреждения и задолго, но мы, к сожалению, слепы, глухи, немы. В “Живой этике” объясняется, что нужно изучать напряжение теверических токов Земли, изучать повадки животных, поведение людей. В Греции по ”Живой этике” работает лаборатория ученых, они создали станцию автоматического слежения, на которой изучается напряжение этих токов. Максимальная точность предсказанных ими землетрясений составляет 92 %. Они предсказали землетрясения в Спетаке и Линокане, но в это сложно было поверить, и никаких мер не предприняли.</w:t>
      </w:r>
    </w:p>
    <w:p>
      <w:pPr>
        <w:pStyle w:val="Normal"/>
        <w:jc w:val="both"/>
        <w:rPr>
          <w:sz w:val="24"/>
        </w:rPr>
      </w:pPr>
      <w:r>
        <w:rPr>
          <w:sz w:val="24"/>
        </w:rPr>
        <w:t>Об этих книгах можно рассказывать очень долго. О них нужно знать. Пока мы не признаем единство четырех миров, ничего не измениться. Физики будут доводить все, что связано с биологией до абсурда, математики будут отрицать законы философии. Пока мы будем разделяться в наших знаниях, ничего не будет вообще, потому что в организме человека все завязано в один узелок, и развязывать нельзя, нельзя одно отделять от другого, все взаимосвязано.</w:t>
      </w:r>
    </w:p>
    <w:p>
      <w:pPr>
        <w:pStyle w:val="Normal"/>
        <w:jc w:val="both"/>
        <w:rPr>
          <w:sz w:val="24"/>
        </w:rPr>
      </w:pPr>
      <w:r>
        <w:rPr>
          <w:sz w:val="24"/>
        </w:rPr>
        <w:t>Основная сущность нашего бытия заключается в умении делать добро ближнему. Хороший человек должен приходить к плохому и иногда помогать. Надо уметь забирать холодную энергию, горячую и теплую ему давать. Пока мы не будем так поступать, мы будем страдать, и особенно будем страдать раковыми заболеваниями. Причина рака – потеря человеком его огненных энергий, остаются только холодные, которые и начинают разрушать организм. СПИД – это тоже болезнь бездуховного порядка. В “ Живой этике” предсказано, что она будет преследовать людей. Это вирус, который будет идеологически обрабатывать клетку, внедряться в организм, идеологически обрабатывать, что все в порядке и разрушать иммунную систему. Вот об этом написано в 1937 году. В американском городе Аппалачи, курортный городок в  штате Флорида, где все, в принципе, все занимаются прелюбодеянием, а СПИДа нет. Чем это объясняется. В этом городе уже на протяжении четырех веков существует православный монастырь. Звон колоколов, песнопения привлекают к себе все вибрации Космоса. Поэтому Москва, которая знала более 600 церквей и храмов, когда-то не знала ни ОРВИ, ни ОРЗ. В космических вибрациях в момент богослужения погибают палочка Коха, вирус СПИДа и т.д.</w:t>
      </w:r>
    </w:p>
    <w:p>
      <w:pPr>
        <w:pStyle w:val="Normal"/>
        <w:jc w:val="both"/>
        <w:rPr>
          <w:sz w:val="24"/>
        </w:rPr>
      </w:pPr>
      <w:r>
        <w:rPr>
          <w:sz w:val="24"/>
        </w:rPr>
        <w:t>В книгах написано, что что-то высшее должно быть в сердце, в духе. Никогда Бог не живет в том темном углу, в котором вы повесили икону. Тот мертвый Бог, которого придумали люди, не существует. А  существует так называемое Белое братство, где работают в поту все те, кто закончил земной путь, изжил свою карму. Там и Будда, и Христос, и Сергий Радонежский, там очень много высоких духов. Когда надо они приходят на Землю, что бы помочь людям. Вся жизнь в тонком теле существует на таких планетах, как Венера, Уран, Нептун. Только Меркурий и Луна не заселены. Луна подарила жизнь Земле, после того как закончила свою эволюцию. Луна – это труп, но труп не погибший, и она немного жестоко мстит Земле. Она забирает энергетику Земли, и люди, рожденные под созвездием Луны, в момент полнолуния ощущают некоторое ее воздействие. В полнолуние очень бурно растет трава на кладбищах. Больной, переживший операцию в этот период, очень трудно восстанавливает свои силы.</w:t>
      </w:r>
    </w:p>
    <w:p>
      <w:pPr>
        <w:pStyle w:val="Normal"/>
        <w:jc w:val="both"/>
        <w:rPr>
          <w:sz w:val="24"/>
        </w:rPr>
      </w:pPr>
      <w:r>
        <w:rPr>
          <w:sz w:val="24"/>
        </w:rPr>
        <w:t>Я хотела бы рассказать еще об одной книге – это книга Моуди “ Жизнь после смерти”. Моуди не ученый, он был реаниматологом с большим стажем, он спасал людей в состоянии клинической смерти. Книгу он не придумывал, не комментировал, он просто записал на пленку рассказы людей, которые возвращались из состояния клинической смерти. Все низкие духом проваливаются в бессознательное состояние, высокий духом человек хорошо помнит, как летает, куда летит, как улетает, и все абсолютно честно рассказывает. Моуди приходилось спасать людей в Италии, в Венгрии и в других странах, и на всех языках мира он слышал один и тот же рассказ. Скажем, женщина, умирающая при родах, лежит в луже собственной крови и слышит, как плачет ее ребенок, но ничего не может сделать. Она рассказывает: “ Я становлюсь на пьедестале почета над своим телом, я вижу все. Врач махнул рукой, и пошел писать историю болезни. Мне не тягостно, не больно, меня волнует только ребенок, который кричит. Входит какой-то врач, который начинает бить меня по щекам. Я хочу сказать ему, что бы он не мучил мое тело. Я подлетаю, но он меня не видит. А потом влетает целая бригада медиков. Все говорят: ” Ну что же вы, такая молодая!”. Тут врач спрашивает: ” Вы что же понимали, что говорят?”  Нет, доктор. В этот момент я начинаю понимать, что понимаю мысли. А дальше мне становиться очень тягостно и одиноко, потому что эта бригада начинает делать что-то с моим телом. Я хочу убрать их руки, но они проходят сквозь меня, и я понимаю, что они меня не видят. Тогда я смотрю под потолок родзала и вижу бабушку, которая умерла 8 лет назад. Она говорит мне: “ Перестань волноваться. Тебе рано. Входи в свое тело обратно”. Я все равно волнуюсь и вижу подругу, вместе с которой сидела за одной партой 4 года, она мне говорит то же самое. В это время какой-то врач втыкает в розетку дефебрилятор, разряд в сердце, и какая-то неведомая сила втягивает меня в мое тело. Начинается боль. Меня возвращают к жизни”. Все, кто топился, горел, попадал в аварии, все</w:t>
      </w:r>
    </w:p>
    <w:p>
      <w:pPr>
        <w:pStyle w:val="Normal"/>
        <w:jc w:val="both"/>
        <w:rPr>
          <w:sz w:val="24"/>
        </w:rPr>
      </w:pPr>
      <w:r>
        <w:rPr>
          <w:sz w:val="24"/>
        </w:rPr>
        <w:t>расскажут одно и тоже. Кстати, все кто кончает жизнь самоубийством, делают это не по своей воле. Одержатели заставляют их это сделать. Жизнь – самое дорогое сокровище, и ни один нормальный человек не согласится с ним расстаться.</w:t>
      </w:r>
    </w:p>
    <w:p>
      <w:pPr>
        <w:pStyle w:val="Normal"/>
        <w:jc w:val="both"/>
        <w:rPr>
          <w:sz w:val="24"/>
        </w:rPr>
      </w:pPr>
      <w:r>
        <w:rPr>
          <w:sz w:val="24"/>
        </w:rPr>
        <w:t>Существует карма партии, государства, отдельной личности и отдельного народа. Все люди, которые отправляются в тонкий мир до изжития их кармы, на пример в 1929, 1937 годах, воплощаются в определенный час. Часть из них, которая пытала людей когда-то, была воплощена в ребят, которые были притянуты в Афганистан, на пример. Не случайно они попали в плен. Если я ненавижу евреев в этой жизни, то в следующей я буду только еврейкой, я пройду все тяжкие пути.</w:t>
      </w:r>
    </w:p>
    <w:p>
      <w:pPr>
        <w:pStyle w:val="Normal"/>
        <w:jc w:val="both"/>
        <w:rPr>
          <w:sz w:val="24"/>
        </w:rPr>
      </w:pPr>
      <w:r>
        <w:rPr>
          <w:sz w:val="24"/>
        </w:rPr>
        <w:t>Мы можем воплощаться в разных странах. Это можно ощутить по тому языку, который нам “ дается”. Одному итальянский, как родной, можете не сомневаться, когда-то вы жили в Италии. Кто-то легко изучил французский, немецкий, испанский, а кто-то не может выучить никакой. Он не бывал нигде.</w:t>
      </w:r>
    </w:p>
    <w:p>
      <w:pPr>
        <w:pStyle w:val="Normal"/>
        <w:jc w:val="both"/>
        <w:rPr>
          <w:sz w:val="24"/>
        </w:rPr>
      </w:pPr>
      <w:r>
        <w:rPr>
          <w:sz w:val="24"/>
        </w:rPr>
        <w:t>О том, что такое “ инопланетяне” так же рассказывается в книгах “Живая этика”. Они посещали нашу Землю и 400 лет назад, и все происходило точно так, как и сейчас. Так что же такое инопланетяне? Это все сущности очень темного мира. Для чего они приходят на Землю? Что бы запугать нас, отвлечь от духовности, потому что они не могут без нас существовать. Они могут проявиться свечением, стуком и т.д. Все НЛО появляются примерно с 2 до 3 часов ночи, все видят свечение только ночью, и никто не видел днем. Кого выбирают? Детей и подростков, у которых не сформировано мышление, и стариков. Они пугают нас свечением, человек замирает от страха. Как только человек испугался, аура растворилась. Астральщики выделяют тело ментала через энергетическую щель и проектируют в нем голограмму. Человек после этого видит НЛО, видит сферу, руки, ноги, что-то большое и нечленораздельное. Как это появляется, так и исчезает, т. е. растворяется в дыму. Если человек скосит глаза в сторону и посмотрит боковым зрением НЛО тотчас же раствориться, голограмма проецируется прямо перед глазами. Несколько слов на счет голограмм. На пример, Менделеев увидел свою таблицу в тонком мире, ему помогли высокие сущности, ибо человек шел к этому, открывал. Очень многим ученым помогают. Работы Леонардо Да Винчи даже подписаны в зеркальном изображении. Он все сюжеты видел во сне, вскакивал, хватал кисть, бумагу и писал. Его спрашивали: “ Ты можешь хоть подписаться нормально?”, а он отвечал, что не может, потому что так увидел.</w:t>
      </w:r>
    </w:p>
    <w:p>
      <w:pPr>
        <w:pStyle w:val="Normal"/>
        <w:jc w:val="both"/>
        <w:rPr>
          <w:sz w:val="24"/>
        </w:rPr>
      </w:pPr>
      <w:r>
        <w:rPr>
          <w:sz w:val="24"/>
        </w:rPr>
        <w:t>Итак, НЛО не существует, это результат работы темных духов. В последнее время они очень оживились, потому что мы пошли к свету, начали что-то понимать, мы разрушили тот иллюзорный мир, который существовал и пошли вверх.</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ЗАКЛЮЧЕНИЕ.</w:t>
      </w:r>
    </w:p>
    <w:p>
      <w:pPr>
        <w:pStyle w:val="Normal"/>
        <w:jc w:val="both"/>
        <w:rPr>
          <w:sz w:val="24"/>
        </w:rPr>
      </w:pPr>
      <w:r>
        <w:rPr>
          <w:sz w:val="24"/>
        </w:rPr>
        <w:t>Уникальный опыт Елены Ивановны занимает особое место в познании нами Великих космических законов. Ее опыт соотноситься с опытом величайших духовных Учителей нашей планеты, которые продвигали духовно-культурную эволюцию человечества к беспредельному восхождению и совершенствованию. Иными словами, Елена Ивановна оставила нам не только серию книг “ Живой этики”, раскрывающих суть космической эволюции, но она одарила нас и космическим опытом земного человека, субъекта этой эволюции, способного влиять на ее ход и помогать другим. Особенно тем, кто еще не услышал зова Космической Беспредельности. “Но как сказано – станет видимым Невидимое и мы будем в жизни готовы принять крещение огненное, потому так  усмотрим значение опыта, совершенного Матерью Агни Йоги, не выходя из жизни. От первых пространственных искр через все огни до Самахди, она оставит записи, которые лягут порогом Нового Мира”.</w:t>
      </w:r>
    </w:p>
    <w:p>
      <w:pPr>
        <w:pStyle w:val="Normal"/>
        <w:jc w:val="center"/>
        <w:rPr>
          <w:sz w:val="24"/>
        </w:rPr>
      </w:pPr>
      <w:r>
        <w:rPr>
          <w:sz w:val="24"/>
        </w:rPr>
        <w:t>Бойтесь, когда спокойное придет</w:t>
      </w:r>
    </w:p>
    <w:p>
      <w:pPr>
        <w:pStyle w:val="Normal"/>
        <w:jc w:val="center"/>
        <w:rPr>
          <w:sz w:val="24"/>
        </w:rPr>
      </w:pPr>
      <w:r>
        <w:rPr>
          <w:sz w:val="24"/>
        </w:rPr>
        <w:t>в движение, когда посеянные ветры</w:t>
      </w:r>
    </w:p>
    <w:p>
      <w:pPr>
        <w:pStyle w:val="Normal"/>
        <w:jc w:val="center"/>
        <w:rPr>
          <w:sz w:val="24"/>
        </w:rPr>
      </w:pPr>
      <w:r>
        <w:rPr>
          <w:sz w:val="24"/>
        </w:rPr>
        <w:t>обратятся в бурю. Когда речь людей</w:t>
      </w:r>
    </w:p>
    <w:p>
      <w:pPr>
        <w:pStyle w:val="Normal"/>
        <w:jc w:val="center"/>
        <w:rPr>
          <w:sz w:val="24"/>
        </w:rPr>
      </w:pPr>
      <w:r>
        <w:rPr>
          <w:sz w:val="24"/>
        </w:rPr>
        <w:t>наполниться бессмысленными словами.</w:t>
      </w:r>
    </w:p>
    <w:p>
      <w:pPr>
        <w:pStyle w:val="Normal"/>
        <w:jc w:val="center"/>
        <w:rPr>
          <w:sz w:val="24"/>
        </w:rPr>
      </w:pPr>
      <w:r>
        <w:rPr>
          <w:sz w:val="24"/>
        </w:rPr>
        <w:t>Страшитесь, когда в земле кладами</w:t>
      </w:r>
    </w:p>
    <w:p>
      <w:pPr>
        <w:pStyle w:val="Normal"/>
        <w:jc w:val="center"/>
        <w:rPr>
          <w:sz w:val="24"/>
        </w:rPr>
      </w:pPr>
      <w:r>
        <w:rPr>
          <w:sz w:val="24"/>
        </w:rPr>
        <w:t>захоронят люди свои богатства.</w:t>
      </w:r>
    </w:p>
    <w:p>
      <w:pPr>
        <w:pStyle w:val="Normal"/>
        <w:jc w:val="center"/>
        <w:rPr>
          <w:sz w:val="24"/>
        </w:rPr>
      </w:pPr>
      <w:r>
        <w:rPr>
          <w:sz w:val="24"/>
        </w:rPr>
        <w:t>Бойтесь, когда люди сочтут</w:t>
      </w:r>
    </w:p>
    <w:p>
      <w:pPr>
        <w:pStyle w:val="Normal"/>
        <w:jc w:val="center"/>
        <w:rPr>
          <w:sz w:val="24"/>
        </w:rPr>
      </w:pPr>
      <w:r>
        <w:rPr>
          <w:sz w:val="24"/>
        </w:rPr>
        <w:t>сохранными сокровища только</w:t>
      </w:r>
    </w:p>
    <w:p>
      <w:pPr>
        <w:pStyle w:val="Normal"/>
        <w:jc w:val="center"/>
        <w:rPr>
          <w:sz w:val="24"/>
        </w:rPr>
      </w:pPr>
      <w:r>
        <w:rPr>
          <w:sz w:val="24"/>
        </w:rPr>
        <w:t>на теле своем. Бойтесь, когда возле</w:t>
      </w:r>
    </w:p>
    <w:p>
      <w:pPr>
        <w:pStyle w:val="Normal"/>
        <w:jc w:val="center"/>
        <w:rPr>
          <w:sz w:val="24"/>
        </w:rPr>
      </w:pPr>
      <w:r>
        <w:rPr>
          <w:sz w:val="24"/>
        </w:rPr>
        <w:t>соберутся толпы. Когда забудут</w:t>
      </w:r>
    </w:p>
    <w:p>
      <w:pPr>
        <w:pStyle w:val="Normal"/>
        <w:jc w:val="center"/>
        <w:rPr>
          <w:sz w:val="24"/>
        </w:rPr>
      </w:pPr>
      <w:r>
        <w:rPr>
          <w:sz w:val="24"/>
        </w:rPr>
        <w:t>о знании, и с радостью разрушат</w:t>
      </w:r>
    </w:p>
    <w:p>
      <w:pPr>
        <w:pStyle w:val="Normal"/>
        <w:jc w:val="center"/>
        <w:rPr>
          <w:sz w:val="24"/>
        </w:rPr>
      </w:pPr>
      <w:r>
        <w:rPr>
          <w:sz w:val="24"/>
        </w:rPr>
        <w:t>узнанное раньше. И легко исполнят</w:t>
      </w:r>
    </w:p>
    <w:p>
      <w:pPr>
        <w:pStyle w:val="Normal"/>
        <w:jc w:val="center"/>
        <w:rPr>
          <w:sz w:val="24"/>
        </w:rPr>
      </w:pPr>
      <w:r>
        <w:rPr>
          <w:sz w:val="24"/>
        </w:rPr>
        <w:t>угрозы. Когда не на чем будет</w:t>
      </w:r>
    </w:p>
    <w:p>
      <w:pPr>
        <w:pStyle w:val="Normal"/>
        <w:jc w:val="center"/>
        <w:rPr>
          <w:sz w:val="24"/>
        </w:rPr>
      </w:pPr>
      <w:r>
        <w:rPr>
          <w:sz w:val="24"/>
        </w:rPr>
        <w:t>записать знание ваше. Когда листы</w:t>
      </w:r>
    </w:p>
    <w:p>
      <w:pPr>
        <w:pStyle w:val="Normal"/>
        <w:jc w:val="center"/>
        <w:rPr>
          <w:sz w:val="24"/>
        </w:rPr>
      </w:pPr>
      <w:r>
        <w:rPr>
          <w:sz w:val="24"/>
        </w:rPr>
        <w:t>писаний станут непрочными,</w:t>
      </w:r>
    </w:p>
    <w:p>
      <w:pPr>
        <w:pStyle w:val="Normal"/>
        <w:jc w:val="center"/>
        <w:rPr>
          <w:sz w:val="24"/>
        </w:rPr>
      </w:pPr>
      <w:r>
        <w:rPr>
          <w:sz w:val="24"/>
        </w:rPr>
        <w:t>а слова злыми. Ах, соседи мои!</w:t>
      </w:r>
    </w:p>
    <w:p>
      <w:pPr>
        <w:pStyle w:val="Normal"/>
        <w:jc w:val="center"/>
        <w:rPr>
          <w:sz w:val="24"/>
        </w:rPr>
      </w:pPr>
      <w:r>
        <w:rPr>
          <w:sz w:val="24"/>
        </w:rPr>
        <w:t>Вы устроились плохо. Вы все</w:t>
      </w:r>
    </w:p>
    <w:p>
      <w:pPr>
        <w:pStyle w:val="Normal"/>
        <w:jc w:val="center"/>
        <w:rPr>
          <w:sz w:val="24"/>
        </w:rPr>
      </w:pPr>
      <w:r>
        <w:rPr>
          <w:sz w:val="24"/>
        </w:rPr>
        <w:t>отменили. Никакой тайны дальше</w:t>
      </w:r>
    </w:p>
    <w:p>
      <w:pPr>
        <w:pStyle w:val="Normal"/>
        <w:jc w:val="center"/>
        <w:rPr>
          <w:sz w:val="24"/>
        </w:rPr>
      </w:pPr>
      <w:r>
        <w:rPr>
          <w:sz w:val="24"/>
        </w:rPr>
        <w:t>настоящего! И с сумою несчастья</w:t>
      </w:r>
    </w:p>
    <w:p>
      <w:pPr>
        <w:pStyle w:val="Normal"/>
        <w:jc w:val="center"/>
        <w:rPr>
          <w:sz w:val="24"/>
        </w:rPr>
      </w:pPr>
      <w:r>
        <w:rPr>
          <w:sz w:val="24"/>
        </w:rPr>
        <w:t>вы пошли скитаться и завоевывать</w:t>
      </w:r>
    </w:p>
    <w:p>
      <w:pPr>
        <w:pStyle w:val="Normal"/>
        <w:jc w:val="center"/>
        <w:rPr>
          <w:sz w:val="24"/>
        </w:rPr>
      </w:pPr>
      <w:r>
        <w:rPr>
          <w:sz w:val="24"/>
        </w:rPr>
        <w:t>мир. Ваше безумие назвало самую</w:t>
      </w:r>
    </w:p>
    <w:p>
      <w:pPr>
        <w:pStyle w:val="Normal"/>
        <w:jc w:val="center"/>
        <w:rPr>
          <w:sz w:val="24"/>
        </w:rPr>
      </w:pPr>
      <w:r>
        <w:rPr>
          <w:sz w:val="24"/>
        </w:rPr>
        <w:t>безобразную женщину: желанная!</w:t>
      </w:r>
    </w:p>
    <w:p>
      <w:pPr>
        <w:pStyle w:val="Normal"/>
        <w:jc w:val="center"/>
        <w:rPr>
          <w:sz w:val="24"/>
        </w:rPr>
      </w:pPr>
      <w:r>
        <w:rPr>
          <w:sz w:val="24"/>
        </w:rPr>
        <w:t>Маленькие танцующие хитрецы!</w:t>
      </w:r>
    </w:p>
    <w:p>
      <w:pPr>
        <w:pStyle w:val="Normal"/>
        <w:jc w:val="center"/>
        <w:rPr>
          <w:sz w:val="24"/>
        </w:rPr>
      </w:pPr>
      <w:r>
        <w:rPr>
          <w:sz w:val="24"/>
        </w:rPr>
        <w:t>Вы готовы утопить себя</w:t>
      </w:r>
    </w:p>
    <w:p>
      <w:pPr>
        <w:pStyle w:val="Normal"/>
        <w:jc w:val="center"/>
        <w:rPr>
          <w:sz w:val="24"/>
        </w:rPr>
      </w:pPr>
      <w:r>
        <w:rPr>
          <w:sz w:val="24"/>
        </w:rPr>
        <w:t>в танце.</w:t>
      </w:r>
      <w:r>
        <w:br w:type="page"/>
      </w:r>
    </w:p>
    <w:p>
      <w:pPr>
        <w:pStyle w:val="Normal"/>
        <w:jc w:val="center"/>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right"/>
      <w:outlineLvl w:val="1"/>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eEtica.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20:48:00Z</dcterms:created>
  <dc:creator>Pavlik Basil</dc:creator>
  <dc:description/>
  <cp:keywords/>
  <dc:language>en-US</dc:language>
  <cp:lastModifiedBy>Mage</cp:lastModifiedBy>
  <cp:lastPrinted>1998-12-29T21:24:00Z</cp:lastPrinted>
  <dcterms:modified xsi:type="dcterms:W3CDTF">2011-10-17T20:48:00Z</dcterms:modified>
  <cp:revision>2</cp:revision>
  <dc:subject/>
  <dc:title>ПРЕДИСЛОВИЕ КО ВТОРОМУ ИЗДАНИЮ</dc:title>
</cp:coreProperties>
</file>