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БИБЛИОГРАФИЯ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АРХИВНЫЕ МАТЕРИАЛЫ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рхив МАЭ Р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ф.14, оп.1, №2. Попов А.А. Сказание о мироздании, о происхождении родов, др.религиозные представления якутов. Вилюйский у. Якутской АССР. Полевые записи. 1921-1928. Количество листов - 6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рхив МАЭ Р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ф.14, оп.1, ед.хр.10. Попов А.А. Лесная вера. Записки о верованиях и обрядах якутов на основании записей и наблюдений, сделанных в Удюгейском улусе Вилюйского уезда. Опыт этнографического исследова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рхив МАЭ Р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ф.14, оп.1, ед.хр.10. Попов А.А. “Лесная вера”. Черновик отдельных разделов о верованиях и обрядах якутов. Автограф. 1922-1927. Количество листов - 15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рхив МАЭ Р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ф.14, оп.1, ед.хр.14. Попов А.А. Верования якутов Вилюйского округа. Монографип. Автореф., машинопись. 1924-1946 гг. Количество листов - 59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рхив ЯНЦ СО Р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ф.4, оп.1, ед.хр.20. Ксенофонтов Г.В. Эллэйада. Якутский эпос. Материалы по мифологии и легендарной истории якутов. (Тексты собраны и переведены с якутского на русский язык Г.В. Ксенофонтовым.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рхив ЯНЦ СО Р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ф.4, оп.1, ед.хр.26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Ксенофонтов Г.В. К вопросу о происхождении “Саха”-якутов и об их историческом изучении якутов раньше и теперь. (К I тому “Урангхай-сахалар”) на 68 л. + 30 л. = 98 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рхив ЯНЦ СО Р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ф.4, оп.1, ед.хр.33. Ксенофонтов Г.В. Скифы с берегов Лены. Библиография по археологии Вост. Сибирского края. - 122 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рхив ЯНЦ СО Р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ф.4, оп.1, ед.хр.34. Ксенофонтов Г.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Скифский миф о праотцах народа и учителе религии якутов. (Из II тома “Урангхай-сахалар”.) Машинопис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рхив ЯНЦ СО Р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ф.4, оп.1, ед.хр.56. Ксенофонтов Г.В. Скотоводство как источник войн, развития народного эпоса, культа ездовых животных и кузнечного искусства. - 33 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рхив ЯНЦ СО Р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ф.4, оп.1, ед.хр.58. Ксенофонтов Г.В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Распространение кочевой культуры. - 1927-1928 гг. - 44 + 40 = 84 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рхив ЯНЦ СО Р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ф.4, оп.1, ед.хр.63. Ксенофонтов Г.В. Вопросы мифологии и религии. - 534 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рхив ЯНЦ СО Р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ф.4, оп.1, ед.хр.75. Ксенофонтов Г.В. К вопросу о мифологии земледельческих народов. - на 33 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рхив ЯНЦ СО Р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ф.4, оп.1, ед.хр.91. Ксенофонтов Г.В. Классические параллели к Эллэйаде (в виде отдельных статей, в некоторых из них не хватает отдельных листов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рхив ЯНЦ СО Р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ф.4, оп.1, ед.хр.94. Ксенофонтов Г.В. Материалы по шаманству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      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ИСТОЧНИКИ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вест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//Гуриев Т.А. Из жемчужин Востока: Авеста. - Владикавказ: Изд. СОГУ, 1993. - 87 с. (Сев.-Осетинский госуниверситет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вест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: Избранные гимны; Из Видевдата /Пер. с авест, предисл., прим. и словарь И. Стебллин-Каменского. - М.: Дружба народов; КРАМДС - Ахмед Ясови, 1992. - 207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веста в русских переводах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1861-1996) /Сост., общ.ред., прим.справ.разд. И.В. Раха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СПб.: Журнал “Нева” - РХГИ, 1997.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480 с., карт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Бенвенист. Э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ловарь индоевропейских социальных термин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: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Хоз-во, семья, общество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I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Власть, право, религия: Пер. с фр./Общ.ред. и вступ.ст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[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С.5-25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]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Ю.С. Степанова; Коммент. Ю.С. Степанова, Н.Н. Казанского. - М.: Прогресс-Универс Б.г., (1995). - 452,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[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1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]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.: ил.; 25 с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ольшой китайско-русский словарь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155" w:dyaOrig="2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3pt;height:13.6pt" filled="f" o:ole="">
            <v:imagedata r:id="rId3" o:title=""/>
          </v:shape>
          <o:OLEObject Type="Embed" ProgID="" ShapeID="ole_rId2" DrawAspect="Content" ObjectID="_1922133713" r:id="rId2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по русской графической системе в четырех томах). Ок. 250 000 слов и выражений /Сост. кол. китаистов под рук. и ред. проф. И.М. Ошанина. - М.: Главная редакция восточной литературы “Наука”, 1984.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.3. - 110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ольшой китайско-русский словарь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155" w:dyaOrig="2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.3pt;height:12.25pt" filled="f" o:ole="">
            <v:imagedata r:id="rId5" o:title=""/>
          </v:shape>
          <o:OLEObject Type="Embed" ProgID="" ShapeID="ole_rId4" DrawAspect="Content" ObjectID="_1448576450" r:id="rId4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по русской графической системе в четырех томах). Ок. 250 000 слов и выражений /Сост. колл. китаистов под рук. и ред. проф. И.М. Ошанина. Иероглифы №107-№15505. - М.: Главная редакция восточной литературы “Наука”, 1984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Т.4. - 105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ороным конем владеющий, в оборотничествах искусивший Кулун Кулустур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С.56-76. //Ястремский С.В. Образцы народной литературы якутов. - Л., 1929. - Т.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VI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218 с. (Тр.комиссии АН СССР по изучению Якутской АССР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Восканян Г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усско-персидский словарь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: Ок. 30000 слов. - М.: Рус. яз., 1986. - 83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ардез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айн ал-а</w:t>
      </w:r>
      <w:r>
        <w:rPr>
          <w:rFonts w:eastAsia="Times New Roman Cyr" w:cs="Times New Roman Cyr" w:ascii="Times New Roman Cyr" w:hAnsi="Times New Roman Cyr"/>
          <w:b/>
          <w:bCs/>
          <w:vertAlign w:val="subscript"/>
        </w:rPr>
        <w:object w:dxaOrig="165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.8pt;height:9.65pt" filled="f" o:ole="">
            <v:imagedata r:id="rId7" o:title=""/>
          </v:shape>
          <o:OLEObject Type="Embed" ProgID="" ShapeID="ole_rId6" DrawAspect="Content" ObjectID="_475867426" r:id="rId6"/>
        </w:objec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</w:t>
      </w:r>
      <w:r>
        <w:rPr>
          <w:rFonts w:eastAsia="Times New Roman Cyr" w:cs="Times New Roman Cyr" w:ascii="Times New Roman Cyr" w:hAnsi="Times New Roman Cyr"/>
          <w:b/>
          <w:bCs/>
          <w:vertAlign w:val="subscript"/>
        </w:rPr>
        <w:object w:dxaOrig="150" w:dyaOrig="2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45pt;height:9.75pt" filled="f" o:ole="">
            <v:imagedata r:id="rId9" o:title=""/>
          </v:shape>
          <o:OLEObject Type="Embed" ProgID="" ShapeID="ole_rId8" DrawAspect="Content" ObjectID="_1060443720" r:id="rId8"/>
        </w:objec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Украшение известий)//Бартольд В.В. Отчет о поездке в Среднюю Азию с научной целью в 1893-1894 г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[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еродот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стори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] /Пер. съ греческаго языка Иваномъ Мартыновымъ. - СПб: Типографiя Iос. Iоаннесова, 1826. - Ч.XV. Кн.18. Исторiя Иродотова, с прим. Переводчика. - Ч.I, содержащая въ себ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.8pt;height:8.4pt" filled="f" o:ole="">
            <v:imagedata r:id="rId11" o:title=""/>
          </v:shape>
          <o:OLEObject Type="Embed" ProgID="" ShapeID="ole_rId10" DrawAspect="Content" ObjectID="_218827838" r:id="rId10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н.: 1 и 2. - 807 с. (Греческiе классик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[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еродот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стори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] /Пер. съ греческаго языка Иваномъ Мартыновымъ. - СПб: Типографiи Iос. Iоаннесова, 1827. - Ч.XVI. Кн.19. Исторiя Иродотова съ прим. Переводчика. - Ч.II, содержащая въ себ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.8pt;height:8.4pt" filled="f" o:ole="">
            <v:imagedata r:id="rId13" o:title=""/>
          </v:shape>
          <o:OLEObject Type="Embed" ProgID="" ShapeID="ole_rId12" DrawAspect="Content" ObjectID="_567036182" r:id="rId12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н.: 3 и 4. Кн.4. Мельпомена.  - 671 с. (Греческiе классик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[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еродот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стори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] /Пер. съ греческаго языка Иваномъ Мартыновымъ. - СПб: Типографiя Iос. Iоаннесова, 1828. - Ч.XVIII. Кн.21. Исторiя Иродотова съ прим. Переводчика. - Ч.IV, содержащая вь себ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.8pt;height:8.4pt" filled="f" o:ole="">
            <v:imagedata r:id="rId15" o:title=""/>
          </v:shape>
          <o:OLEObject Type="Embed" ProgID="" ShapeID="ole_rId14" DrawAspect="Content" ObjectID="_565713757" r:id="rId14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н.: 7, 8. Кн.7. Полимнiя. - 630 с. (Греческiе классик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Грозный-Разящий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(Сюнг-Джасын)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С.75-99. //Ястремский С.В. Образцы народной литературы якутов. - Л., 1929. - Т.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VI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218 с. (Тр.комиссии АН СССР по изучению Якутской АССР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ревнетюркский словарь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Л.: Наука, 1969. - 67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сторические предания и рассказы якут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В двух частях. Изд-ние подгот. Г.У. Эргис. Под ред. А.А. Попова. - М.-Л.: Изд. АН СССР, 1960. - Ч.II. - 30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“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нига о царях”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“Шахнамэ”)//Абулькасимъ Фирдуси. “Книга о царях” (“Шахнамэ”) /Пер. съ персидскаго С. Соколовъ (бывшiй слушатель Лазаревскаго Ин-та восточных языковъ). - М.: Типо-литографiя Г.И. Простакова, Балчугъ, д.Симовка монастыря, 1905. - Вып.1. - 14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ыыс Дэбилийэ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: Якутский героический эпос. - Новосибирск: ВО “Наука”. Сибирская издательская фирма, 1993. - 330 с. (Памятники фольклора народов Сибири и Дальнего Востока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Лингвистический энциклопедический словарь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/Гл.ред. В.Н. Ярцева, - М.: Сов. энциклопедия, 1990. - 685 с.: ил. С.14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Лисовый И.А., Ревяко К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нтичный мир в терминах, именах и названиях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: Слов.-справ. по истории и культуре Древ. Греции и Рима /Науч. ред. А.И. Немировский; Предисл. Г.И. Шевченко. - Минск: Беларусь, 1996. - 2-е изд., - 253 с., ил.; 22 с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Малов С.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амятники древнетюркской рунической письменност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Тексты и исследования. - М.-Л.: Изд. АН СССР, 1951. - 45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ифологический словарь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/Гл.ред. Е.М. Мелетинский. - М.: Сов. энциклопедия, 1991. - 73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Малов С.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амятники древнетюркской рунической письменност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Тексты и исследования. - М.-Л.: Изд. АН СССР, 1951. - 45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ифы древней Инди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/Литературное изложение В.Г. Эрмана и Э.Н. Темкина. - М.: Главная редакция восточной литературы издательства “Наука”, 1975. - 24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огучий Дьагарым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: Якутский героический эпос-олонхо. Текст воссоздал К. Урастыров /Пер. на рус.яз. А. Романова. Худож. Е. Третьякова. - Якутск: Кн. изд-во, 1983. - 408 с., и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онольско-русский словарь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/Под общ.ред. А. Лувсандэнэва. Ок. 22000 слов. Комитет наук Монгольской Народной Республики. - М.: Государственное изд-во иностранных и национальных словарей, 1957. - 715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юргун Боотур Стремительный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: Якутский героический эпос-олонхо. Воссоздал на основе народных сказаний П. Ойунский /[Пер. на рус.яз. В. Державина. Иллюстрации Э. Сивцева, В. Карамзина, И. Корякина]. - Якутск: Кн. изд-во, 1982. - Изд. 2-е. - 432 с., и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лонхо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[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Эрэйдээх-буруйдаах Эр-соготох (Обремененный печалью и виной, одинокий мужчина)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]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//Бётлингк О.Н. О языке якутов /Пер. с нем. В.И. Рассадина. - Новосибирск: Наука. Сиб. отд-ние, 1989. - 64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Пекарский Э.К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ловарь якутского язык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М.: Изд. АН СССР, 1958. Вып. 1-4. -  Т.I. - 1280 стлб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Пекарский Э.К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ловарь якутского язык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М.: Изд. АН СССР, 1959. Вып. 5-6. - Т.II. - 2508 стлб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Пекарский Э.К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ловарь якутского язык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М.: Изд. АН СССР, 1959. Вып. 10-13.- Т.III. - 3858 стлб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</w:t>
      </w:r>
      <w:r>
        <w:rPr>
          <w:rFonts w:eastAsia="Times New Roman Cyr" w:cs="Times New Roman Cyr" w:ascii="Times New Roman Cyr" w:hAnsi="Times New Roman Cyr"/>
          <w:b/>
          <w:bCs/>
          <w:vertAlign w:val="subscript"/>
        </w:rPr>
        <w:object w:dxaOrig="120" w:dyaOrig="1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.8pt;height:9.05pt" filled="f" o:ole="">
            <v:imagedata r:id="rId17" o:title=""/>
          </v:shape>
          <o:OLEObject Type="Embed" ProgID="" ShapeID="ole_rId16" DrawAspect="Content" ObjectID="_896257294" r:id="rId16"/>
        </w:objec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нь о Нибелунгахъ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Съ введен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емъ и прим /Пер. съ средне-верхне-нъмецкаго размеромъ подлинника М.И. Кудряшевъ. - СПб: Типограф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я Н.А. Лебедева, Невск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й просп., д. № 8., 1889. - 437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Радловъ В.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Опытъ словаря тюркскихъ нар</w:t>
      </w:r>
      <w:r>
        <w:rPr>
          <w:rFonts w:eastAsia="Times New Roman Cyr" w:cs="Times New Roman Cyr" w:ascii="Times New Roman Cyr" w:hAnsi="Times New Roman Cyr"/>
          <w:b/>
          <w:bCs/>
          <w:vertAlign w:val="subscript"/>
        </w:rPr>
        <w:object w:dxaOrig="120" w:dyaOrig="16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.8pt;height:9.05pt" filled="f" o:ole="">
            <v:imagedata r:id="rId19" o:title=""/>
          </v:shape>
          <o:OLEObject Type="Embed" ProgID="" ShapeID="ole_rId18" DrawAspect="Content" ObjectID="_1400902366" r:id="rId18"/>
        </w:objec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i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й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СПб.: Типографiя Императорской Академiи Наукъ, 1899. - Т.II. - 1814 стлб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Радловъ В.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Опытъ словаря тюркскихъ нар</w:t>
      </w:r>
      <w:r>
        <w:rPr>
          <w:rFonts w:eastAsia="Times New Roman Cyr" w:cs="Times New Roman Cyr" w:ascii="Times New Roman Cyr" w:hAnsi="Times New Roman Cyr"/>
          <w:b/>
          <w:bCs/>
          <w:vertAlign w:val="subscript"/>
        </w:rPr>
        <w:object w:dxaOrig="120" w:dyaOrig="16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.8pt;height:9.05pt" filled="f" o:ole="">
            <v:imagedata r:id="rId21" o:title=""/>
          </v:shape>
          <o:OLEObject Type="Embed" ProgID="" ShapeID="ole_rId20" DrawAspect="Content" ObjectID="_1465866277" r:id="rId20"/>
        </w:objec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iй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Пб.: Типографiя Императорской Академiи Наукъ, 1911. - Т.IV. - 2230 стлб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игвед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Избранные гимны /Пер., комментарии и вступ. статья Т.Я. Елизаренковой. Отв.ред. Г.М. Бонгард-Левин. - М.: Главная редакция восточной литературы “Наука”, 1972. - 408 с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(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АН СССР, Ин-т востоковедения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усско-якутский словарь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/Под ред. П.С. Афанасьева и Л.Н. Харитонова. Ок. 28000 слов. - М.: Сов .энциклопедия, 1968. - 72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евортян Э.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Этимологический словарь тюркских язык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(Общетюркские и межтюркские основы на гласные). М.: Наука, 1974. - 767 с. (АН СССР. Ин-т языкознания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евортян Э.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Этимологический словарь тюркских язык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Общетюркские и межтюркские основы на букву “Б”). - М.: Наука, 1978. - 310 с. (АН СССР. Ин-т языкознания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лавянская мифология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нциклопедический словарь. - М.: Эллис Лак, 1995. - 41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а’р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80" w:dyaOrig="22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9.75pt" filled="f" o:ole="">
            <v:imagedata r:id="rId23" o:title=""/>
          </v:shape>
          <o:OLEObject Type="Embed" ProgID="" ShapeID="ole_rId22" DrawAspect="Content" ObjectID="_129390310" r:id="rId22"/>
        </w:objec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х-и с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80" w:dyaOrig="22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9.75pt" filled="f" o:ole="">
            <v:imagedata r:id="rId25" o:title=""/>
          </v:shape>
          <o:OLEObject Type="Embed" ProgID="" ShapeID="ole_rId24" DrawAspect="Content" ObjectID="_662170836" r:id="rId24"/>
        </w:objec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05" w:dyaOrig="1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.15pt;height:9.05pt" filled="f" o:ole="">
            <v:imagedata r:id="rId27" o:title=""/>
          </v:shape>
          <o:OLEObject Type="Embed" ProgID="" ShapeID="ole_rId26" DrawAspect="Content" ObjectID="_585591876" r:id="rId26"/>
        </w:objec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“история с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80" w:dyaOrig="22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.7pt;height:9.75pt" filled="f" o:ole="">
            <v:imagedata r:id="rId29" o:title=""/>
          </v:shape>
          <o:OLEObject Type="Embed" ProgID="" ShapeID="ole_rId28" DrawAspect="Content" ObjectID="_78637349" r:id="rId28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ст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05" w:dyaOrig="1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.15pt;height:9.05pt" filled="f" o:ole="">
            <v:imagedata r:id="rId31" o:title=""/>
          </v:shape>
          <o:OLEObject Type="Embed" ProgID="" ShapeID="ole_rId30" DrawAspect="Content" ObjectID="_1475302860" r:id="rId30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на”) /Пер., введение и комментарии Л.П. Смирновой. - М.: Главная редакция восточной литературы “Наука”, 1974. - 386 с. (Памятники письменности Востока. XLII. АН СССР Отд-ние истории институт востоковедения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Шах-нам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; Сказание о Рустаме//Фирдоуси. Шах-наме; Сказание о Рустаме /Пер. с фарси-тадж. В.В. Державина; Предисл. Б.Г. Гафурова; Сост. и прим., К.С. Айни. - М.: Худож. лит., 1980. - 477 с. (Классики и современники. Литература народов СССР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Шахъ-Намэ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//Абулъ-Касемъ. Фирдоуси Тусскiй, творецъ Книги царей, изв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.8pt;height:8.4pt" filled="f" o:ole="">
            <v:imagedata r:id="rId33" o:title=""/>
          </v:shape>
          <o:OLEObject Type="Embed" ProgID="" ShapeID="ole_rId32" DrawAspect="Content" ObjectID="_1725807882" r:id="rId32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стной подъ названiемъ Шахъ-Намэ. Съ присовокупленiемъ краткаго обзора исторiи персидской поэзiи до исхода XV стол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.8pt;height:8.4pt" filled="f" o:ole="">
            <v:imagedata r:id="rId35" o:title=""/>
          </v:shape>
          <o:OLEObject Type="Embed" ProgID="" ShapeID="ole_rId34" DrawAspect="Content" ObjectID="_937096110" r:id="rId34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тiя до РХ. Сочиненiе Доктора Восточной Словесности, Степана Назарiянца. - Казань: Типографiя университета, 1849. - Кн.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1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10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Эллэйад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//Ксенофонтов Г.В. Эллэйада. Материалы по мифологии и легендарной истории якутов. - М.: Наука, 1977. - 248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Эр Соготох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Одинокий). - С.13-55. //Ястремский С.В. Образцы народной литературы якутов. - Л., 1929. - Т.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VI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218 с. (Тр.комиссии АН СССР по изучению Якутской АССР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Эрчимэн Бэргэ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олонхо). Текст воссоздал С. Васильев (Борогонский)  /Пер. с якут. Л.М. Коноплянко. - Якутск: Кн. изд-тво, 1990. - 18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vertAlign w:val="subscript"/>
        </w:rPr>
        <w:object w:dxaOrig="135" w:dyaOrig="1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.1pt;height:10.4pt" filled="f" o:ole="">
            <v:imagedata r:id="rId37" o:title=""/>
          </v:shape>
          <o:OLEObject Type="Embed" ProgID="" ShapeID="ole_rId36" DrawAspect="Content" ObjectID="_1454310585" r:id="rId36"/>
        </w:objec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ud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80" w:dyaOrig="22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.7pt;height:9.75pt" filled="f" o:ole="">
            <v:imagedata r:id="rId39" o:title=""/>
          </v:shape>
          <o:OLEObject Type="Embed" ProgID="" ShapeID="ole_rId38" DrawAspect="Content" ObjectID="_2124636009" r:id="rId38"/>
        </w:objec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d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al-’Alam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«The Regions of the World»/by V. Minorsky, with the preface by V.V. Barthold «E.J. W. Gibb Memoria Series» (GMS). NS. Vol. XII. - London, 1937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СПИСОК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ИСПОЛЬЗУЕМОЙ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ЛИТЕРАТУРЫ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баев В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ва зороастризма в Иран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75-87. //Абаев В.И. Избранные труды: Религия, фольклор, литература. - Владикавказ: Ир, 1990. - 64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баев В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ети Солнц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о героях осетинского эпоса Нартах)* - с.261-281. //Абаев В.И. Избранные труды: Религия, фольклор, литература. - Владикавказ: Ир, 1990. - 64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баев В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охристианская религия ал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102-113. //Абаев В.И. Избранные труды: Религия, фольклор, литература. - Владикавказ: Ир, 1990. - 64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баев В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ульт “Семи богов” у скиф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89-95. //Абаев В.И. Избранные труды: Религия, фольклор, литература. - Владикавказ: Ир, 1990. - 64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баев В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иф и история в гатах Зороастр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52-67. //Абаев В.И. Избранные труды: Религия, фольклор, литература. - Владикавказ: Ир, 1990 - 64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баев В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ртовский эпос осети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Цхинвали: Изд. “Ирыстон”, 1982. - 105 с. (Юго-осетинский научно-исследовательский ин-т АН Грузинской ССР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баев В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 перекресных изоглоссах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510-527. //Абаев В.И. Избранные труды: В 4 т. /Отв.ред. и сост. В.М. Гусалов. - Владикавказ: Ир, 1995. - 724 с. (Северо-осетинский ин-т гуманитарных исследований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баев В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кифо-европейские изоглосс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299-419. //Абаев В.И. Избранные труды: В 4 т. /Отв.ред. и сост. В.М. Гусалов. - Владикавказ: Ир, 1995. - Т.2. Общее и сравнительное языкознание. - 724 с. (Северо-осетинский ин-т гуманитарных исследований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баев В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кифский быт и реформа Зороастр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9-47. //Абаев В.И. Избранные труды: Религия, фольклор, литература. - Владикавказ: Ир, 1990. - 64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баев В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роянский конь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Кавказские параллели). - С.326-364. //Абаев В.И. Избранные труды: Религия, фольклор, литература. - Владикавказ: Ир, 1990. - 64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йни К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Примечания//Фирдоуси. Шах-наме; Сказание о Рустаме /Пер. с фарси-тадж. В.В. Державина; Предисл. Б.Г. Гафурова; Сост. и прим., К.С. Айни. - М.: Худож. лит., 1980. - 477 с. (Классики и современники. Литература народов СССР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лексеев А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абытый мир предк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(Очерки традиционного мировоззрения эвенов Северо-западного Верхоянья.) - Якутск: Коммерч.-изд. фирма «Ситим», 1993. - 93,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[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1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]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.: ил.; 20 с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Алексеев А.А., Габышев Е.С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 проблеме терминов якутского “бахсы” и ламутского “б</w:t>
      </w:r>
      <w:r>
        <w:rPr>
          <w:rFonts w:eastAsia="Symbol" w:cs="Symbol" w:ascii="Symbol" w:hAnsi="Symbol"/>
          <w:b/>
          <w:bCs/>
          <w:sz w:val="16"/>
          <w:szCs w:val="16"/>
        </w:rPr>
        <w:t>q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й”.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 С.131-136. //Язык-миф-культура народов Сибири: Сборник научных трудов. - Якутск: Якутский госуниверситет, 1996. - 19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лексеев Н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(Новосибирск)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н аргыл ойу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42. //Мифологический словарь /Гл.ред. Е.М. Мелетинский. - М.: Сов. энциклопедия, 1991. - 73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лексеев А.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ревняя Якути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: железный век и эпоха средневековья. - Новосибирск: Ин-т археологии и этнографии СО РАН, 1996. - 9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лексеев Н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ульт айыы-племенных богов, покровителей якут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/Этнографический сб. - Улан-Удэ, 1969. - Вып.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лесеев Н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(Новосибирск)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югэ тойо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521. //Мифологический словарь /Гл.ред. Е.М. Мелетинский. - М.: Сов. энциклопедия, 1991. - 73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лексеев Н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радиционные религиозные верования тюркоязычных народов Сибир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Новосибирск: Наука. Сиб. отд-ние, 1992. - 24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лексеев Н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радиционные религиозные верования якутов в XIX- нач. XX в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Новосибирск: Наука. Сиб. отд-ние, 1975. - 199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лексеев Н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(Новосибирск)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Улу тойо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562. //Мифологический словарь /Гл.ред. Е.М. Мелетинский. - М.: Сов. энциклопедия, 1991. - 73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никин А.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 типологии некоторых якутских космоним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86-93. //Язык-миф-культура народов Сибири:  сборник научных трудов.  - Якутск:  Якутский госуниверситет, 1994. -  231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нтонов Н.К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атериалы по исторической лексике якутского язык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Якутск: Якутский госуниверситет, 1971. - 173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нтонов Н.К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следие предк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Якутск: Нац. кн. изд-во “Бичик”, 1993. - 20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ристовъ Н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ам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.8pt;height:8.4pt" filled="f" o:ole="">
            <v:imagedata r:id="rId41" o:title=""/>
          </v:shape>
          <o:OLEObject Type="Embed" ProgID="" ShapeID="ole_rId40" DrawAspect="Content" ObjectID="_1734061640" r:id="rId40"/>
        </w:objec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ки объ этническомъ состав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.8pt;height:8.4pt" filled="f" o:ole="">
            <v:imagedata r:id="rId43" o:title=""/>
          </v:shape>
          <o:OLEObject Type="Embed" ProgID="" ShapeID="ole_rId42" DrawAspect="Content" ObjectID="_1892663225" r:id="rId42"/>
        </w:objec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тюркскихъ племенъ и народностей и св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.8pt;height:8.4pt" filled="f" o:ole="">
            <v:imagedata r:id="rId45" o:title=""/>
          </v:shape>
          <o:OLEObject Type="Embed" ProgID="" ShapeID="ole_rId44" DrawAspect="Content" ObjectID="_204502458" r:id="rId44"/>
        </w:objec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.8pt;height:8.4pt" filled="f" o:ole="">
            <v:imagedata r:id="rId47" o:title=""/>
          </v:shape>
          <o:OLEObject Type="Embed" ProgID="" ShapeID="ole_rId46" DrawAspect="Content" ObjectID="_1633569310" r:id="rId46"/>
        </w:objec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iя объ ихъ численност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277-456. //Живая старина. Перiодическое изданiе Отд-нiя этнографiи Императорскаго русскаго географическаго общества подъ ред. Предс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.8pt;height:8.4pt" filled="f" o:ole="">
            <v:imagedata r:id="rId49" o:title=""/>
          </v:shape>
          <o:OLEObject Type="Embed" ProgID="" ShapeID="ole_rId48" DrawAspect="Content" ObjectID="_536779888" r:id="rId48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дательствующаго въ Отд-нiи этнографiи В.И. Ламанскаго. Отд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.8pt;height:8.4pt" filled="f" o:ole="">
            <v:imagedata r:id="rId51" o:title=""/>
          </v:shape>
          <o:OLEObject Type="Embed" ProgID="" ShapeID="ole_rId50" DrawAspect="Content" ObjectID="_1673225150" r:id="rId50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лъ I. Изсл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.8pt;height:8.4pt" filled="f" o:ole="">
            <v:imagedata r:id="rId53" o:title=""/>
          </v:shape>
          <o:OLEObject Type="Embed" ProgID="" ShapeID="ole_rId52" DrawAspect="Content" ObjectID="_255999608" r:id="rId52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дованiя, наблоденiя, разсужденiя. - СПб: Типографiя С.Н. Худекова. Владимiрскiй пр., №12, 1896. - Вып.III, IV. Годъ шесто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Бартольд В.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тчет о поездке в Среднюю Азию с научной целью в 1893-1894 гг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Басилов В.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(Москва)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ждарх</w:t>
      </w:r>
      <w:r>
        <w:rPr>
          <w:rFonts w:eastAsia="Times New Roman" w:cs="Times New Roman"/>
          <w:b/>
          <w:bCs/>
          <w:sz w:val="22"/>
          <w:szCs w:val="22"/>
        </w:rPr>
        <w:t>á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24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//Мифологический словарь /Гл.ред. Е.М. Мелетинский. - М.: Сов. энциклопедия, 1991. - 73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Басилов В.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равестизм (“превращение зола”) в шаманств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4. //Шаманизм как религия: генезис, реконструкция, традиции. Тез.докл. международной науч.конференции 15-22 августа 1992 г. - Якутск: Якутский госуниверситет, 1992. - 113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Басилов В.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(Москва)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Ум</w:t>
      </w:r>
      <w:r>
        <w:rPr>
          <w:rFonts w:eastAsia="Times New Roman" w:cs="Times New Roman"/>
          <w:b/>
          <w:bCs/>
          <w:sz w:val="22"/>
          <w:szCs w:val="22"/>
        </w:rPr>
        <w:t>á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й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562. //Мифологический словарь /Гл.ред. Е.М. Мелетинский. - М.: Сов. энциклопедия, 1991. - 73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Бертагаев Т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б этнонимах бурят и курык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130-132. //Этнонимы. - М.: Главная редакция восточной литературы “Наука”, 1970. - 268 с. (АН СССР, Ин-т этнографии им. Н.Н. Миклухо-Маклая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Бравина Р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гребальный обряд якут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: Учебное пособие. - Якутск: Якутский университет, 1996. - 168 с., и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Быковский С.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 вопросу о тотемизм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//Из истории докапиталистических формаци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Ванштейн С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увинцы-тоджинц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Историко-этнографические очерки. - М.: Изд-во восточной литературы, 1961. - 204 с. (АН СССР Ин-т народов Азии. Тувинский научно-исследовательский ин-т языка, литературы и истори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Винокуров В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гребальные обряды Индоирана и Сибири в славянских эпосах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имферополь: “Таврин”, 1992. - 87 с. (РАН, Научный совет по фольклору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абышев Е.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рангасные могил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85-88. //Человек и Север: исторический опыт, современное состояние, перспективы развития. Материалы региональной межотраслевой науч.-практической конференции. Якутск. 12-13 октября 1992 г. - Якутск: ЯНЦ СО РАН, 1992. - Ч.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15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Габышев Е.С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ревние этноязыковые контакты саха и монголов на территории современной Якутии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С.137-139. //Региональные особенности межнациональных отношений. Материалы межвузовской науч.конференции, посвященной международному году коренных народов (Якутск, 24 декабря 1993 г.) /Ред. кол. А.Н. Жирков (отв.ред.), Е.С. Габышев (секретарь), С.Н. Горохов, И.Е. Томский. - Якутск: Якутский госуниверситет, 1994. - 17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абышев Е.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 этимологии “курыкан”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С.79-81. //Проблемы археологии и этнографии Сибири и Дальнего Востока. Посвящается 100-летию Н.К. Ауэрбаха. Краткое содержание докл.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XXX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АСК. - Красноярск: П.О. “Сибирь”, 1991. - 110 с. (Министерство народного образования РСФСР. Красноярский государственный педагогический ин-т. Сиб. отд-ние АН СССР. Ин-т археологии и этнографи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абышев Е.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“Кулун-Атахская” руническая надпись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- С.121-123. //Археология и этнография Сибири и Дальнего Востока /Отв.ред. Ю.Ф. Кирюшин. Ред.кол.: В.В. Горбунов, А.Б. Шамашин, А.В. Караваев, Д.В. Колдаков. Сб.тез.докл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XXXIV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АЭСК Сибири и дальнего Востока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Барнаул: Алтайский госуниверситет,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1994 г. - 13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Габышев Е.С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урыканы-хоринцы в этногенезе ламутов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С.99. //Языки, культура и будущее народов Арктики. Тез.докл. международной конференции 17-21 июня 1993 г. - Якутск: ИЯЛИ СО РАН, 1993. - Ч.II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0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Габышев Е.С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гребальная “чара” в якутских могилах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С.65-66. //Материалы по археологии и этнографии Сибири и Дальнего Востока: Тез.докл.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XXXII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АЭСК /Под ред. В.С. Зубкова. - Абакан: Абаканский государственный педагогический институт, 1993. - 7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абышев Е.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Этимология термина “ойуун”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С.99-100. //Шаманизм как религия: генезис, реконструкция, традиции. Тез.докл. международной науч.конференции 15-22 августа 1992 г. - Якутск: Якутский госуниверситет, 1992. - 113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абышев Е.С., Кириллин А.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 чардаатной могиле якутов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С.83-85. //Новое в археологии Сибири и Дальнего Востока: Тез.докл.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XXXI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АСК /Под ред. Л.А. Чиндиной. - Томск: Томский госуниверситет, 1992. - 138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амкрелидзе Т.В., Иванов Вяч.В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ндоевропейский язык и индоевропейц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Реконструкция и историко-типологический анализ праязыка и протокультуры. - Тбилиси: Тбилисский университет, 1984. - Кн.I. - 428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амкрелидзе Т.В., Иванов Вяч.В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ндоевропейский язык и индоевропейц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Реконструкция и историко-типологический анализ праязыка и протокультуры. - Тбилиси: Тбилисский университет, 1984. - Кн.II. Семантический словарь общеиндоевропейского языка и реконструкция индоевропейской протокультуры. - 969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аркуша Ю.Н., Худяков Ю.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оллективное погребение позднескифского времени на могильнике Усть-Эдиг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- С.81-82. //Археология и этнография Сибири и Дальнего Востока /Отв.ред. Ю.Ф. Кирюшин. Ред.кол.: В.В. Горбунов, А.Б. Шамашин, А.В. Караваев, Д.В. Колдаков. Сб.тез.докл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XXXIV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АЭСК Сибири и дальнего Востока. 15-17 марта 1994 г. - Барнаул: Алтайский госуниверситет, 1994. - 13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афуров Б.Г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едисловие//Фирдоуси. Шах-наме; Сказание о Рустаме /Пер. с фарси-тадж. В.В. Державина; Предисл. Б.Г. Гафурова; Сост. и прим., К.С. Айни. - М.: Худож. лит., 1980. - 477 с. (Классики и современники. Литература народов СССР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Гафуров Б.Г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Таджики.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Древнейшая, древняя и средневековая история. - М.: Наука, 1972. - 578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оголев А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сторическая этнография якут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Учебное пособие. - Якутск: Якутский госуниверситет, 1980. - 18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оголев А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 изучению древних южносибирских истоков олонхо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58-60. //Вузовская наука 50-летию Великой Победы (Материалы науч.конференции, посвященной 50-летию победы советского народа в Великой Отечественной войне). - Якутск: Якутский университет, 1995. - 158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огогев А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которые аспекты старинной религии якут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167-171 с. //Полярная звезда. № 6, ноябрь-декабрь 1992. - 17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оголев А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кифо-сибирские истоки традиционной культуры якут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143-149. //Скифо-сибирский мир. Искусство и идеология. - Новосибирск: Наука, 1987. - 17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Гоголев А.И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Эпико-мифологический мир саха.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 С.10-20. //Язык-миф-культура народов Сибири: Сборник научных трудов. - Якутск: Якутский госуниверситет, 1996. - 19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оголев А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Якуты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(проблемы этногенеза и формирование культуры). - Якутск: Илин, 1993. - 136 с., ил.-табл. (Министерство Республики Саха, Якутский госуниверситет им.М.К. Аммосова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оголев А.И., Решетникова А.П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Феномен шаманизма в истории религи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3. //Шаманизм как религия: генезис, реконструкция, традиции. Тез.докл. международной науч.конференции 15-22 августа 1992 г. - Якутск: Якутский госуниверситет, 1992. - 113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ринцер П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(Москва),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Неклюдов С.Ю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(Москва)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Гаруд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142. //Мифологический словарь. /Гл.ред. Е.М. Мелетинский. - М.: Сов. энциклопедия, 1991. - 73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умилев Л.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ревняя Русь и Великая степь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- М.: Мысль, 1989. - 764,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[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1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]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.: карт., таб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умилев Л.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з истории Еврази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: Очерки. - М.: Искусство, 1992. - 7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уриев Т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з жемчужин Востока: Авест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Владикавказ: Изд. СОГУ, 1993. - 87 с. (Сев.-Осетинский. Госуниверситет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Дитмар А.Б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т Скифии до Элифант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Жизнь и путешествие Геродота. - М.: Государственное изд-во географической литературы, 1961. - 86 с. (Замечательные географы и путешественник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Донини Амброджо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Люди, идолы и бог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Очерк истории религии /Пер. с итал. - М.: Госполитиздат, 1962. - 320 с., и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Дугаров Д.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сторические корни белого шаманств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на материале обрядового фольклора бурят). М.: Наука, 1991. - 298 с. (АН СССР. Сиб.отд-ние. Бурят.науч.центр. Ин-т обществ. наук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Думшин Г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 р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.8pt;height:8.4pt" filled="f" o:ole="">
            <v:imagedata r:id="rId55" o:title=""/>
          </v:shape>
          <o:OLEObject Type="Embed" ProgID="" ShapeID="ole_rId54" DrawAspect="Content" ObjectID="_1771109424" r:id="rId54"/>
        </w:objec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ахъ Ски</w:t>
      </w:r>
      <w:r>
        <w:rPr>
          <w:rFonts w:eastAsia="Symbol" w:cs="Symbol" w:ascii="Symbol" w:hAnsi="Symbol"/>
          <w:b/>
          <w:bCs/>
          <w:sz w:val="22"/>
          <w:szCs w:val="22"/>
        </w:rPr>
        <w:t>Q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iи, по Геродоту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Разсужденiе студента Георгiя Думшина. - С.3-73. //Труды студентов Ришельевского лицея. - Одесса, 1852. - 17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Дьячкова А.Н., Музей музыки и фольклора народов Якути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Предисловие - С.5-34. //Ксенофонтов Г.В. Шаманизм. Избранные труды. (Публикации 1928-1929 гг.). Вып. изд. приурочен к международной конференции “Шаманизм как религия: генезис, реконструкция, традиции”. - Якутск: Творческо-производственная фирма “Север-Юг”, 1992.  - 309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Дюмезиль Ж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ерховные боги индоевропейце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/Пер. с франц. Т.В. Цивьян. - М.: Главная редакция восточной литературы издательства “Наука”, 1986. - 234 с. (“Исследования по фольклору и мифологии Востока” АН СССР ордена трудового Красного знамени ин-та востоковедения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Елизаренкова Т.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Вступительная статья “Древнейший памятник индийской культуры”//Ригведа. Избранные гимны /Пер., комментарии и вступ.статья Т.Я. Елизаренковой. Отв.ред. Г.М. Бонгард-Левин. - М.: Главная редакция восточной литературы “Наука”, 1972. - 408 с. (АН СССР, Ин-т востоковедения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Елизаренкова Т.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Комментарий//Ригведа. Избранные гимны /Пер., комментарии и вступ.статья Т.Я. Елизаренковой. Отв.ред. Г.М. Бонгард-Левин. - М.: Главная редакция восточной литературы “Наука”, 1972. - 408 с. (АН СССР, Ин-т востоковедения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Емельянов Н.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южеты олонхо о родоначальниках племен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 - М.: Наука, 1990.  -  208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Емельянов Н.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южеты якутских олонхо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М.: Наука, 1980. - 33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Емельянов Н.В., Петров В.Т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кутский героический эпос “Кыыс Дэбилийэ”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С.9-25. //Кыыс Дэбилийэ: Якутский героический эпос. - Новосибирск: ВО “Наука”. Сибирская издательская фирма, 1993. - 330 с. (Памятники фольклора народов Сибири и Дальнего Востока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Еремеев Д.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 семантике тюркской этноними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133-142. //Этнонимы. - М.: Главная редакция восточной литературы “Наука”, 1970. - 268 с. (АН СССР. Ин-т этнографии им.Н.Н. Миклухо-Маклая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Журба Т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овые материалы по раннему этапу пазырыкской культур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- С.73-75. /Археология и этнография Сибири и Дальнего Востока /Отв.ред. Ю.Ф. Кирюшин. Ред.кол.: В.В. Горбунов, А.Б. Шамашин, А.В. Караваев, Д.В. Колдаков. Сб.тез.докл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XXXIV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АЭСК Сибири и дальнего Востока. 15-17 марта 1994 г. - Барнаул: Алтайский госуниверситет, 1994. - 13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Запорожниченко А.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Шаманизм и древние иранц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26-27. //Шаманизм как религия: генезис, реконструкция, традиции. Тез.докл. международбой науч.конференции 15-22 августа 1992 г. - Якутск: Якутский госуниверситет, 1992. - 113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Зыков И.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ановление современных представлений о происхождении якутского народ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125-130. //Археология Якутии: Сб.науч.трудов. - Якутск: Якутский госуниверситет, 1988 - 14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илуновская М.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нтерпретация образа оленя в скифо-сибирском искусств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по материалам петроглифов оленных камней). - 103-107 с. //Скифо-сибирский мир. Искусство и идеологИэ. - Новосибирск: Наука, 1987. - 17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иселев С.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ревняя история Южной Сибир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М.: Изд. АН СССР, 1951. - 643 с., ил., карт.; 5 л. ил., карт. 27 с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ляшторный С.Г., Савинов Д.Г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епные империи Еврази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Программа: “Народы России: возрождение и развитие”. - СПб., 1994. - 148 с. (Серия: “Тюркские народы России”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онстантинов И.В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оисхождение якутского народа и его культур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106-173. /Якутия и ее соседи в древности (Труды Приленской археологической экспедиции). - Якутск, 1975. - 220 с. (АН СССР. Якут.филиал Сиб. Отд-ния. Ин-т языка, литературы и истори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очмар Н.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скальные изображения эпохи бронзы на территории Якути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- С.34-37. //Археология и этнография Сибири и Дальнего Востока /Отв.ред. Ю.Ф. Кирюшин. Ред.кол.: В.В. Горбунов, А.Б. Шамашин, А.В. Караваев, Д.В. Колдаков. Сб.тез.докл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XXXIV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АЭСК Сибири и дальнего Востока. 15-17 марта 1994 г. - Барнаул: Алтайский госуниверситет, 1994. - 13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очмар Н.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исаницы Якути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История и культура Востока Азии. - Новосибирск: Ин-т археологии и этнографии СО РАН, 1994. - 26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сенофонтов Г.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Урангхай-сахалар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Очерки по древней истории якутов /Художник М.Г. Старостин. - Якутск: Нац.изд-во Республики Саха (Якутия), 1992. - Т.I, 1-я кн. -  41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сенофонтов Г.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Урангхай-сахалар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Очерки по древней истории якутов /Художник М.Г. Старостин. - Якутск: Нац. изд-во Республики Саха (Якутия), 1992. - Т. I, 2-я кн. - 29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сенофонтов Г.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Шаманизм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Избранные труды. (Публикации 1928-1929 гг.). Вып. изд-ния приурочен к международной конференции “Шаманизм как религия: генезис, реконструкция, традиции”. - Якутск: Творческо-производственная фирма “Север-Юг”, 1992.  - 309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сенофонтов Г.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Эллэйад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Материалы по мифологии и легендарной истории якутов. - М.: Наука, 1977. - 248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удряшевъ М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Введен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е. - С.5-139. //П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.8pt;height:8.4pt" filled="f" o:ole="">
            <v:imagedata r:id="rId57" o:title=""/>
          </v:shape>
          <o:OLEObject Type="Embed" ProgID="" ShapeID="ole_rId56" DrawAspect="Content" ObjectID="_1164960219" r:id="rId56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снь о Нибелунгахъ. Съ введен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емъ и прим. /Пер. съ средне-верхне-нъмецкаго размеромъ подлинника М.И. Кудряшевъ. - СПб: Типограф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я Н.А. Лебедева, Невск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й просп., д. № 8., 1889. - 437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узьмина Е.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южет борьбы хищника и копытного в искусстве “звериного” стиля евразийских степей скифской эпох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//Скифо-сибирский мир. Искусство и идеология. - Новосибирск: Наука, 1987. - 17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улаковский А.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учные труд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[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Подготовили к печати: Н.В. Емельянов, П.А. Слепцов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]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/Рис. И.И. Попова. - Якутск: Кн.изд-во, 1979. - 48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урочкин Г.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утешествие в преисподнюю: шаманские мистерии в глубинах скифского курган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27-30. //</w:t>
      </w:r>
      <w:r>
        <w:rPr>
          <w:rFonts w:eastAsia="Symbol" w:cs="Symbol" w:ascii="Symbol" w:hAnsi="Symbol"/>
          <w:sz w:val="22"/>
          <w:szCs w:val="22"/>
        </w:rPr>
        <w:t>SKUQA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SARMATAE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140" w:dyaOrig="16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4.75pt;height:9.7pt" filled="f" o:ole="">
            <v:imagedata r:id="rId59" o:title=""/>
          </v:shape>
          <o:OLEObject Type="Embed" ProgID="" ShapeID="ole_rId58" DrawAspect="Content" ObjectID="_1889990385" r:id="rId58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. РУСЬ. Петербургский археологический вестник /Под общ.ред. М.Б. Щукина. - СПб.: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“ФАРН”, 1994. № 6. - 121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урочкин Г.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кифские корни сибирского шаманизма: попытка нового “прочтения” Пазырыкских курган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- С.60-70. //Петербургский археологический вестник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Petersburg Archaeological Herald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/Под общ.ред. М.Б. Щукина. - СПб., 1994. - № 8. - 12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Лайпанов К.Т., Мизиев И.М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О происхождении тюркских народ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Черкесск: Изд. ПАО “ПУЛ”, 1993. - 139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Лелеков Л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(Москва). </w:t>
      </w:r>
      <w:r>
        <w:rPr>
          <w:rFonts w:eastAsia="Times New Roman" w:cs="Times New Roman"/>
          <w:b/>
          <w:bCs/>
          <w:sz w:val="22"/>
          <w:szCs w:val="22"/>
        </w:rPr>
        <w:t>Á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жи-Дах</w:t>
      </w:r>
      <w:r>
        <w:rPr>
          <w:rFonts w:eastAsia="Times New Roman" w:cs="Times New Roman"/>
          <w:b/>
          <w:bCs/>
          <w:sz w:val="22"/>
          <w:szCs w:val="22"/>
        </w:rPr>
        <w:t>á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24-25. //Мифологический словарь /Гл.ред. Е.М. Мелетинский. - М.: Сов. энциклопедия, 1991. - 73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Лелеков Л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(Москва)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хурам</w:t>
      </w:r>
      <w:r>
        <w:rPr>
          <w:rFonts w:eastAsia="Times New Roman" w:cs="Times New Roman"/>
          <w:b/>
          <w:bCs/>
          <w:sz w:val="22"/>
          <w:szCs w:val="22"/>
        </w:rPr>
        <w:t>á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д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77. //Мифологический словарь /Гл.ред. Е.М. Мелетинский. - М.: Сов. энциклопедия, 1991. - 73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Лелеков Л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 символизме погребальных облачений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“золотые люди” скифо-сакского мира).  - С.25-31.  // Скифо-сибирский мир. Искусство и идеология.  - Новосибирск: Наука, 1987. - 17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Линденау Я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писание народов Сибир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первая половина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XVII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ека): Историко-этнограф. материалы о народах Сибири и Северо-Востока /Пер.с нем., подгот. текста, прим. и предисл. З.Д. Титовой; под общ.ред. И.С. Вдовина. - Магадан: Кн. изд-во, 1983. - 176 с., ил. (Дальневосточная историческая библиотека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Луконин В.Г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ревний и раннесредневековый Ир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Очерки истории культуры. Министерство культуры СССР. Государственный ордена Ленина Эрмитаж. - М.: Главная редакция восточной литературы “Наука”, 1987. - 23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Малтъ-Брюнъ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Иродотова Географiя, сост. Малтъ-Брюномъ, и заключающая въ третьей кн. I тома его Сокращенiя Исторiи Географiи. - С.295-341. //[Геродот. География] /Пер. съ греческаго языка Иваномъ Мартыновымъ. - СПб: въ типографiи Iос. Iоаннесова, 1828. - Ч.XIX. Кн. 22.  Исторiя Иродова /Пер. съ греческаго языка Иваномъ Мартыновымъ съ прим. Переводчика. -Ч.V и последняя, Содержащая въ себ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.8pt;height:8.4pt" filled="f" o:ole="">
            <v:imagedata r:id="rId61" o:title=""/>
          </v:shape>
          <o:OLEObject Type="Embed" ProgID="" ShapeID="ole_rId60" DrawAspect="Content" ObjectID="_53711298" r:id="rId60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н. 9, Изсл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.8pt;height:8.4pt" filled="f" o:ole="">
            <v:imagedata r:id="rId63" o:title=""/>
          </v:shape>
          <o:OLEObject Type="Embed" ProgID="" ShapeID="ole_rId62" DrawAspect="Content" ObjectID="_700292695" r:id="rId62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дованiе жизни Омира, и Географiю Иродота, почерпнутую изъ Малтъ-Брюна, съ карт. Географiи Иродотовой, имъ же составленною. - СПб: въ типографiи Iос. Iоаннесова, 1828. - 193 с. съ прим. 218 с. съ картой. (Греческiе классик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Мартыновъ 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Прим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.8pt;height:8.4pt" filled="f" o:ole="">
            <v:imagedata r:id="rId65" o:title=""/>
          </v:shape>
          <o:OLEObject Type="Embed" ProgID="" ShapeID="ole_rId64" DrawAspect="Content" ObjectID="_236406783" r:id="rId64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чанiя на первую книгу Иродотова//[Геродот. История.] /Пер. съ греческаго языка Иваномъ Мартыновымъ, с прим. Переводчика. - СПб: въ типографiи Iос. Iоаннесова, 1826. - Ч.I, содержащая въ себ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.8pt;height:8.4pt" filled="f" o:ole="">
            <v:imagedata r:id="rId67" o:title=""/>
          </v:shape>
          <o:OLEObject Type="Embed" ProgID="" ShapeID="ole_rId66" DrawAspect="Content" ObjectID="_1502059729" r:id="rId66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н.: 1 и 2. - 807 с. (Греческiе классик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Мартыновъ 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Прим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.8pt;height:8.4pt" filled="f" o:ole="">
            <v:imagedata r:id="rId69" o:title=""/>
          </v:shape>
          <o:OLEObject Type="Embed" ProgID="" ShapeID="ole_rId68" DrawAspect="Content" ObjectID="_90708111" r:id="rId68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чанiя на книгу четвертую Истории Иродотовой//[Геродот. История.] /Пер. съ греческаго языка Иваномъ Мартыновымъ. - СПб: въ типографiи Iос. Iоаннесова, 1827. - Ч.XVI. Кн.19. Исторiя Иродотова /Пер. съ греческаго языка Иваномъ Мартыновымъ, съ прим. Переводчика. - Ч.II, содержащая въ себ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.8pt;height:8.4pt" filled="f" o:ole="">
            <v:imagedata r:id="rId71" o:title=""/>
          </v:shape>
          <o:OLEObject Type="Embed" ProgID="" ShapeID="ole_rId70" DrawAspect="Content" ObjectID="_2102747094" r:id="rId70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н.: 3 и 4. - 671 с. (Греческiе классик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Массон В.М., Ромодин В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стория Афганистан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С древнейших времён до начала XVI века. - М.: Главная редакция восточной литературы издательства “Наука”, 1964. - Т.I. - 379 с., и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Миронов В.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амятники позднескифского времени на Средней Катун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- С.82-84. //Археология и этнография Сибири и Дальнего Востока /Ответ.ред. Ю.Ф. Кирюшин. Ред.кол.: В.В. Горбунов, А.Б. Шамашин, А.В. Караваев, Д.В. Колдаков. Сб.тез.докл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XXXIV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АЭСК Сибири и дальнего Востока. 15-17 марта 1994 г. - Барнаул: Алтайский госуниверситет, 1994. - 13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Неклюдов С.Ю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</w:t>
      </w:r>
      <w:r>
        <w:rPr>
          <w:rFonts w:eastAsia="Times New Roman" w:cs="Times New Roman"/>
          <w:b/>
          <w:bCs/>
          <w:sz w:val="22"/>
          <w:szCs w:val="22"/>
        </w:rPr>
        <w:t>é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гр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536. //Мифологический словарь /Гл.ред. Е.М. Мелетинский. - М.: Сов. энциклопедия, 1991. - 73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Нестеров С.П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онь в культурах тюркоязычных племён Центральной Азии в эпоху средневековь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/Отв.ред. Ю.С. Худяков. - Новосибирск: Наука. Сиб. отд-ние, 1990. - 142 с., ил.; 22 см. (АН СССР. Сиб. отд-ние. Ин-т истории, филологии и филосифи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Новгородова Л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еликты древних культур в обрядовой одежде якут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66-68. //Вузовская наука 50-летию Великой Победы (Материалы науч.конференции, посвященной 50-летию победы советского народа в Великой Отечественной войне). - Якутск: Якутский университет, 1995. - 158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Ойунский П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збранно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/Пер. с якут. Сост. С. Даниловым. Предисл. И. Пухова. – М.: Изд-во «Художественная литература», 1963. - 29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Окладников А.П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стория Якути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/Под ред. С.В. Бахрушина. - Якутск: Якутгосиздат, 1949. - Т.1. Прошлое Якутии до присоединения к русскому государству. - 43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Пигулевская Н.В., Якубовский А.Ю., Петрушевский И.П., Строева Л.В., Беленицкий А.М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стория Ирана с древнейших времён до конца XVIII век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Л.: Ленинградский университет, 1958. - 334 с., и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Плетнева С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т кочевий к городам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Салтово-маяцкая культура). Материалы и исследования по археологии СССР, </w:t>
      </w:r>
      <w:r>
        <w:rPr>
          <w:rFonts w:eastAsia="Times New Roman" w:cs="Times New Roman"/>
          <w:sz w:val="22"/>
          <w:szCs w:val="22"/>
        </w:rPr>
        <w:t>?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42. - М.: Наука, 1967. - 190 с. (АН СССР Ин-т археологи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Плетнева С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ловц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М.: Наука, 1990. - 208 с., ил. (Серия “Страницы нашей Родины”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Попов В.Г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лова “неизвестного происхождения” якутского язык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Сравнительно-историческое исследование. - Якутск: Кн. изд-во, 1986. - 148 с. АН СССР. (Ордена Ленина Сиб.отд-ние. Якут.филиал. Ин-т языка, литературы и истори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Пухов И.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Примечания//Нюргун Боотур Стремительный: Якутский героический эпос-огонхо. Воссоздал на основе народные сказаний Платон Ойунский /[Пер. на русс.язык Владимир Державин. Ил. Э. Сивцева, В. Карамзина, И. Корякина]. - Якутск: Кн. изд-во, 1982. - Изд. 2-е. - 432 с., и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Раевский Д.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(Москва)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рт</w:t>
      </w:r>
      <w:r>
        <w:rPr>
          <w:rFonts w:eastAsia="Times New Roman" w:cs="Times New Roman"/>
          <w:b/>
          <w:bCs/>
          <w:sz w:val="22"/>
          <w:szCs w:val="22"/>
        </w:rPr>
        <w:t>ú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пас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61. //Мифологический словарь /Гл.ред. Е.М. Мелетинский. - М.: Сов. энциклопедия, 1991. - 73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Раевский Д.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одель мира скифской культур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Проблемы мировоззрения ираноязызных народов евразийских степей 1 тысячелетия до н.э. - М.: Наука, 1985. - 205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Рах И.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Именной и предметный справочник-указатель. - С.415-470. //Авеста в русских переводах (1861-1996) /Сост., общ.ред., примеч.справ.разд. И.В. Раха. СПб..: Журнал “Нева” - РХГИ, 1997. - 480 с., карт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Романова. Е.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«Люди солнечных лучей с поводьями за спиной»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Судьба в контексте мифоритуальной традиции якутов). - М., 1997. - 199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Романова. Е.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кутский праздник Ысыах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: Истоки и представления. - Новосибирск: ВО “Наука”. Сибирская издательская фирма, 1994. - 16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Руденко С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Горноалтайские находки и скиф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Л.: АН СССР, 1952. - 258 с. с ил. (Серия “Итоги и проблемы современной науки”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Румянцев Г.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оисхождение хоринских бурят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Улан-Удэ: Бурят. кн. изд., 1962. - 266 с.; 23 см. (АН СССР Сиб.отд-ние. Бурят.комплексный науч.-исслед.ин-т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Рыбаков Б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Язычество Древней Рус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М.: Наука, 1988. - 782 с. (АН СССР. Отд-ние истории ордена трудового красного знамени ин-т археологи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Рыбаков Б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зычество древних славя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М.: Наука, 1994. - Изд. 2-е. - 608 с. (РАН. Отд-ние истории. Ин-т археологи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авинов Д.Г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Государства и культурогенез на территории Южной Сибири в эпоху раннего средневековь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Кемерово: Кемеровский госуниверситет, 1994. - 215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авинов Д.Г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ленные камни в культуре кочевников Еврази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Пб.: Санкт-Петербургский университет,1994. 208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агалаев А.М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Урало-алтайская мифологи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: Символ и архетип. - Новосибирск: Наука. Сиб. отд-ние, 1991. - 155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ерошевский В.Л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кут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Опыт этнографического исследования. - М., 1993. - 2-е изд.- 763 с., и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имаков Г.Н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околиная охота и культ хищных птиц в средней Ази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: (ритуальный и практический аспект). (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Ethographica Petropolitana, 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 - СПб.: Петербургское Востоковедение, 1998. - 32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инха Н.К., Банерджи А.Ч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стория Инди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/Пер. с англ. А.В. Степанова, И.П. Ястребовой и Л.А. Княжинской. Ред. и предисл. К.А. Антоновой. - М.: Изд-во иностранной литературы, 1954. - 422 с. с таб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мирнова Л.П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Введение //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Та’р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80" w:dyaOrig="225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.7pt;height:9.75pt" filled="f" o:ole="">
            <v:imagedata r:id="rId73" o:title=""/>
          </v:shape>
          <o:OLEObject Type="Embed" ProgID="" ShapeID="ole_rId72" DrawAspect="Content" ObjectID="_2049985954" r:id="rId72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х-и с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80" w:dyaOrig="22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.7pt;height:9.75pt" filled="f" o:ole="">
            <v:imagedata r:id="rId75" o:title=""/>
          </v:shape>
          <o:OLEObject Type="Embed" ProgID="" ShapeID="ole_rId74" DrawAspect="Content" ObjectID="_611892836" r:id="rId74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ст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05" w:dyaOrig="1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.15pt;height:9.05pt" filled="f" o:ole="">
            <v:imagedata r:id="rId77" o:title=""/>
          </v:shape>
          <o:OLEObject Type="Embed" ProgID="" ShapeID="ole_rId76" DrawAspect="Content" ObjectID="_1242178" r:id="rId76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н (“история систана”). /Пер., введение и комментарий Л.П. Смирновой. - М.: Главная редакция восточной литературы издательства “Наука”, 1974. - 386 с. (Памятники письменности Востока. XLII. АН СССР. Отд-ние истории. Ин-т востоковедения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мирнова Л.П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Комментарии//Та’р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80" w:dyaOrig="22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.7pt;height:9.75pt" filled="f" o:ole="">
            <v:imagedata r:id="rId79" o:title=""/>
          </v:shape>
          <o:OLEObject Type="Embed" ProgID="" ShapeID="ole_rId78" DrawAspect="Content" ObjectID="_208705583" r:id="rId78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х-и с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80" w:dyaOrig="225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.7pt;height:9.75pt" filled="f" o:ole="">
            <v:imagedata r:id="rId81" o:title=""/>
          </v:shape>
          <o:OLEObject Type="Embed" ProgID="" ShapeID="ole_rId80" DrawAspect="Content" ObjectID="_134628" r:id="rId80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ст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05" w:dyaOrig="1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.15pt;height:9.7pt" filled="f" o:ole="">
            <v:imagedata r:id="rId83" o:title=""/>
          </v:shape>
          <o:OLEObject Type="Embed" ProgID="" ShapeID="ole_rId82" DrawAspect="Content" ObjectID="_1393659026" r:id="rId82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н (“история систана”) /Пер., введение и комментарий Л.П. Смирновой. - М.: Главная редакция восточной литературы “Наука”, 1974. - 386 с. (Памятники письменности Востока. XLII. АН СССР. Отд-ние истории. Ин-т востоковедения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околовъ 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Введение//Абулькасимъ Фирдуси. “Книга о царях” (“Шахнамэ”) /Пер. съ персидскаго С. Соколовъ (бывшiй слушатель Лазаревскаго Института восточных языковъ). - М.: Типо-литографiя Г.И. Простакова, Балчугъ, д.Симовка монастыря, 1905. - Вып.1. - 14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теблин-Каменский И.М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едисловие//Авеста: Избранные гимны; Из Видевдата /Пер. с авест., предисл., прим. и словарь И. Стеблин-Каменского. - М.: Дружба народов; КРАМДС - Ахмед Ясови, 1992. - 207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Тайлор Э.Б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ервобытная культур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/Пер. с англ. Д.А. Коропченского; Предисл. и прим. А.И. Першица. - М.: Политиздат, 1989. - 573 с.; 21 см. - Указ.: с 523-568. - (В пер.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Терапиано Ю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аздеизм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М.: “Сфера” РТО, 1992. - 11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Толстова Л.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опросы ранней этнической истории народов Приараль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(По данным исторического фольклора и ономастики). - Нукус, Каракалпакстан, 1989. - 128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Толстова Л.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сторические предания Южного Приараль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К истории ранних этнокультурных связей народов Арало-каспийского региона /Ответственный ред. Б.В. Андрианов. - М.: Наука, 1984. - 242 с. (АН СССР. Ордена дружбы народов ин-т этнографии им.Н.Н. Миклухо-Маклая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Топоров В.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(Москва)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ю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80. //Мифологический словарь /Гл.ред. Е.М. Мелетинский. - М.: Сов. энциклопедия, 1991. - 73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радиционное мировоззрение тюрков Южной Сибир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Пространство и время. Вещний мир /Львова Э.Л., Октябрьская И.В., Сагалаев А.М., Усманова М.С. - Новосибирск: Наука. Сиб. отд-ние, 1988. - 225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Троицкая Т.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вление травестизма в скифо-сибирском мир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59-63. //Скифо-сибирский мир. Искусство и идеология. - Новосибирск: Наука, 1987. - 17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Трощанск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en-US"/>
        </w:rPr>
        <w:t>i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й В.Ф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Эволоц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i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 черной в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.8pt;height:8.4pt" filled="f" o:ole="">
            <v:imagedata r:id="rId85" o:title=""/>
          </v:shape>
          <o:OLEObject Type="Embed" ProgID="" ShapeID="ole_rId84" DrawAspect="Content" ObjectID="_1207145881" r:id="rId84"/>
        </w:objec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ы (шаманства) у якутовъ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– Казань: Типо-литограф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я Императорскаго Университета, 1903. – 185 с. с 10 фигурами и 4 приложен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ям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Фефелова В.В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Генетические маркеры системы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HIA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у коренных народностей Сибири и Дальнего Востока как основа для анализа этногенеза популяций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: Автореф.дис. на соискание ученой степени доктора биологических наук. - Новосибирск, 1991. - 23 с. (Институт цитологии и генетики СО АН СССР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Фонъ-Гааз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Объяснительныя прим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.8pt;height:8.4pt" filled="f" o:ole="">
            <v:imagedata r:id="rId87" o:title=""/>
          </v:shape>
          <o:OLEObject Type="Embed" ProgID="" ShapeID="ole_rId86" DrawAspect="Content" ObjectID="_322853349" r:id="rId86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чанiя//[Геродот. История.] Ски</w:t>
      </w:r>
      <w:r>
        <w:rPr>
          <w:rFonts w:eastAsia="Symbol" w:cs="Symbol" w:ascii="Symbol" w:hAnsi="Symbol"/>
          <w:sz w:val="22"/>
          <w:szCs w:val="22"/>
        </w:rPr>
        <w:t>Q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iя и поход Дарiя на ски</w:t>
      </w:r>
      <w:r>
        <w:rPr>
          <w:rFonts w:eastAsia="Symbol" w:cs="Symbol" w:ascii="Symbol" w:hAnsi="Symbol"/>
          <w:sz w:val="22"/>
          <w:szCs w:val="22"/>
        </w:rPr>
        <w:t>Q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овъ. (Кн. IV, гл. 1 - 144). Съ введенiемъ, прим., 24 рис. и географическими картами. Объяснилъ г. Фонъ - Гаазе, преподаватель одесской 2-й гимназiи. - Царское село, 1892. Дозволено цензурою СПб., 15 января 1892 года. - 96 с. - Ч.I: Текстъ. Иллюстрированное собранiе греческихъ и римскихъ классиковъ съ объяснительными прим., подъ ред. Льва Георгiевскаго и Серг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.8pt;height:8.4pt" filled="f" o:ole="">
            <v:imagedata r:id="rId89" o:title=""/>
          </v:shape>
          <o:OLEObject Type="Embed" ProgID="" ShapeID="ole_rId88" DrawAspect="Content" ObjectID="_1667823650" r:id="rId88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я Манштейн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Черемисин Д.В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 ирано-тюркским связям в области мифологии Богиня Умай и мифическая птиц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31-39 с. //Народы Сибири: история и культура. - Новосибирск, 199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Чикишева Т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А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Характеристика палеоантропологического материала памятников Бертекской долин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157-175. //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ревние культуры Бертекской долин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Горный Алтай, плоскогорье Укок) /А.П. Деревянко, В.И. Молодин, Д.Г. Савинов и др. - Новосибирск: ВО «Наука». Сибирская издательская фирма, 1994. - 22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Штернберг Л.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ульт орла у сибирских народ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Этюд по сравнительному фольклору. /Сборник музея антропологии и этнографии имени Петра Великого при АН СССР. IV т. Ко дню 80-летия академика Василия Васильевича Радлова (1837-1917). - Л., 1917-192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Щербаков В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Где жили герои эддических миф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? - М.: Знание, 1989. - 48 с. (Новое в жизни, науке, технике. Сер.”Знак вопроса”; № 9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Щербаков В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ак был открыт город бог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37-61. //Книга тайн. Сб. /Предисл., выбор и обзорные В. Щербакова. Художник К. Панцулая. - М.: Общество по изучению тайн и загадок Земли, 1991. - 304 с., и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Эргис Г.У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черки по якутскому фольклору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М.: Наука, 1974. - 39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Ястремский С.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бразцы народной литературы якут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Л., 1929. - Т.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VI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218 с. (Тр.комиссии АН СССР по изучению Якутской АССР)</w:t>
      </w:r>
    </w:p>
    <w:sectPr>
      <w:headerReference w:type="default" r:id="rId90"/>
      <w:headerReference w:type="first" r:id="rId91"/>
      <w:type w:val="nextPage"/>
      <w:pgSz w:w="11906" w:h="16838"/>
      <w:pgMar w:left="1701" w:right="567" w:gutter="0" w:header="720" w:top="1134" w:footer="0" w:bottom="1418"/>
      <w:pgNumType w:start="18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rPr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Fonts w:eastAsia="Times New Roman Cyr" w:cs="Times New Roman Cyr" w:ascii="Times New Roman Cyr" w:hAnsi="Times New Roman Cyr"/>
                            </w:rPr>
                            <w:t>199</w:t>
                          </w:r>
                          <w:r>
                            <w:rPr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15"/>
                      <w:rPr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Fonts w:eastAsia="Times New Roman Cyr" w:cs="Times New Roman Cyr" w:ascii="Times New Roman Cyr" w:hAnsi="Times New Roman Cyr"/>
                      </w:rPr>
                      <w:t>199</w:t>
                    </w:r>
                    <w:r>
                      <w:rPr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9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Âåðõíèé êîëîíòèòóë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4.emf"/><Relationship Id="rId20" Type="http://schemas.openxmlformats.org/officeDocument/2006/relationships/oleObject" Target="embeddings/oleObject10.bin"/><Relationship Id="rId21" Type="http://schemas.openxmlformats.org/officeDocument/2006/relationships/image" Target="media/image4.emf"/><Relationship Id="rId22" Type="http://schemas.openxmlformats.org/officeDocument/2006/relationships/oleObject" Target="embeddings/oleObject11.bin"/><Relationship Id="rId23" Type="http://schemas.openxmlformats.org/officeDocument/2006/relationships/image" Target="media/image5.emf"/><Relationship Id="rId24" Type="http://schemas.openxmlformats.org/officeDocument/2006/relationships/oleObject" Target="embeddings/oleObject12.bin"/><Relationship Id="rId25" Type="http://schemas.openxmlformats.org/officeDocument/2006/relationships/image" Target="media/image5.emf"/><Relationship Id="rId26" Type="http://schemas.openxmlformats.org/officeDocument/2006/relationships/oleObject" Target="embeddings/oleObject13.bin"/><Relationship Id="rId27" Type="http://schemas.openxmlformats.org/officeDocument/2006/relationships/image" Target="media/image6.emf"/><Relationship Id="rId28" Type="http://schemas.openxmlformats.org/officeDocument/2006/relationships/oleObject" Target="embeddings/oleObject14.bin"/><Relationship Id="rId29" Type="http://schemas.openxmlformats.org/officeDocument/2006/relationships/image" Target="media/image5.emf"/><Relationship Id="rId30" Type="http://schemas.openxmlformats.org/officeDocument/2006/relationships/oleObject" Target="embeddings/oleObject15.bin"/><Relationship Id="rId31" Type="http://schemas.openxmlformats.org/officeDocument/2006/relationships/image" Target="media/image6.emf"/><Relationship Id="rId32" Type="http://schemas.openxmlformats.org/officeDocument/2006/relationships/oleObject" Target="embeddings/oleObject16.bin"/><Relationship Id="rId33" Type="http://schemas.openxmlformats.org/officeDocument/2006/relationships/image" Target="media/image4.emf"/><Relationship Id="rId34" Type="http://schemas.openxmlformats.org/officeDocument/2006/relationships/oleObject" Target="embeddings/oleObject17.bin"/><Relationship Id="rId35" Type="http://schemas.openxmlformats.org/officeDocument/2006/relationships/image" Target="media/image4.emf"/><Relationship Id="rId36" Type="http://schemas.openxmlformats.org/officeDocument/2006/relationships/oleObject" Target="embeddings/oleObject18.bin"/><Relationship Id="rId37" Type="http://schemas.openxmlformats.org/officeDocument/2006/relationships/image" Target="media/image7.emf"/><Relationship Id="rId38" Type="http://schemas.openxmlformats.org/officeDocument/2006/relationships/oleObject" Target="embeddings/oleObject19.bin"/><Relationship Id="rId39" Type="http://schemas.openxmlformats.org/officeDocument/2006/relationships/image" Target="media/image5.emf"/><Relationship Id="rId40" Type="http://schemas.openxmlformats.org/officeDocument/2006/relationships/oleObject" Target="embeddings/oleObject20.bin"/><Relationship Id="rId41" Type="http://schemas.openxmlformats.org/officeDocument/2006/relationships/image" Target="media/image4.emf"/><Relationship Id="rId42" Type="http://schemas.openxmlformats.org/officeDocument/2006/relationships/oleObject" Target="embeddings/oleObject21.bin"/><Relationship Id="rId43" Type="http://schemas.openxmlformats.org/officeDocument/2006/relationships/image" Target="media/image4.emf"/><Relationship Id="rId44" Type="http://schemas.openxmlformats.org/officeDocument/2006/relationships/oleObject" Target="embeddings/oleObject22.bin"/><Relationship Id="rId45" Type="http://schemas.openxmlformats.org/officeDocument/2006/relationships/image" Target="media/image4.emf"/><Relationship Id="rId46" Type="http://schemas.openxmlformats.org/officeDocument/2006/relationships/oleObject" Target="embeddings/oleObject23.bin"/><Relationship Id="rId47" Type="http://schemas.openxmlformats.org/officeDocument/2006/relationships/image" Target="media/image4.emf"/><Relationship Id="rId48" Type="http://schemas.openxmlformats.org/officeDocument/2006/relationships/oleObject" Target="embeddings/oleObject24.bin"/><Relationship Id="rId49" Type="http://schemas.openxmlformats.org/officeDocument/2006/relationships/image" Target="media/image4.emf"/><Relationship Id="rId50" Type="http://schemas.openxmlformats.org/officeDocument/2006/relationships/oleObject" Target="embeddings/oleObject25.bin"/><Relationship Id="rId51" Type="http://schemas.openxmlformats.org/officeDocument/2006/relationships/image" Target="media/image4.emf"/><Relationship Id="rId52" Type="http://schemas.openxmlformats.org/officeDocument/2006/relationships/oleObject" Target="embeddings/oleObject26.bin"/><Relationship Id="rId53" Type="http://schemas.openxmlformats.org/officeDocument/2006/relationships/image" Target="media/image4.emf"/><Relationship Id="rId54" Type="http://schemas.openxmlformats.org/officeDocument/2006/relationships/oleObject" Target="embeddings/oleObject27.bin"/><Relationship Id="rId55" Type="http://schemas.openxmlformats.org/officeDocument/2006/relationships/image" Target="media/image4.emf"/><Relationship Id="rId56" Type="http://schemas.openxmlformats.org/officeDocument/2006/relationships/oleObject" Target="embeddings/oleObject28.bin"/><Relationship Id="rId57" Type="http://schemas.openxmlformats.org/officeDocument/2006/relationships/image" Target="media/image4.emf"/><Relationship Id="rId58" Type="http://schemas.openxmlformats.org/officeDocument/2006/relationships/oleObject" Target="embeddings/oleObject29.bin"/><Relationship Id="rId59" Type="http://schemas.openxmlformats.org/officeDocument/2006/relationships/image" Target="media/image8.emf"/><Relationship Id="rId60" Type="http://schemas.openxmlformats.org/officeDocument/2006/relationships/oleObject" Target="embeddings/oleObject30.bin"/><Relationship Id="rId61" Type="http://schemas.openxmlformats.org/officeDocument/2006/relationships/image" Target="media/image4.emf"/><Relationship Id="rId62" Type="http://schemas.openxmlformats.org/officeDocument/2006/relationships/oleObject" Target="embeddings/oleObject31.bin"/><Relationship Id="rId63" Type="http://schemas.openxmlformats.org/officeDocument/2006/relationships/image" Target="media/image4.emf"/><Relationship Id="rId64" Type="http://schemas.openxmlformats.org/officeDocument/2006/relationships/oleObject" Target="embeddings/oleObject32.bin"/><Relationship Id="rId65" Type="http://schemas.openxmlformats.org/officeDocument/2006/relationships/image" Target="media/image4.emf"/><Relationship Id="rId66" Type="http://schemas.openxmlformats.org/officeDocument/2006/relationships/oleObject" Target="embeddings/oleObject33.bin"/><Relationship Id="rId67" Type="http://schemas.openxmlformats.org/officeDocument/2006/relationships/image" Target="media/image4.emf"/><Relationship Id="rId68" Type="http://schemas.openxmlformats.org/officeDocument/2006/relationships/oleObject" Target="embeddings/oleObject34.bin"/><Relationship Id="rId69" Type="http://schemas.openxmlformats.org/officeDocument/2006/relationships/image" Target="media/image4.emf"/><Relationship Id="rId70" Type="http://schemas.openxmlformats.org/officeDocument/2006/relationships/oleObject" Target="embeddings/oleObject35.bin"/><Relationship Id="rId71" Type="http://schemas.openxmlformats.org/officeDocument/2006/relationships/image" Target="media/image4.emf"/><Relationship Id="rId72" Type="http://schemas.openxmlformats.org/officeDocument/2006/relationships/oleObject" Target="embeddings/oleObject36.bin"/><Relationship Id="rId73" Type="http://schemas.openxmlformats.org/officeDocument/2006/relationships/image" Target="media/image5.emf"/><Relationship Id="rId74" Type="http://schemas.openxmlformats.org/officeDocument/2006/relationships/oleObject" Target="embeddings/oleObject37.bin"/><Relationship Id="rId75" Type="http://schemas.openxmlformats.org/officeDocument/2006/relationships/image" Target="media/image5.emf"/><Relationship Id="rId76" Type="http://schemas.openxmlformats.org/officeDocument/2006/relationships/oleObject" Target="embeddings/oleObject38.bin"/><Relationship Id="rId77" Type="http://schemas.openxmlformats.org/officeDocument/2006/relationships/image" Target="media/image6.emf"/><Relationship Id="rId78" Type="http://schemas.openxmlformats.org/officeDocument/2006/relationships/oleObject" Target="embeddings/oleObject39.bin"/><Relationship Id="rId79" Type="http://schemas.openxmlformats.org/officeDocument/2006/relationships/image" Target="media/image5.emf"/><Relationship Id="rId80" Type="http://schemas.openxmlformats.org/officeDocument/2006/relationships/oleObject" Target="embeddings/oleObject40.bin"/><Relationship Id="rId81" Type="http://schemas.openxmlformats.org/officeDocument/2006/relationships/image" Target="media/image5.emf"/><Relationship Id="rId82" Type="http://schemas.openxmlformats.org/officeDocument/2006/relationships/oleObject" Target="embeddings/oleObject41.bin"/><Relationship Id="rId83" Type="http://schemas.openxmlformats.org/officeDocument/2006/relationships/image" Target="media/image6.emf"/><Relationship Id="rId84" Type="http://schemas.openxmlformats.org/officeDocument/2006/relationships/oleObject" Target="embeddings/oleObject42.bin"/><Relationship Id="rId85" Type="http://schemas.openxmlformats.org/officeDocument/2006/relationships/image" Target="media/image4.emf"/><Relationship Id="rId86" Type="http://schemas.openxmlformats.org/officeDocument/2006/relationships/oleObject" Target="embeddings/oleObject43.bin"/><Relationship Id="rId87" Type="http://schemas.openxmlformats.org/officeDocument/2006/relationships/image" Target="media/image4.emf"/><Relationship Id="rId88" Type="http://schemas.openxmlformats.org/officeDocument/2006/relationships/oleObject" Target="embeddings/oleObject44.bin"/><Relationship Id="rId89" Type="http://schemas.openxmlformats.org/officeDocument/2006/relationships/image" Target="media/image4.emf"/><Relationship Id="rId90" Type="http://schemas.openxmlformats.org/officeDocument/2006/relationships/header" Target="header1.xml"/><Relationship Id="rId91" Type="http://schemas.openxmlformats.org/officeDocument/2006/relationships/header" Target="header2.xml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05:09:00Z</dcterms:created>
  <dc:creator>Evgeniy Dubinin</dc:creator>
  <dc:description/>
  <dc:language>en-US</dc:language>
  <cp:lastModifiedBy>Evgeniy Dubinin</cp:lastModifiedBy>
  <dcterms:modified xsi:type="dcterms:W3CDTF">1999-06-22T06:39:00Z</dcterms:modified>
  <cp:revision>2</cp:revision>
  <dc:subject/>
  <dc:title>                                          БИБЛИОГРАФИЯ</dc:title>
</cp:coreProperties>
</file>