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целом анализ религиозно-мифологического мировоззрения якутов показывает, что их представления являются сугубо локальными (бассейн Средней Лены), отличающимися от традиционного религиозного мировоззрения тюрков Южной Сибири, однако в основе своей якуты в значительной мере сохранили религиозный древнетюркский пласт. В своих наиболее архаичных солярных образах и сюжетах мифологии, помимо типологических параллелей, объясняющихся архетипами, присутствующими у разны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аключени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деланы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ирового дерев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) выявляемые солярные образы и сюжеты у народа саха занимают центральное по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ое плем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 во главе с Юрюнг Айыы Тойоном - главой богов и создателем Вселенной - находится во главе пантеона богов. Эти представления распространились среди якутов от коневодческих племён и родов кангаласцев - потомков легендарного Эллэ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радиционный религиозный якутский пласт представлял собой сложную по происхождению религиозно-мифологическую систему. В ней отразилось влия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равнялся с Юрюнг Айыы Той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лемена и роды, разводившие в основном крупный рогатый скот, до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я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чёрно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шаманство). В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ы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звестно, что якутско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ангар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ог, небо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слова южносибирских тюрков: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нгэри, тэн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алт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шор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игир, т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хака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э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</w:rPr>
        <w:object w:dxaOrig="645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pt;height:15pt" filled="f" o:ole="">
            <v:imagedata r:id="rId3" o:title=""/>
          </v:shape>
          <o:OLEObject Type="Embed" ProgID="" ShapeID="ole_rId2" DrawAspect="Content" ObjectID="_2003140080" r:id="rId2"/>
        </w:objec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[te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ri], с тем же самым значением. Якутское айыы (творец) соответствует тюркском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жайуучы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присутствует в слов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йгы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еря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Умай (др.-тюрк.),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May-энэ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елеут.). В якутском языке Ымай не сохранилось. Это слово используется в словосочетании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ымай киэл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тка (анат.), женская утроб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 Культ айыы у якутов, имеющий аналогии с религиозными представлениями южно-сибирских тюрков, в значительной мере сохранил основные древнетюркские представления о бо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тдельные сюжеты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лярных сюжетов и образов (олень, орёл, конь). Северо-восточным ответвлением иранцев были ранние кочевники 1-го тысячелетия до н.э., которые могли передать свои религиозные представления п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е мотивы солярных образов и сюжетов в мифологии якутов имеют особенности, обусловленные их локальным развитием. Однако в них присутствует значительный пласт духовной культуры древних индоиранцев, унаследованный ими через своих тюркоязычных предко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418"/>
      <w:pgNumType w:start="18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t>188</w: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>
                        <w:rStyle w:val="Style16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t>188</w: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êîíöåâîé ñíîñêè"/>
    <w:basedOn w:val="Style14"/>
    <w:qFormat/>
    <w:rPr>
      <w:vertAlign w:val="superscript"/>
    </w:rPr>
  </w:style>
  <w:style w:type="character" w:styleId="Style16">
    <w:name w:val="íîìåð ñòðàíèöû"/>
    <w:basedOn w:val="Style14"/>
    <w:qFormat/>
    <w:rPr/>
  </w:style>
  <w:style w:type="character" w:styleId="Style17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480"/>
      <w:ind w:firstLine="709"/>
      <w:jc w:val="both"/>
    </w:pPr>
    <w:rPr>
      <w:b/>
      <w:bCs/>
      <w:sz w:val="32"/>
      <w:szCs w:val="32"/>
    </w:rPr>
  </w:style>
  <w:style w:type="paragraph" w:styleId="Style18">
    <w:name w:val="Òåêñò êîíöåâîé ñíîñêè"/>
    <w:basedOn w:val="Normal"/>
    <w:qFormat/>
    <w:pPr/>
    <w:rPr/>
  </w:style>
  <w:style w:type="paragraph" w:styleId="Style19">
    <w:name w:val="òåêñò ñíîñêè"/>
    <w:basedOn w:val="Normal"/>
    <w:qFormat/>
    <w:pPr/>
    <w:rPr/>
  </w:style>
  <w:style w:type="paragraph" w:styleId="Style20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2:58:00Z</dcterms:created>
  <dc:creator>Evgeniy Dubinin</dc:creator>
  <dc:description/>
  <dc:language>en-US</dc:language>
  <cp:lastModifiedBy>Evgeniy Dubinin</cp:lastModifiedBy>
  <cp:lastPrinted>1999-05-26T09:26:00Z</cp:lastPrinted>
  <dcterms:modified xsi:type="dcterms:W3CDTF">1999-06-16T12:46:00Z</dcterms:modified>
  <cp:revision>2</cp:revision>
  <dc:subject/>
  <dc:title>                                    ВВЕДЕНИЕ.</dc:title>
</cp:coreProperties>
</file>