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&gt;A: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:&gt;=&gt;&lt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0B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D&gt;@&lt;0B8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5&lt;5AB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@A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:;0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F8&gt;;&gt;3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B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F8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A;54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: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&gt;;&gt;456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&gt;;=8B5;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5@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235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C??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-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C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C:&gt;2&gt;48B5;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0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A: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&gt;45@6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&gt;4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1&gt;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AB@C&lt;5=B0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&lt;&gt;3@0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A?&gt;=4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?&gt;&lt;8=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:;0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9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&gt;&lt;8=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:;0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5;5287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:;0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048&gt;@5:;0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G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A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@C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:;0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:;0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?&gt;=4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: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2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&gt;B5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0AB&gt;B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&gt;B5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8:&gt;3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9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;0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;&gt;30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1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;0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A?&gt;=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&gt;=O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:;0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C?0B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A?&gt;=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&gt;6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8F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C?0B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A?&gt;=4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E&gt;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C?8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:C?0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68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A?&gt;=4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;0&lt;8@C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20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07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68405&lt;&gt;3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&gt;2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6840=8O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07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68405&lt;&gt;3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B&gt;4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1&gt;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AB@C&lt;5=B0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A;54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F8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;&gt;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6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: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860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&gt;4&lt;&gt;A:&gt;2L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&gt;H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: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8254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52CH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N=&gt;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&gt;H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@&gt;2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%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K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45;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?@&gt;AB@0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;&gt;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7@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A&gt;&lt;=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&gt;;&gt;456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A?&gt;=4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;03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&gt;;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:5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&lt;=04F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:@KB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25G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8A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2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: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B@C4=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?@0H8205&lt;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&lt;5G0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87254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1&gt;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?@575=B0B82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?@&gt;AB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;&gt;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H5?@8254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&lt;5G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L7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A;54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0F40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A;54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&l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8A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H81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0;L=59H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&lt;&gt;3@0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A?&gt;=4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&gt;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0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538&gt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6A: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=A: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3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?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48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G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C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:&gt;;L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?&gt;&lt;8=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&gt;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=45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C?0B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A?&gt;=45=B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?&gt;B5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&gt;456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?&gt;&lt;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A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&gt;4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4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@0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;02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02482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?&gt;&lt;8=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:;0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&gt;&lt;8=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?&gt;=4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0&lt;&gt;AB&gt;O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A:0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A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KH0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G8B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&l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?@&gt;H5=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?&gt;&lt;8=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A&gt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?&gt;=4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;03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?8A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9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&gt;&lt;8=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:;0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&gt;&lt;8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;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KH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@5&lt;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25B82H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&gt;20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3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?@&gt;H5==K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6A: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=A: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8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?8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D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lt;5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&gt;:&gt;;0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8&lt;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?&gt;&lt;8=0=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25B82H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&gt;&lt;8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@5G8A;8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25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?@&gt;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&gt;&lt;8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2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?@&gt;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&gt;&lt;8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;&gt;4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8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E;04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8B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&gt;:&gt;;0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BL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&gt;&lt;8=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A&lt;5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2CH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;0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A&lt;5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0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=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0=A;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;0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2;O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;5@5:;0&lt;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48&gt;@5:;0&lt;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G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54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A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D&gt;@&lt;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@C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:;0&lt;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A&lt;&gt;B@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48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=0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;5287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:;0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;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;52845=8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25B82H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@C??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3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@&gt;H5==K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6A: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=A: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E;04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8B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8385=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lt;5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1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O7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8&lt;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&lt;&gt;1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C@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8@&l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30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72;5: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254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1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254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456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C2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@C3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25B82H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048&gt;@5:;0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;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KH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48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25B82H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20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3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@&gt;H5==K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6A: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=A: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1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O7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456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C2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30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B&gt;&lt;&gt;18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72;5: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254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C@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8@&l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@C3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15;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8385=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@=0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lt;5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8&lt;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E;04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8B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25B82H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@C3&gt;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25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;C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&gt;&lt;0B&gt;;&gt;3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8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: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G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A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;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G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A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25B82H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3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@&gt;H5==K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6A: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=A: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&lt;5B8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1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456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C2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&gt;E;04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8B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1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C@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B&gt;&lt;&gt;18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K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8&lt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8385=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30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@=0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72;5: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254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@C3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25B82H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C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:;0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;0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A?&gt;=4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;0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8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A?&gt;@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25B82H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2"/>
  <w:revisionView w:insDel="0" w:formatting="0"/>
  <w:defaultTabStop w:val="563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