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 xml:space="preserve">Сказка ложь, да в ней намек!..”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о русской литературной сказке М.Е. Салтыкова-Щедрина)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Сказка — один из эпических жанров литературы, имеющий иногда глубокий подтекст. В невинном, на первый взгляд, произведении, подчас скрыт огромный смысл. Именно поэтому этим жанром пользовались для обличения человеческих пороков и недостатков. Больших успехов здесь добился знаменитый писатель-сатирик М.Е. Салтыков-Щедрин. Его сказки ~~~ это сказки для детей “изрядного возраста”. Они интересны своей необычностью и многообразием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Сказки — итог многолетних наблюдений, итог всего творческого пути писателя. В них сплетаются фантастическое и реальное, комическое и трагическое, широко используются гротеск, гипербола, проявляется удивительное искусство эзопова языка (эзопов язык — аллегорический, иносказательный способ выражения художественной мысли. Это язык нарочито затемненный, полный недомолвок, который использует писатель, лишенный возможности высказать свои мысли прямо)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В сказках мы встречаем типичных для этого жанра героев. Здесь и тупые, свирепые, невежественные правители (“Медведь на воеводстве”, “Орел-меценат”); и народ, могучий, трудолюбивый, талантливый, но вместе с тем покорный своим эксплуататорам (“Повесть о том, как один мужик двух генералов прокормил”, “Коняга”)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Сказки Щедрина отличаются истинной народностью. Освещая самые злободневные вопросы русской жизни, сатирик выступает как защитник народных интересов, выразитель народных идеалов, передовых идей своего времени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стерски использует он народный язык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Обращаясь к устному народному творчеству, писатель обогащает фольклорные сюжеты новым, революционным содержанием. Он создавал свои образы на основе народных сказок о животном — жадном волке, хитрой лисе, трусливом зайце, глупом и злом медведе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Мастер эзоповых речей, в сказках, написанных в основном в годы жестокого цензурного гнета, он широко использует прием иносказания. Под видом животных и птиц им изображаются представители различных общественных классов и групп. Иносказание позволяет сатирику не только зашифровать, спрятать истинный смысл его сатиры, но и гиперболизировать в своих персонажах нечто самое характерное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Всмотримся внимательнее в комичную и нелепую фигуру “дикого помещика”. Жизнь за счет народного труда превратила его в паразита. Весь смысл его существования сводится к тому, чтобы “понежить свое тело белое, рыхлое, рассыпчатое”. Паразит, живущий за счет крестьян, презирает их, ненавидит, не может выносить “холопьего духу”. Бог выполняет его желание, и мужики исчезают из имения. Но вот что существенно: с исчезновением мужика наступают всякие лишения, после которых российский дворянин превращается в дикого зверя. Одновременно с помещиком страдает и уездный город (прекратился подвоз продуктов из имения), и государство (некому платить налоги). Это свидетельствует об убежденности сатирика в том, что народ —- создатель основных материальных и духовных ценностей, он — опора государства, кормилец и поилец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Несколько иную социальную группу населения России рисует сатирик в сказке “Премудрый пескарь”. Перед нами предстает образ до смерти перепуганного обывателя, “остолопа, который не ест, не пьет, никого не видит, ни с кем хлеба-соли не водит, а все только распостылую жизнь свою бережет”. Щедрин исследует в этой сказке вопрос: а в чем смысл и назначение жизни человека?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Обыватель-пескарь считает основным смыслом жизни лозунг: “Выжить и щуке в хайло не попасть”. Смысл щедринской аллегории;, изображающей, конечно, не рыбу, а жалкого, трусливого человечка, в том, что “пескарь” — это определение человека, художественная метафора, метко характеризующая обывател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Итак, можно сказать, что идейное содержание и художественные особенности сказок направлены на воспитание лучших качеств человеческого характер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9:00Z</dcterms:created>
  <dc:creator>User</dc:creator>
  <dc:description/>
  <cp:keywords/>
  <dc:language>en-US</dc:language>
  <cp:lastModifiedBy>Mage</cp:lastModifiedBy>
  <dcterms:modified xsi:type="dcterms:W3CDTF">2011-10-11T18:29:00Z</dcterms:modified>
  <cp:revision>2</cp:revision>
  <dc:subject/>
  <dc:title>“Сказка ложь, да в ней намек</dc:title>
</cp:coreProperties>
</file>