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СКОВСКИЙ ГОСУДАРСТВЕННЫЙ СОЦИАЛЬНЫЙ УНИВЕРСИТЕ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адемия социологии и социальной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ой информатики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Э С С 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Определение понятия «общественное мнение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трактовка автора)».</w:t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тудентка 4 курса,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 группы, ф-та соц. информатики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аценко Н.М.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>Проверил;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>Мансуров В.А.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02 г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Любая социальная система, существующая в рыночной экономике должна учитывать интересы потребителей, конкурентов, партнеров и других групп общественности, от которых прямо или косвенно зависит ее существование. В последние десятилетия в большинстве развитых стран общественное мнение оказывает сильное влияние на эффективность достижения целей: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имидж;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репутация;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деловые контакты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сли общественное мнение играет важную роль в жизни современных социальных систем, то процессом взаимодействия с общественностью необходимо управлять как на уровне государства, так и на уровне отдельно хозяйствующего субъекта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  формам проявления общественного мнения относятс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е слух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ые выраж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определенной символики и т.п.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Анализируя историю развития изучения общественного мнения, можно отметить постепенное увеличение роли связей с общественностью в управлении организацией. Можно совершенно точно утверждать, что наиболее сильные импульс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) получало благодаря существенным изменениям социально-экономической ситуации в обществе или крупным конфликтам и катастрофам.в России возможность существования и развития этой деятельности появилась только с началом становления рыночной экономики, что повлекло за собой существенные, иногда принципиальные изменения в обществ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 к определению понятия «общественное мнение»: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сеологичес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отражательную природу общественного мнения, его место в структуре общественного созна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это совокупность оценочных суждений и определяемых ими действий всех социальных субъектов по поводу объектов, затрагивающих их интере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состояние масс, как совокупности классических и неклассических общностей.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циологиче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социальную обусловленность, роль и функции общественного мне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процесс совместной оценочной и вытекающей из нее практической деятельности. </w:t>
      </w:r>
      <w:r>
        <w:rPr>
          <w:b/>
          <w:sz w:val="28"/>
          <w:szCs w:val="28"/>
        </w:rPr>
        <w:t xml:space="preserve">Общественное мнение </w:t>
      </w:r>
      <w:r>
        <w:rPr>
          <w:sz w:val="28"/>
          <w:szCs w:val="28"/>
        </w:rPr>
        <w:t>– специфичекий социальный институт, выполняющий особые функции в обществе.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тологичес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способы бытия общественного мне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может существовать как общее в совокупности индивидуальных оценок и в совокупности действий, и в институциональной форм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ышеизложенные теоретические положения реализуются на практике в процессе межличностной коммуникации. Под </w:t>
      </w:r>
      <w:r>
        <w:rPr>
          <w:b/>
          <w:sz w:val="28"/>
          <w:szCs w:val="28"/>
        </w:rPr>
        <w:t>коммуникацией</w:t>
      </w:r>
      <w:r>
        <w:rPr>
          <w:sz w:val="28"/>
          <w:szCs w:val="28"/>
        </w:rPr>
        <w:t xml:space="preserve"> понимается процесс обмена информацией между двуми и более субъектами, в роли которых выступают люди, группы или организации. В общем виде процесс коммуникациисостоит из следующих </w:t>
      </w:r>
      <w:r>
        <w:rPr>
          <w:b/>
          <w:sz w:val="28"/>
          <w:szCs w:val="28"/>
        </w:rPr>
        <w:t>элементов: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равителя и получателя информации;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о сообщения и средства 9канала0 его передачи как основных инструментов коммуникации;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ирования, декодирования,ответа и обратной связи как основных коммуникативных функций4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а, случайных или конкурирующих сообщений, служащих помехой при передаче информации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формы проявления общественного мнения в результате информационнного обме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нформационного обме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ственного м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ъездов, конференций, обсуждений, симпозиумов, семинаров, тренингов, коллоквиу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й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, торговых шоу, ярмарк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акционеров, встречи с общественными и государственными организациями, лобб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, публичные выступления, беседы, лекции, форумы, круглые столы, докла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а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еты, митинги, демонстрации, бойкоты</w:t>
            </w:r>
          </w:p>
        </w:tc>
      </w:tr>
    </w:tbl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многообразия подходов  к определению понятия «общественное мнение» достаточно сложно ответить на вопрос: что же все-таки такое общественное мнение? Необходим интегративный подход и рассмотрение каждой конкретой ситуации в отдельности. В наиболее общем виде понимание автором понятия «общественное мнение» выглядит следующим образом.</w:t>
      </w:r>
    </w:p>
    <w:p>
      <w:pPr>
        <w:pStyle w:val="Normal"/>
        <w:spacing w:lineRule="auto" w:line="360"/>
        <w:ind w:firstLine="1440"/>
        <w:rPr/>
      </w:pP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такое проявление общественного сознания, в котором отражается отношение (оценка) больших социальных групп, народа в целом к актуальным явлениям, представляющим общественный интерес, на основе существующих общественных отношений.Оценка окружающей действительности отражает классовую позицию слоев и групп населения, выражающих общественное мнение. Так как общественное мнение отражает коллективную позицию,проявляющуюся как в отношениях, так и в поведении людей, то оно возникает только по проблемам, представляющим общественный интерес. Причем этот интерес выражается не в строго теоретической форме, а в виде симбиоза положений «здравого смысла», отдельных теоретических положеи даже заблуждений.Общественное мнение – это не просто «состояние умов», «оллективность чувств» и т. Д., а один из важных механизмов социального взфимодействия людей. Ведь нормальное функционирование любой социили социально-территориальной группы (рода, общности, класса) зависит от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атываемых оценок каких-либо событий,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я норм поведения,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я практических решений насущных пробле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67"/>
        </w:tabs>
        <w:ind w:left="99" w:firstLine="170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firstLine="170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99" w:firstLine="170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0" w:firstLine="141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2:00Z</dcterms:created>
  <dc:creator>Dmitry E.Karpov</dc:creator>
  <dc:description/>
  <cp:keywords/>
  <dc:language>en-US</dc:language>
  <cp:lastModifiedBy>Mage</cp:lastModifiedBy>
  <dcterms:modified xsi:type="dcterms:W3CDTF">2011-10-17T19:22:00Z</dcterms:modified>
  <cp:revision>2</cp:revision>
  <dc:subject/>
  <dc:title>Общественное мнение – такое проявление общественного сознания, в котором отражается отношение 9оценка) больших социальных груп</dc:title>
</cp:coreProperties>
</file>