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иагарский водопад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Миллионы тонн воды срываются с обрыва там, где река Ниагара устремляется из озера Эри в озеро Онтарио; оглушительный рев слышен на много километров вокр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лако брызг поднимается высоко в воздух там, где река Ниагара ревет и пенится в котле у подножия водопада. Этот знаменитый водопад состоит из двух частей: Американского и Подковообразного водопадов. Между ними находится Козий остров - покрытый деревьями островок посреди ре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известен, вероятно, Подковообразный водопад, образующий дугу длиной 792 м, с канадской стороны границы. Дорога, идущая вдоль реки, позволяет рассмотреть вблизи, как вода, гладкая поверхность которой напоминает темно-зеленое стекло, срываясь с обрыва, оборачивается белой пе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мериканский водопад меньше и образует прямую линию длиной примерно 300 м. У подножия Американского водопада лежат обломки скалы, в противоположность голому обрыву Подковообразного водопада. Высота обоих водопадов примерно 50 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агарский водопад существует всего около 10000 лет - сравнительно небольшой период в геологической перспективе. Когда закончился последний ледниковый период, массивные ледники, отступая, оставили за собой Великие озера. Вследствие особенностей речной системы вода из озера Эри перетекает по 56-километровой реке Ниагара в лежащее на 100 м. ниже озеро Онтарио. Из озера Онтарио вытекает, в свою очередь, река Св. Лаврен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ше водопада русло реки пролегает по твердому доломиту, под которым, однако, лежат более мягкие породы - сланец и песчаник. Первоначально река низвергалась с обрыва примерно в 11 км. к северу от современного местоположения водопада, но поскольку быстрое течение размывало более мягкие подстилающие породы, доломит обваливался. Шаг за шагом водопад отступал, оставляя за собой глубокое ущелье, и сегодня далеко отстоит от того места, где зародился 10000 лет назад. Водопад отступает примерно на 1 м. в год и находится сегодня на 305 м. выше по течению от того места, где французский исследователь Луи Эннепен увидел его в далеком 1678 году. Однако здесь Козий остров разделил реку пополам; кроме того, как минимум половина воды Ниагары отведена для производства электроэнергии - все это означает, что водопад в настоящее время гораздо стабильнее, чем был в прошлом.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 мостиков и стоянок по обеим сторонам реки открывается прекрасный вид; один из самых популярных мостиков - Рейнбоу-бридж (Радужный), названный из-за радуг, играющих в брызгах над водопадом. Истинные масштабы и мощь Ниагары нагляднее всего предстают с лодок, отваживающихся выйти в бурлящие воды у подножия водопад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9:00Z</dcterms:created>
  <dc:creator>User</dc:creator>
  <dc:description/>
  <cp:keywords/>
  <dc:language>en-US</dc:language>
  <cp:lastModifiedBy>Mage</cp:lastModifiedBy>
  <dcterms:modified xsi:type="dcterms:W3CDTF">2011-10-11T18:29:00Z</dcterms:modified>
  <cp:revision>2</cp:revision>
  <dc:subject/>
  <dc:title>Ниагарский водопад </dc:title>
</cp:coreProperties>
</file>