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-1905</wp:posOffset>
                </wp:positionV>
                <wp:extent cx="6025515" cy="95110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951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-0.15pt;width:474.4pt;height:74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567"/>
        <w:rPr/>
      </w:pPr>
      <w:r>
        <w:rPr/>
        <w:t>Курганский международны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Мировая экономик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по социологии</w:t>
      </w:r>
    </w:p>
    <w:p>
      <w:pPr>
        <w:pStyle w:val="Heading7"/>
        <w:ind w:firstLine="567"/>
        <w:rPr/>
      </w:pPr>
      <w:r>
        <w:rPr/>
        <w:t xml:space="preserve">Тема </w:t>
      </w:r>
      <w:r>
        <w:rPr>
          <w:lang w:val="en-US"/>
        </w:rPr>
        <w:t>IX</w:t>
      </w:r>
      <w:r>
        <w:rPr/>
        <w:t>: «Семья как малая социальная группа»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</w:rPr>
      </w:pPr>
      <w:r>
        <w:rPr>
          <w:i/>
          <w:sz w:val="24"/>
        </w:rPr>
        <w:t>«СЕМЕЙНАЯ ЖИЗНЬ ЛИЧНОСТИ»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Руководитель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К. ф. н., доцент </w:t>
      </w:r>
      <w:r>
        <w:rPr>
          <w:b/>
          <w:sz w:val="28"/>
        </w:rPr>
        <w:t>Титов О. Н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Выполнил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тудент 2 курса группы № 6МЭ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Боклашов Р. Ю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г. Курган 1998 го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1. Сущность, структура и функции семьи ……………………………3 стр.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2. Типы семейной организации и жизненный цикл семьи ………….5 стр.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3. Роли отца и матери в семье.……………………………………...…6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Общение в семье…………………………………………………….9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Развод…..…………………………………………………………..10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Заключение…………………………………………………………13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Список литературы ………………………………………………..14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</w:rPr>
        <w:t>Задание для категориального анализа……………………………15 с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Логическое задание ………………………………………………. 18 стр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/>
        <w:t>10. Социологический практикум ……………………………………..20 стр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/>
        <w:t>11. Проблемное задание ………………………………………………21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нная работа не претендует на звание лучшей в данной области социологии (т. е. в социологии семьи) – 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аботы хотя бы немного самому разобраться во всем многообразии семейной жизни. Поэтому работа, на мой взгляд, написана несколько сумбурно, без явной логики изложения и может не совсем по заданной тем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1. Сущность, структура и функции семьи</w:t>
      </w:r>
    </w:p>
    <w:p>
      <w:pPr>
        <w:pStyle w:val="TextBodyIndent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rPr/>
      </w:pPr>
      <w:r>
        <w:rPr/>
        <w:t>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нятие семья не следует путать с понятием брак. Семья представляет собой более сложную систему отношений, чем брак, т. к. она объединяет не только супругов, но и их детей, других родственник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-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,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если смотреть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-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2. Типы семейной организации и жизненный цикл семьи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 – 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, когда кто-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мья проходит ряд этапов,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таблицы </w:t>
      </w:r>
      <w:r>
        <w:rPr>
          <w:sz w:val="28"/>
          <w:lang w:val="en-US"/>
        </w:rPr>
        <w:t>1</w:t>
      </w:r>
      <w:r>
        <w:rPr>
          <w:sz w:val="28"/>
        </w:rPr>
        <w:t xml:space="preserve">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Heading5"/>
        <w:ind w:firstLine="567"/>
        <w:rPr/>
      </w:pPr>
      <w:r>
        <w:rPr/>
        <w:t>Таблица 1: фазы жизненного цикла в отдельных странах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52"/>
        <w:gridCol w:w="1045"/>
        <w:gridCol w:w="1985"/>
        <w:gridCol w:w="1984"/>
      </w:tblGrid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ЗА ЦИКЛА</w:t>
            </w:r>
          </w:p>
        </w:tc>
        <w:tc>
          <w:tcPr>
            <w:tcW w:w="5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раст женщины в начале фаз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Таблица из Г.О. Осипова и Ю.П. Коваленко, «Социология»,М., 1990-287стр.</w:t>
      </w:r>
    </w:p>
    <w:p>
      <w:pPr>
        <w:pStyle w:val="Normal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ind w:firstLine="567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ind w:hanging="0"/>
        <w:jc w:val="left"/>
        <w:rPr>
          <w:u w:val="single"/>
        </w:rPr>
      </w:pPr>
      <w:r>
        <w:rPr>
          <w:u w:val="single"/>
        </w:rPr>
        <w:t>3. Роль отца и матери в семье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 – 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ако с распространением городского образа жизни, фактически все чаще семейной жизнью руководит женщина – 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ко, все равно отец – это сила, ум и опора семьи в житейских вопрос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цовство – 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, не являясь при этом чем-то патологичным. </w:t>
      </w:r>
    </w:p>
    <w:p>
      <w:pPr>
        <w:pStyle w:val="Normal"/>
        <w:ind w:firstLine="567"/>
        <w:jc w:val="both"/>
        <w:rPr/>
      </w:pPr>
      <w:r>
        <w:rPr>
          <w:sz w:val="28"/>
        </w:rPr>
        <w:t>Справедливости ради, можно отметить, что чувство отцовства рождается несколько позднее, чем чувство материнства.  Аристотель заметил, что по-настоящему отцами мужчины становятся позже, чем женщины – 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тец нужен семье не только для наказания и воспитания, но и для помощи детям во всех его делах, должен быть другом своему ребен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ечно же, огромнейший вред наносит воспитание детей в неблагополучных семьях. У детей увеличивается общее количество неврозов, растет пугливость, падает успеваем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 д. – это, прежде всего обязанность отца. </w:t>
      </w:r>
    </w:p>
    <w:p>
      <w:pPr>
        <w:pStyle w:val="Normal"/>
        <w:ind w:firstLine="567"/>
        <w:jc w:val="both"/>
        <w:rPr/>
      </w:pPr>
      <w:r>
        <w:rPr>
          <w:sz w:val="28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/>
      </w:pPr>
      <w:r>
        <w:rPr>
          <w:sz w:val="28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, как к матери и когда кресло убирали, они начинали волноваться. Но вот эксперимент был закончен,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я на то, что малышу плохо, тогда как в стаде в этих случаях к нему немедленно бросается мать или кто-нибудь из других обезьян. У тех животных, в роли матери,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ind w:firstLine="567"/>
        <w:jc w:val="both"/>
        <w:rPr/>
      </w:pPr>
      <w:r>
        <w:rPr>
          <w:sz w:val="28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ind w:firstLine="567"/>
        <w:jc w:val="both"/>
        <w:rPr/>
      </w:pPr>
      <w:r>
        <w:rPr>
          <w:sz w:val="28"/>
        </w:rPr>
        <w:t>Мать - это зеркало,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sz w:val="28"/>
          <w:lang w:val="en-US"/>
        </w:rPr>
        <w:t xml:space="preserve"> </w:t>
      </w:r>
      <w:r>
        <w:rPr>
          <w:sz w:val="28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left"/>
        <w:rPr>
          <w:u w:val="single"/>
        </w:rPr>
      </w:pPr>
      <w:r>
        <w:rPr>
          <w:u w:val="single"/>
        </w:rPr>
        <w:t>4. Общение в семье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ind w:firstLine="567"/>
        <w:jc w:val="both"/>
        <w:rPr/>
      </w:pPr>
      <w:r>
        <w:rPr>
          <w:sz w:val="28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ind w:firstLine="567"/>
        <w:jc w:val="both"/>
        <w:rPr/>
      </w:pPr>
      <w:r>
        <w:rPr>
          <w:sz w:val="28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ind w:firstLine="567"/>
        <w:jc w:val="both"/>
        <w:rPr/>
      </w:pPr>
      <w:r>
        <w:rPr>
          <w:sz w:val="28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ind w:firstLine="567"/>
        <w:jc w:val="both"/>
        <w:rPr/>
      </w:pPr>
      <w:r>
        <w:rPr>
          <w:sz w:val="28"/>
        </w:rPr>
        <w:t>Не 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ind w:firstLine="567"/>
        <w:jc w:val="both"/>
        <w:rPr/>
      </w:pPr>
      <w:r>
        <w:rPr>
          <w:sz w:val="28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, как с отцом, так и с матерью. Чаще всего это бывает в семьях, где не установились близкие духовные контакты,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Heading4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0" w:hanging="0"/>
        <w:jc w:val="left"/>
        <w:rPr>
          <w:u w:val="single"/>
        </w:rPr>
      </w:pPr>
      <w:r>
        <w:rPr>
          <w:u w:val="single"/>
        </w:rPr>
        <w:t>5. Разв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sz w:val="28"/>
          <w:lang w:val="en-US"/>
        </w:rPr>
        <w:t xml:space="preserve">       </w:t>
      </w:r>
      <w:r>
        <w:rPr>
          <w:sz w:val="28"/>
        </w:rPr>
        <w:t>10-15</w:t>
      </w:r>
      <w:r>
        <w:rPr>
          <w:sz w:val="28"/>
          <w:lang w:val="en-US"/>
        </w:rPr>
        <w:t xml:space="preserve"> </w:t>
      </w:r>
      <w:r>
        <w:rPr>
          <w:sz w:val="28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rPr>
          <w:sz w:val="28"/>
        </w:rPr>
      </w:pPr>
      <w:r>
        <w:rPr>
          <w:sz w:val="24"/>
        </w:rPr>
        <w:t>Таблица из Г.О. Осипова и Ю.П. Коваленко, «Социология»,М., 1990,</w:t>
      </w:r>
      <w:r>
        <w:rPr>
          <w:sz w:val="24"/>
          <w:lang w:val="en-US"/>
        </w:rPr>
        <w:t xml:space="preserve"> </w:t>
      </w:r>
      <w:r>
        <w:rPr>
          <w:sz w:val="24"/>
        </w:rPr>
        <w:t>296</w:t>
      </w:r>
      <w:r>
        <w:rPr>
          <w:sz w:val="24"/>
          <w:lang w:val="en-US"/>
        </w:rPr>
        <w:t xml:space="preserve"> </w:t>
      </w:r>
      <w:r>
        <w:rPr>
          <w:sz w:val="24"/>
        </w:rPr>
        <w:t>стр.</w:t>
      </w:r>
      <w:r>
        <w:rPr>
          <w:sz w:val="24"/>
          <w:lang w:val="en-US"/>
        </w:rPr>
        <w:t xml:space="preserve"> </w:t>
      </w:r>
      <w:r>
        <w:rPr>
          <w:sz w:val="28"/>
        </w:rPr>
        <w:object w:dxaOrig="16641" w:dyaOrig="8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pt;height:197.2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694829195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ind w:firstLine="567"/>
        <w:jc w:val="both"/>
        <w:rPr/>
      </w:pPr>
      <w:r>
        <w:rPr>
          <w:sz w:val="28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Слов нет, что муж-пьяница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ведь не всегда муж-пьяница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е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пьянства, причинами, по которым жёны подают на развод,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ind w:firstLine="567"/>
        <w:jc w:val="both"/>
        <w:rPr/>
      </w:pPr>
      <w:r>
        <w:rPr>
          <w:sz w:val="28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ind w:firstLine="567"/>
        <w:jc w:val="both"/>
        <w:rPr/>
      </w:pPr>
      <w:r>
        <w:rPr>
          <w:sz w:val="28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ind w:firstLine="567"/>
        <w:jc w:val="both"/>
        <w:rPr/>
      </w:pPr>
      <w:r>
        <w:rPr>
          <w:sz w:val="28"/>
        </w:rPr>
        <w:t>Многие мужчины, как и многие женщины, легко идут на развод, но потом очень тяжело переживают его послед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, к чему эти страдания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Заключ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, как и жизнь семьи. Чем выше культура семьи, следовательно,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b/>
          <w:sz w:val="28"/>
          <w:u w:val="single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Антонов А. «Возродить семейную жизнь» Социологические исследования. 1992, №10</w:t>
      </w:r>
    </w:p>
    <w:p>
      <w:pPr>
        <w:pStyle w:val="Normal"/>
        <w:numPr>
          <w:ilvl w:val="0"/>
          <w:numId w:val="3"/>
        </w:numPr>
        <w:spacing w:lineRule="auto" w:line="360"/>
        <w:ind w:left="360" w:right="-666" w:hanging="360"/>
        <w:jc w:val="both"/>
        <w:rPr>
          <w:sz w:val="28"/>
          <w:u w:val="single"/>
        </w:rPr>
      </w:pPr>
      <w:r>
        <w:rPr>
          <w:sz w:val="28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3"/>
        </w:numPr>
        <w:spacing w:lineRule="auto" w:line="360"/>
        <w:ind w:left="360" w:right="-666" w:hanging="360"/>
        <w:jc w:val="both"/>
        <w:rPr>
          <w:sz w:val="28"/>
        </w:rPr>
      </w:pPr>
      <w:r>
        <w:rPr>
          <w:sz w:val="28"/>
        </w:rPr>
        <w:t>Осипов Г. В., Коваленко Ю. П. «Социология», М., 199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Харчев А. Г., Мацковский М. С. «Современная семья и её проблемы» М., 197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цковский М. С. «Социология семьи». М., 198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Маркович Д. «Общая социология», Р-на дону, 1993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7. «Семья. 500 вопросов и ответов». «Мысль», М., 199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Задание для категориального анализа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емья</w:t>
      </w:r>
      <w:r>
        <w:rPr>
          <w:sz w:val="28"/>
        </w:rPr>
        <w:t xml:space="preserve"> – </w:t>
      </w:r>
      <w:r>
        <w:rPr>
          <w:i/>
          <w:sz w:val="28"/>
        </w:rPr>
        <w:t>1) социальный институт, характеризующийся определенными социальными нормами, санкциями, образцами поведения, правами и обязанностями, регулирующими отношения между супругами, родителями и детьми. 2) Малая группа, основанная на браке или кровном родстве, члены которой связаны общностью быта, взаимной ответственностью и взаимопомощью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Малая социальная группа</w:t>
      </w:r>
      <w:r>
        <w:rPr>
          <w:sz w:val="28"/>
        </w:rPr>
        <w:t xml:space="preserve"> – </w:t>
      </w:r>
      <w:r>
        <w:rPr>
          <w:i/>
          <w:sz w:val="28"/>
        </w:rPr>
        <w:t>относительно устойчивая, небольшая по численности социальная группа, члены которой находятся в непосредственном взаимодействии друг с другом (личные контакты и т. п.), что приводит к возникновению эмоциональных связей, а также специфических межличностных ценностей и нор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оциология семьи</w:t>
      </w:r>
      <w:r>
        <w:rPr>
          <w:sz w:val="28"/>
        </w:rPr>
        <w:t xml:space="preserve"> – </w:t>
      </w:r>
      <w:r>
        <w:rPr>
          <w:i/>
          <w:sz w:val="28"/>
        </w:rPr>
        <w:t>отрасль социологии, изучающая развитие и функционирование семьи как социального института и малой группы; брачно-семейные отношения, образцы семейного поведения, характерные для того или иного типа культуры, той или иной социальной группы и т. д.; семейные роли, формальные и неформальные нормы и санкции в сфере брачно-семейных отношений.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Брак</w:t>
      </w:r>
      <w:r>
        <w:rPr>
          <w:sz w:val="28"/>
        </w:rPr>
        <w:t xml:space="preserve"> – </w:t>
      </w:r>
      <w:r>
        <w:rPr>
          <w:i/>
          <w:sz w:val="28"/>
        </w:rPr>
        <w:t>семейный союз мужчины и женщины, порождающий и права, и обязанности по отношению друг к другу и детям. В большинстве современных государств требует соответствующего оформления (регистрации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и семь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сексуального регулиров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репродуктивная функц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социализаци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эмоционального удовлетвор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статусная функц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защитная фун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экономическая функция</w:t>
      </w:r>
      <w:r>
        <w:rPr>
          <w:sz w:val="28"/>
        </w:rPr>
        <w:t>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firstLine="567"/>
        <w:rPr/>
      </w:pPr>
      <w:r>
        <w:rPr/>
        <w:t xml:space="preserve">Тип семьи: </w:t>
      </w:r>
    </w:p>
    <w:p>
      <w:pPr>
        <w:pStyle w:val="Heading8"/>
        <w:numPr>
          <w:ilvl w:val="0"/>
          <w:numId w:val="4"/>
        </w:numPr>
        <w:rPr/>
      </w:pPr>
      <w:r>
        <w:rPr>
          <w:b/>
          <w:i/>
        </w:rPr>
        <w:t>атомизированная</w:t>
      </w:r>
      <w:r>
        <w:rPr>
          <w:i/>
        </w:rPr>
        <w:t xml:space="preserve"> – тип современной семьи, как правило, состоящей из супругов и неженатых детей, обладающих значительной свободой от семейного контроля; индивидуальные интересы каждого имеют большую ценность, чем интересы семьи, как целого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автономная</w:t>
      </w:r>
      <w:r>
        <w:rPr>
          <w:i/>
          <w:sz w:val="28"/>
        </w:rPr>
        <w:t xml:space="preserve"> – семья, представляющая собой самодостаточную самостоятельную единиц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иологическая</w:t>
      </w:r>
      <w:r>
        <w:rPr>
          <w:i/>
          <w:sz w:val="28"/>
        </w:rPr>
        <w:t xml:space="preserve"> – супружеская пара и ее потомство, обычно включающая только два поколения (родителей и их детей). Такую семью образуют индивиды, связанные отношениями только кровного родств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ольшая</w:t>
      </w:r>
      <w:r>
        <w:rPr>
          <w:i/>
          <w:sz w:val="28"/>
        </w:rPr>
        <w:t xml:space="preserve"> – состоящая из нескольких нуклеарных семей, живущих вместе и ведущих общее хозяйство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рачная</w:t>
      </w:r>
      <w:r>
        <w:rPr>
          <w:i/>
          <w:sz w:val="28"/>
        </w:rPr>
        <w:t xml:space="preserve"> – тип семейной организации, на первый план, в которой выдвигаются отношения мужа и жены, а не кровнородственные связи. То же, что семья нуклеарна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етерогамная</w:t>
      </w:r>
      <w:r>
        <w:rPr>
          <w:i/>
          <w:sz w:val="28"/>
        </w:rPr>
        <w:t xml:space="preserve"> – семья, в которой супруги имеют различные социально значимые признаки (соц. происхождения, национальность, раса, религия и т. д.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етерономная</w:t>
      </w:r>
      <w:r>
        <w:rPr>
          <w:i/>
          <w:sz w:val="28"/>
        </w:rPr>
        <w:t xml:space="preserve"> – семья, которая не является экономически самодостаточной, и средства к жизни которой обеспечивают один или более членов семьи в рамках социально-экономической системы, характеризующейся высоким уровнем разделения труд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ражданская</w:t>
      </w:r>
      <w:r>
        <w:rPr>
          <w:i/>
          <w:sz w:val="28"/>
        </w:rPr>
        <w:t xml:space="preserve"> – семья, в основе которой лежит гражданский бра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контрактная</w:t>
      </w:r>
      <w:r>
        <w:rPr>
          <w:i/>
          <w:sz w:val="28"/>
        </w:rPr>
        <w:t xml:space="preserve"> – семья, супруги в которой при вступлении в брак заключают брачный контракт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кровнородственная</w:t>
      </w:r>
      <w:r>
        <w:rPr>
          <w:i/>
          <w:sz w:val="28"/>
        </w:rPr>
        <w:t xml:space="preserve"> – тип семейной организации, где основной связью являются отношения детей с родителями и детей между собой, т. е. отношения, основанные на кровном родстве, а не на связях между супругам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матриархальная</w:t>
      </w:r>
      <w:r>
        <w:rPr>
          <w:i/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патриархальная</w:t>
      </w:r>
      <w:r>
        <w:rPr>
          <w:i/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матрилинейна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патрилиней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67" w:hanging="0"/>
        <w:rPr>
          <w:b/>
          <w:b/>
          <w:i/>
          <w:i/>
        </w:rPr>
      </w:pPr>
      <w:r>
        <w:rPr>
          <w:b/>
        </w:rPr>
        <w:t xml:space="preserve">Форма семьи: </w:t>
      </w:r>
    </w:p>
    <w:p>
      <w:pPr>
        <w:pStyle w:val="Heading8"/>
        <w:ind w:left="567" w:hanging="0"/>
        <w:rPr/>
      </w:pPr>
      <w:r>
        <w:rPr/>
        <w:t xml:space="preserve">- </w:t>
      </w:r>
      <w:r>
        <w:rPr>
          <w:b/>
          <w:i/>
        </w:rPr>
        <w:t>простая (нуклеарная)</w:t>
      </w:r>
      <w:r>
        <w:rPr>
          <w:i/>
        </w:rPr>
        <w:t xml:space="preserve"> семья – это муж, жена и их де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родственная</w:t>
      </w:r>
      <w:r>
        <w:rPr>
          <w:i/>
          <w:sz w:val="28"/>
        </w:rPr>
        <w:t xml:space="preserve"> семья – клан родственников вместе с их супругами и детьми, т. е. основана на кровном родстве большого числа членов малой группы. </w:t>
      </w:r>
    </w:p>
    <w:p>
      <w:pPr>
        <w:pStyle w:val="Heading9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ачество брака</w:t>
      </w:r>
      <w:r>
        <w:rPr>
          <w:sz w:val="28"/>
        </w:rPr>
        <w:t xml:space="preserve"> – не</w:t>
      </w:r>
      <w:r>
        <w:rPr>
          <w:sz w:val="28"/>
          <w:lang w:val="en-US"/>
        </w:rPr>
        <w:t xml:space="preserve"> </w:t>
      </w:r>
      <w:r>
        <w:rPr>
          <w:sz w:val="28"/>
        </w:rPr>
        <w:t>найде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табильность семьи</w:t>
      </w:r>
      <w:r>
        <w:rPr>
          <w:sz w:val="28"/>
        </w:rPr>
        <w:t xml:space="preserve"> – не найде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Быт</w:t>
      </w:r>
      <w:r>
        <w:rPr>
          <w:sz w:val="28"/>
        </w:rPr>
        <w:t xml:space="preserve"> – </w:t>
      </w:r>
      <w:r>
        <w:rPr>
          <w:i/>
          <w:sz w:val="28"/>
        </w:rPr>
        <w:t>совокупность связей и отношений, служащих удовлетворению материальных потребностей (в пище, одежде, здоровье, жилье и т. д.) и обеспечению душевного комфорта (общение, развлечение) в повседневной жизни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Нуклеарная семья</w:t>
      </w:r>
      <w:r>
        <w:rPr>
          <w:sz w:val="28"/>
        </w:rPr>
        <w:t xml:space="preserve"> - </w:t>
      </w:r>
      <w:r>
        <w:rPr>
          <w:i/>
          <w:sz w:val="28"/>
        </w:rPr>
        <w:t>тип семейной организации, на первый план, в которой выдвигаются отношения мужа и жены, а не кровнородственные связи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асширенная семья</w:t>
      </w:r>
      <w:r>
        <w:rPr>
          <w:sz w:val="28"/>
        </w:rPr>
        <w:t xml:space="preserve"> - </w:t>
      </w:r>
      <w:r>
        <w:rPr>
          <w:i/>
          <w:sz w:val="28"/>
        </w:rPr>
        <w:t>она включает в себя 3 и более поколения или же 2 и более нуклеарных семей, живущих вместе и ведущих общее хозяйство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Экзогамия</w:t>
      </w:r>
      <w:r>
        <w:rPr>
          <w:sz w:val="28"/>
        </w:rPr>
        <w:t xml:space="preserve"> – </w:t>
      </w:r>
      <w:r>
        <w:rPr>
          <w:i/>
          <w:sz w:val="28"/>
        </w:rPr>
        <w:t>обычай характерный для общинно-родового строя, который запрещает браки между людьми одной родственной группы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Эндогамия </w:t>
      </w:r>
      <w:r>
        <w:rPr>
          <w:sz w:val="28"/>
        </w:rPr>
        <w:t xml:space="preserve">– </w:t>
      </w:r>
      <w:r>
        <w:rPr>
          <w:i/>
          <w:sz w:val="28"/>
        </w:rPr>
        <w:t>обычай, согласно которому браки заключались только между лицами одной общественной группы (род, племя, каста), наиболее резко выраженный в кастовом обще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одство</w:t>
      </w:r>
      <w:r>
        <w:rPr>
          <w:sz w:val="28"/>
        </w:rPr>
        <w:t xml:space="preserve"> – </w:t>
      </w:r>
      <w:r>
        <w:rPr>
          <w:i/>
          <w:sz w:val="28"/>
        </w:rPr>
        <w:t>1) отношение между людьми, создаваемое наличием общих ближайших предков; 2) в праве – кровная связь между людьми, с наличием которой закон связывает определенные права и обязанности; 3) близость по общности происхождения и непосредственному сходству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гамия</w:t>
      </w:r>
      <w:r>
        <w:rPr>
          <w:sz w:val="28"/>
        </w:rPr>
        <w:t xml:space="preserve"> – </w:t>
      </w:r>
      <w:r>
        <w:rPr>
          <w:i/>
          <w:sz w:val="28"/>
        </w:rPr>
        <w:t>многобрачие (многоженство или многомужество); форма брака, разрешающая иметь более одного супруг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гиния</w:t>
      </w:r>
      <w:r>
        <w:rPr>
          <w:sz w:val="28"/>
        </w:rPr>
        <w:t xml:space="preserve"> – </w:t>
      </w:r>
      <w:r>
        <w:rPr>
          <w:i/>
          <w:sz w:val="28"/>
        </w:rPr>
        <w:t>форма полигамии, при которой муж имеет одновременно несколько жен, приходящихся друг другу сестрами (сороральная полигиния) или не состоящих в род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андрия</w:t>
      </w:r>
      <w:r>
        <w:rPr>
          <w:sz w:val="28"/>
        </w:rPr>
        <w:t xml:space="preserve"> – </w:t>
      </w:r>
      <w:r>
        <w:rPr>
          <w:i/>
          <w:sz w:val="28"/>
        </w:rPr>
        <w:t>многомужество; форма группового брака, при которой женщина имеет одновременно несколько мужей, приходящихся друг другу братьями (братская полиандрия) или не состоящих в род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обный брак</w:t>
      </w:r>
      <w:r>
        <w:rPr>
          <w:sz w:val="28"/>
        </w:rPr>
        <w:t xml:space="preserve"> – не найд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азвод (расторжение брака)</w:t>
      </w:r>
      <w:r>
        <w:rPr>
          <w:sz w:val="28"/>
        </w:rPr>
        <w:t xml:space="preserve"> – </w:t>
      </w:r>
      <w:r>
        <w:rPr>
          <w:i/>
          <w:sz w:val="28"/>
        </w:rPr>
        <w:t>институализированный социальный механизм прекращения брачных отношений, предоставляющий бывшим супругам возможность повторно вступить в брак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Логическое зад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В. А. Сухомлинский советовал: «Не верь басням, что «с милым и в шалаше рай». Брак – не только духовный союз, но и материальная основа. Если Вы создаете семью, подумайте, сможете ли Вы быть материально независимыми»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е кажется ли Вам, что этот совет излишне прагматичен? Как, по Вашему мнению, должны сочетаться любовь, брак и семья?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jc w:val="both"/>
        <w:rPr/>
      </w:pPr>
      <w:r>
        <w:rPr/>
        <w:t xml:space="preserve">Лично мне такой совет не кажется слишком прагматичным. По моему мнению, именно об этом надо задумываться, вступая в брак. Материальная независимость семьи от родственников (не от государства) влечет за собой нормальное существование этой семьи, даже если и будут материальные трудности. Дело в том, что я (и моя семья) на себе испытал все это. Вступая в брак, я, как и моя супруга, уже работал, т. е. имел стабильный заработок, наша материальная база позволяла совместное ведение хозяйства. Но отсутствие жилья повлекло за собой вмешательство родственников (и причем не слабое) в личную жизнь моей семьи, что приводило часто к конфликтам между мной и моей супругой. Это естественно отражалось и на нашем сыне (каким-то образом). После появления своей жилплощади, эти конфликты сами по себе угасли. И я себе задаю вопрос – а если бы жилья не было? То было бы два выхода: аренда жилья, что привело бы к излишнему сокращению семейного бюджета (какие бы были последствия этого неизвестно…); или же развод из-за неустроенности быта в частности. Существует такая поговорка – «их брак разбился о быт», и поэтому благополучие материального состояния семьи для меня один из самых главных вопросов. </w:t>
      </w:r>
    </w:p>
    <w:p>
      <w:pPr>
        <w:pStyle w:val="2"/>
        <w:jc w:val="both"/>
        <w:rPr/>
      </w:pPr>
      <w:r>
        <w:rPr/>
        <w:t xml:space="preserve">Другое дело как это благополучие достигается. Помощь родителей должна существовать в какой-то мере и чем раньше, тем лучше. В следствии того, что одна из главных функций семьи – это экономическая функция, то помощь родителей должна быть более безвозмездной. Согласен с тем, что эта помощь может быть различна – от покупки квартиры, до присмотра за внуками. Вопрос в том, какое отражение и какие последствия будет иметь эта помощь. Если это безвозмездно, что редко бывает, то это прекрасно и тем самым дается толчок к укреплению отношений в большой семье. А если нет? Тогда родители начинают постоянно пенять на несостоятельность данной супружеской пары, что может привести к развалу семьи. </w:t>
      </w:r>
    </w:p>
    <w:p>
      <w:pPr>
        <w:pStyle w:val="2"/>
        <w:jc w:val="both"/>
        <w:rPr/>
      </w:pPr>
      <w:r>
        <w:rPr/>
        <w:t>И поэтому я еще раз говорю, что прежде чем вступать в брак,  т. е. создавать новую ячейку общества, молодые люди должны задуматься, а на какие средства будет существовать их новая семья. И я больше чем уверен, что в наше время, особенно при такой экономической и социальной обстановке в стране, наши люди об этом думают. Смогут ли они сами поддержать свою семью на плаву, смогут ли они обеспечить благополучие, как в быту, так и в духовном плане.</w:t>
      </w:r>
    </w:p>
    <w:p>
      <w:pPr>
        <w:pStyle w:val="2"/>
        <w:jc w:val="both"/>
        <w:rPr/>
      </w:pPr>
      <w:r>
        <w:rPr/>
        <w:t>Кроме материального плана семья не может образоваться и нормально существовать, не основываясь на любви. Для меня любовь, брак и семья это взаимосвязанные понятия. Они неотрывны друг от друга. Отсутствие одного любого элемента, приводит к отсутствию всех других. Без любви не может быть брака, значит, не может быть семьи. Без желания организовать семью, не заключается брак и сходит на нет любовь и т. д. Существуют конечно исключения, но они не влияют на общую социальную картину государства и общества. Это просто исключе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10. Социологический практикум.</w:t>
      </w:r>
    </w:p>
    <w:p>
      <w:pPr>
        <w:pStyle w:val="2"/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6021705" cy="3419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8825" cy="3328035"/>
                                  <wp:effectExtent l="0" t="0" r="0" b="0"/>
                                  <wp:docPr id="3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8825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5pt;height:269.25pt;mso-wrap-distance-left:9.05pt;mso-wrap-distance-right:9.05pt;mso-wrap-distance-top:0pt;mso-wrap-distance-bottom:0pt;margin-top:7.7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8825" cy="3328035"/>
                            <wp:effectExtent l="0" t="0" r="0" b="0"/>
                            <wp:docPr id="4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8825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>
          <w:i/>
        </w:rPr>
        <w:t>Деверь</w:t>
      </w:r>
      <w:r>
        <w:rPr/>
        <w:t xml:space="preserve"> (брат мужа) – нет.</w:t>
      </w:r>
    </w:p>
    <w:p>
      <w:pPr>
        <w:pStyle w:val="2"/>
        <w:ind w:firstLine="685"/>
        <w:jc w:val="both"/>
        <w:rPr/>
      </w:pPr>
      <w:r>
        <w:rPr>
          <w:i/>
        </w:rPr>
        <w:t>Невестка</w:t>
      </w:r>
      <w:r>
        <w:rPr/>
        <w:t xml:space="preserve"> (сноха, жена сына) – Люся к Иван Петровичу и Ольге Николаевне, Таня к Сергею Степановичу и Зинаиде Васильевне.</w:t>
      </w:r>
    </w:p>
    <w:p>
      <w:pPr>
        <w:pStyle w:val="2"/>
        <w:ind w:firstLine="685"/>
        <w:jc w:val="both"/>
        <w:rPr/>
      </w:pPr>
      <w:r>
        <w:rPr>
          <w:i/>
        </w:rPr>
        <w:t>Сват и сватья</w:t>
      </w:r>
      <w:r>
        <w:rPr/>
        <w:t xml:space="preserve"> (родители жены и мужа к друг другу) - Иван Петрович (сват), Ольга Николаевна (сватья) к Сергею Степановичу (сват) и Зинаиде Васильевне (сватья) и наоборот.</w:t>
      </w:r>
    </w:p>
    <w:p>
      <w:pPr>
        <w:pStyle w:val="2"/>
        <w:ind w:firstLine="685"/>
        <w:jc w:val="both"/>
        <w:rPr/>
      </w:pPr>
      <w:r>
        <w:rPr>
          <w:i/>
        </w:rPr>
        <w:t>Зять</w:t>
      </w:r>
      <w:r>
        <w:rPr/>
        <w:t xml:space="preserve"> (муж дочери) – Коля к Иван Петровичу и Ольге Николаевне.</w:t>
      </w:r>
    </w:p>
    <w:p>
      <w:pPr>
        <w:pStyle w:val="2"/>
        <w:ind w:firstLine="685"/>
        <w:jc w:val="both"/>
        <w:rPr/>
      </w:pPr>
      <w:r>
        <w:rPr>
          <w:i/>
        </w:rPr>
        <w:t>Шурин</w:t>
      </w:r>
      <w:r>
        <w:rPr/>
        <w:t xml:space="preserve"> (брат жены) – Миша к Коле.</w:t>
      </w:r>
    </w:p>
    <w:p>
      <w:pPr>
        <w:pStyle w:val="2"/>
        <w:ind w:firstLine="685"/>
        <w:jc w:val="both"/>
        <w:rPr/>
      </w:pPr>
      <w:r>
        <w:rPr>
          <w:i/>
        </w:rPr>
        <w:t>Свекровь</w:t>
      </w:r>
      <w:r>
        <w:rPr/>
        <w:t xml:space="preserve"> (мать мужа) – Ольга Николаевна к Люсе, Зинаида Васильевна к Тане.</w:t>
      </w:r>
    </w:p>
    <w:p>
      <w:pPr>
        <w:pStyle w:val="2"/>
        <w:ind w:firstLine="685"/>
        <w:jc w:val="both"/>
        <w:rPr/>
      </w:pPr>
      <w:r>
        <w:rPr>
          <w:i/>
        </w:rPr>
        <w:t>Свекор</w:t>
      </w:r>
      <w:r>
        <w:rPr/>
        <w:t xml:space="preserve"> (отец мужа) – Иван Петрович к Люсе, Сергей Степанович к Тане.</w:t>
      </w:r>
    </w:p>
    <w:p>
      <w:pPr>
        <w:pStyle w:val="2"/>
        <w:ind w:firstLine="685"/>
        <w:jc w:val="both"/>
        <w:rPr/>
      </w:pPr>
      <w:r>
        <w:rPr>
          <w:i/>
        </w:rPr>
        <w:t>Золовка</w:t>
      </w:r>
      <w:r>
        <w:rPr/>
        <w:t xml:space="preserve"> (сестра мужа) – Таня к Люсе.</w:t>
      </w:r>
    </w:p>
    <w:p>
      <w:pPr>
        <w:pStyle w:val="2"/>
        <w:ind w:firstLine="685"/>
        <w:jc w:val="both"/>
        <w:rPr/>
      </w:pPr>
      <w:r>
        <w:rPr>
          <w:i/>
        </w:rPr>
        <w:t>Теща</w:t>
      </w:r>
      <w:r>
        <w:rPr/>
        <w:t xml:space="preserve"> (мать жены) – Ольга Николаевна к Коле.</w:t>
      </w:r>
    </w:p>
    <w:p>
      <w:pPr>
        <w:pStyle w:val="2"/>
        <w:ind w:firstLine="685"/>
        <w:jc w:val="both"/>
        <w:rPr/>
      </w:pPr>
      <w:r>
        <w:rPr>
          <w:i/>
        </w:rPr>
        <w:t>Тесть</w:t>
      </w:r>
      <w:r>
        <w:rPr/>
        <w:t xml:space="preserve"> (отец жены) – Иван Петрович к Коле.</w:t>
      </w:r>
    </w:p>
    <w:p>
      <w:pPr>
        <w:pStyle w:val="2"/>
        <w:ind w:firstLine="685"/>
        <w:jc w:val="both"/>
        <w:rPr/>
      </w:pPr>
      <w:r>
        <w:rPr>
          <w:i/>
        </w:rPr>
        <w:t>Свояченица</w:t>
      </w:r>
      <w:r>
        <w:rPr/>
        <w:t xml:space="preserve"> (сестра жены) – нет.</w:t>
      </w:r>
    </w:p>
    <w:p>
      <w:pPr>
        <w:pStyle w:val="2"/>
        <w:ind w:firstLine="685"/>
        <w:jc w:val="both"/>
        <w:rPr/>
      </w:pPr>
      <w:r>
        <w:rPr>
          <w:i/>
        </w:rPr>
        <w:t>Свояк</w:t>
      </w:r>
      <w:r>
        <w:rPr/>
        <w:t xml:space="preserve"> (брат жены) – Владимир Васильевич к Сергею Степановичу.</w:t>
      </w:r>
    </w:p>
    <w:p>
      <w:pPr>
        <w:pStyle w:val="2"/>
        <w:ind w:firstLine="685"/>
        <w:jc w:val="both"/>
        <w:rPr/>
      </w:pPr>
      <w:r>
        <w:rPr>
          <w:i/>
        </w:rPr>
        <w:t>Дедушка</w:t>
      </w:r>
      <w:r>
        <w:rPr/>
        <w:t xml:space="preserve"> (отец отца, отец матери) – Петр Иванович к Мише и Тане, Иван Петрович и Ольга Николаевна к Андрюше и Инне, Сергей Степанович к  Инне.</w:t>
      </w:r>
    </w:p>
    <w:p>
      <w:pPr>
        <w:pStyle w:val="2"/>
        <w:ind w:firstLine="685"/>
        <w:jc w:val="both"/>
        <w:rPr/>
      </w:pPr>
      <w:r>
        <w:rPr>
          <w:i/>
        </w:rPr>
        <w:t>Бабушка</w:t>
      </w:r>
      <w:r>
        <w:rPr/>
        <w:t xml:space="preserve"> (мать отца, мать матери) - Ольга Николаевна к Андрюше и Инне, Зинаида Васильевна к Инне.</w:t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11. Проблемное задание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1. Снижение устойчивости семьи  и рождаемости в нашей стране оценивается социологами по-разному. Одни видят в этом признаки появления семьи нового типа –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 xml:space="preserve">супружеской семьи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 xml:space="preserve">,  где главным становится духовное и сексуальное общение супругов, их досуг. Другие ученые расценивают снижение рождаемости и устойчивости семьи, как временные негативные явления, которые в будущем будут устранены под влиянием активной демографической политики.                            </w:t>
      </w:r>
    </w:p>
    <w:p>
      <w:pPr>
        <w:pStyle w:val="2"/>
        <w:jc w:val="both"/>
        <w:rPr>
          <w:i/>
          <w:i/>
          <w:lang w:val="en-US"/>
        </w:rPr>
      </w:pPr>
      <w:r>
        <w:rPr>
          <w:i/>
        </w:rPr>
        <w:t xml:space="preserve">     </w:t>
      </w:r>
      <w:r>
        <w:rPr>
          <w:i/>
        </w:rPr>
        <w:t>А каково Ваше мнение о перспективах семьи</w:t>
      </w:r>
      <w:r>
        <w:rPr>
          <w:i/>
          <w:lang w:val="en-US"/>
        </w:rPr>
        <w:t>?</w:t>
      </w:r>
    </w:p>
    <w:p>
      <w:pPr>
        <w:pStyle w:val="2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jc w:val="both"/>
        <w:rPr/>
      </w:pPr>
      <w:r>
        <w:rPr/>
        <w:t>Я придерживаюсь мнения, которое высказывают вторые ученые. На данный момент в нашей стране сложились неблагоприятные условия для устойчивости семьи и рождаемости. Чтобы иметь на сегодняшний день многодетную семью, нужно быть «Рокфеллером». Дикие цены даже на продукты питания могут кого угодно привести в ужас и «помочь» забыть о детях. Многие супружеские пары ограничиваются одним ребенком, прекрасно осознавая, какие средства требуются для того, чтобы «поднять дитя на ноги». Если в период, так называемого, «застоя» можно было надеяться на получение жилья, на бесплатное обучение в школах (не говорю о ВУЗах), то сегодня это все «кануло в Лету». Например, мои брат и сестра учатся в «Прологе», за это мои родители платят примерно по 4 тысячи рублей в год за каждого. Какие трудности они при этом испытывают – лучше и не говорить. Но это, я считаю,  российская семья выше среднего уровня, бюджет которой позволяет (с трудом) и питаться, и одеваться, и учиться и т. д. А сколько семей не получают вовремя зарплату, а какая она, эта зарплата? Дикий спад производства, разруха в экономике и социальной политике государства – все это ведет к демографическому спаду в стране. Ведь известно, что семья – это основная ячейка общества, и если общество не будет заботится о своих составляющих должным образом, то эти составляющие могут просто погибнуть, при этом убив весь «организм».</w:t>
      </w:r>
    </w:p>
    <w:p>
      <w:pPr>
        <w:pStyle w:val="2"/>
        <w:jc w:val="both"/>
        <w:rPr/>
      </w:pPr>
      <w:r>
        <w:rPr/>
        <w:t>По моему мнению, до тех пор, пока в стране не будут уделять должного внимания благосостоянию людей, семьи будут распадаться, рождаемость будет падать. И пока ни каких перспектив в этом вопросе не видно. Если обеспечить каждую семью (особенно молодую) жильем, дать возможность работать и получать при этом стабильную зарплату, которой хватит на жизнь, то и «семья» ответит и стабильностью, и деторождаемостью…</w:t>
      </w:r>
    </w:p>
    <w:sectPr>
      <w:footerReference w:type="default" r:id="rId6"/>
      <w:footerReference w:type="first" r:id="rId7"/>
      <w:type w:val="nextPage"/>
      <w:pgSz w:w="11906" w:h="16838"/>
      <w:pgMar w:left="1701" w:right="707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69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4"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3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01:00Z</dcterms:created>
  <dc:creator>Руслан</dc:creator>
  <dc:description/>
  <dc:language>en-US</dc:language>
  <cp:lastModifiedBy>Боклашов Роман Юрьевич</cp:lastModifiedBy>
  <cp:lastPrinted>1999-01-22T18:34:00Z</cp:lastPrinted>
  <dcterms:modified xsi:type="dcterms:W3CDTF">1999-01-22T13:36:00Z</dcterms:modified>
  <cp:revision>10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