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ind w:firstLine="720"/>
        <w:jc w:val="center"/>
        <w:rPr>
          <w:caps/>
        </w:rPr>
      </w:pPr>
      <w:r>
        <w:rPr>
          <w:caps/>
        </w:rPr>
        <w:t>Санкт-Петербургский Государственный Университет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Факультет социологии</w:t>
      </w:r>
    </w:p>
    <w:p>
      <w:pPr>
        <w:pStyle w:val="Heading3"/>
        <w:ind w:right="2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тделение экономики и социологии тру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циальное партнерство в России на современн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г.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Содержа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ведение 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оциальное партнерство как взаимодействие интересов государства, работодателей и профсоюзов</w:t>
      </w:r>
    </w:p>
    <w:p>
      <w:pPr>
        <w:pStyle w:val="Heading8"/>
        <w:numPr>
          <w:ilvl w:val="0"/>
          <w:numId w:val="5"/>
        </w:numPr>
        <w:spacing w:lineRule="auto" w:line="360"/>
        <w:rPr/>
      </w:pPr>
      <w:r>
        <w:rPr/>
        <w:t>Особенности развития социального партнерства в России</w:t>
      </w:r>
    </w:p>
    <w:p>
      <w:pPr>
        <w:pStyle w:val="Heading8"/>
        <w:numPr>
          <w:ilvl w:val="0"/>
          <w:numId w:val="5"/>
        </w:numPr>
        <w:spacing w:lineRule="auto" w:line="360"/>
        <w:rPr/>
      </w:pPr>
      <w:r>
        <w:rPr/>
        <w:t>Зарубежный опыт в сфере социального партнерства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</w:t>
      </w:r>
    </w:p>
    <w:p>
      <w:pPr>
        <w:pStyle w:val="Heading6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100" w:after="10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Введение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rialCY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дикальные преобразования российского общества сопровождаются сложными процессами конструирования демократического политико-правового механизма управления социальными явлениями. В государственной жизни со значительным противоборством утверждается разделение властей: законодательной, исполнительной и судебной. Социально-трудовая сфера наполняется различными формами непосредственного взаимодействия предприятий, общественных организаций и движений с государством и его структурами. В социально-экономическом пространстве с участием государства формируется неординарная система трипартизма и социального партнерства. Возникшие в мировой истории идеи приоритета права, солидаризма, договорного регулирования становятся актуальными в практической политике России. </w:t>
      </w:r>
    </w:p>
    <w:p>
      <w:pPr>
        <w:pStyle w:val="TextBody"/>
        <w:spacing w:lineRule="auto" w:line="240" w:before="100" w:after="100"/>
        <w:rPr>
          <w:i/>
          <w:i/>
          <w:iCs/>
        </w:rPr>
      </w:pPr>
      <w:r>
        <w:rPr/>
        <w:t xml:space="preserve">Курс на создание рыночной основы экономики с многообразием форм экономической деятельности приводит к выводу о необходимости развития принципов социального государства, </w:t>
      </w:r>
      <w:r>
        <w:rPr>
          <w:color w:val="000000"/>
          <w:spacing w:val="-3"/>
        </w:rPr>
        <w:t xml:space="preserve">одним из факторов достижения которых является становление </w:t>
      </w:r>
      <w:r>
        <w:rPr>
          <w:color w:val="000000"/>
          <w:spacing w:val="-1"/>
        </w:rPr>
        <w:t>современных социально-трудовых отношений и системы социального партнерства</w:t>
      </w:r>
      <w:r>
        <w:rPr/>
        <w:t xml:space="preserve"> между человеком и государством, работником и работодателем, производителем и потребителем. </w:t>
      </w:r>
    </w:p>
    <w:p>
      <w:pPr>
        <w:pStyle w:val="TextBody"/>
        <w:spacing w:lineRule="auto" w:line="240" w:before="100" w:after="100"/>
        <w:rPr>
          <w:bCs/>
          <w:szCs w:val="24"/>
        </w:rPr>
      </w:pPr>
      <w:r>
        <w:rPr>
          <w:color w:val="000000"/>
          <w:spacing w:val="-5"/>
          <w:szCs w:val="24"/>
        </w:rPr>
        <w:t>Особенность современного этапа развития социально-трудовых отношений в стра</w:t>
        <w:softHyphen/>
      </w:r>
      <w:r>
        <w:rPr>
          <w:color w:val="000000"/>
          <w:spacing w:val="-2"/>
          <w:szCs w:val="24"/>
        </w:rPr>
        <w:t xml:space="preserve">не состоит в их </w:t>
      </w:r>
      <w:r>
        <w:rPr>
          <w:i/>
          <w:iCs/>
          <w:color w:val="000000"/>
          <w:spacing w:val="-2"/>
          <w:szCs w:val="24"/>
        </w:rPr>
        <w:t>переходном характере</w:t>
      </w:r>
      <w:r>
        <w:rPr>
          <w:color w:val="000000"/>
          <w:spacing w:val="-2"/>
          <w:szCs w:val="24"/>
        </w:rPr>
        <w:t xml:space="preserve">: не сложились до конца субъекты отношений, </w:t>
      </w:r>
      <w:r>
        <w:rPr>
          <w:color w:val="000000"/>
          <w:szCs w:val="24"/>
        </w:rPr>
        <w:t xml:space="preserve">не оформились интересы этих субъектов, нет единой правовой базы и институтов </w:t>
      </w:r>
      <w:r>
        <w:rPr>
          <w:color w:val="000000"/>
          <w:spacing w:val="-4"/>
          <w:szCs w:val="24"/>
        </w:rPr>
        <w:t>реализации социального партнерства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>Целью настоящей работы является рассмотрение тенденций развития системы социального партнерства в нашей стране на современном этапе. Для этого предствляется необходимым показать трехсторонний характер системы социального партнерства, особенности его развития, а также перспективы на основе опыта некоторых зарубежных стран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spacing w:lineRule="auto" w:line="240" w:before="100" w:after="100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BodyText2"/>
        <w:rPr/>
      </w:pPr>
      <w:r>
        <w:rPr/>
        <w:t>1. Социальное партнерство как взаимодействие интересов государства, работодателей и профсоюзов.</w:t>
      </w:r>
    </w:p>
    <w:p>
      <w:pPr>
        <w:pStyle w:val="Normal"/>
        <w:spacing w:before="100" w:after="100"/>
        <w:jc w:val="both"/>
        <w:rPr/>
      </w:pPr>
      <w:r>
        <w:rPr>
          <w:b/>
          <w:bCs/>
          <w:color w:val="000000"/>
          <w:sz w:val="24"/>
        </w:rPr>
        <w:t>Социальное партнерство</w:t>
      </w:r>
      <w:r>
        <w:rPr>
          <w:color w:val="000000"/>
          <w:sz w:val="24"/>
        </w:rPr>
        <w:t xml:space="preserve"> можно определить как </w:t>
      </w:r>
      <w:r>
        <w:rPr>
          <w:i/>
          <w:iCs/>
          <w:color w:val="000000"/>
          <w:sz w:val="24"/>
        </w:rPr>
        <w:t xml:space="preserve">систему институтов, механизмов и процедур, </w:t>
      </w:r>
      <w:r>
        <w:rPr>
          <w:i/>
          <w:iCs/>
          <w:color w:val="000000"/>
          <w:spacing w:val="-2"/>
          <w:sz w:val="24"/>
        </w:rPr>
        <w:t xml:space="preserve">призванных поддерживать баланс интересов сторон, участвующих в переговорах об </w:t>
      </w:r>
      <w:r>
        <w:rPr>
          <w:i/>
          <w:iCs/>
          <w:color w:val="000000"/>
          <w:sz w:val="24"/>
        </w:rPr>
        <w:t xml:space="preserve">оплате и условиях труда (работодателей и наемных работников), способствовать </w:t>
      </w:r>
      <w:r>
        <w:rPr>
          <w:i/>
          <w:iCs/>
          <w:color w:val="000000"/>
          <w:spacing w:val="-2"/>
          <w:sz w:val="24"/>
        </w:rPr>
        <w:t>достижению взаимоприемлемого для них компромисса ради реализации как корпо</w:t>
        <w:softHyphen/>
      </w:r>
      <w:r>
        <w:rPr>
          <w:i/>
          <w:iCs/>
          <w:color w:val="000000"/>
          <w:spacing w:val="-4"/>
          <w:sz w:val="24"/>
        </w:rPr>
        <w:t>ративных, так и общесоциальных целей</w:t>
      </w:r>
      <w:r>
        <w:rPr>
          <w:rStyle w:val="FootnoteCharacters"/>
          <w:rStyle w:val="FootnoteAnchor"/>
          <w:i/>
          <w:iCs/>
          <w:color w:val="000000"/>
          <w:spacing w:val="-4"/>
          <w:sz w:val="24"/>
        </w:rPr>
        <w:footnoteReference w:id="2"/>
      </w:r>
      <w:r>
        <w:rPr>
          <w:i/>
          <w:iCs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</w:rPr>
        <w:t>С</w:t>
      </w:r>
      <w:r>
        <w:rPr>
          <w:sz w:val="24"/>
        </w:rPr>
        <w:t>оциальное партнерство выступает  как специфический тип общественных отношений, присущих цивилизованному обществу с рыночной экономикой и характеризующийся следующими черт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Это отношения между субъектами, сторонами, имеющими наряду с тождественными интересами и принципиально различные, противоположные социальные, экономические, политические интере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Отношения ориентируются не на конфронтацию сторон, а на поиск, достижение социального консенсуса, при котором собственник может обеспечить себе стабильное получение соответствующей прибыли, а наемный работник – достойное образо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00" w:after="100"/>
        <w:ind w:left="0" w:hanging="0"/>
        <w:jc w:val="both"/>
        <w:rPr>
          <w:sz w:val="24"/>
        </w:rPr>
      </w:pPr>
      <w:r>
        <w:rPr>
          <w:sz w:val="24"/>
        </w:rPr>
        <w:t>Это такой тип отношений, в котором объективно заинтересованы все важнейшие социальные группы, государство в целом, так как при нем достигается социальная стабильность общества, его прогресс, социально-экономическое развитие.</w:t>
      </w:r>
    </w:p>
    <w:p>
      <w:pPr>
        <w:pStyle w:val="TextBodyIndent"/>
        <w:spacing w:lineRule="auto" w:line="240"/>
        <w:ind w:hanging="0"/>
        <w:rPr/>
      </w:pPr>
      <w:r>
        <w:rPr/>
        <w:t>Переходный характер российской экономики во многом определяет содержание и формы социально-трудовых отношений на уровне предприятий, отраслей, регионов и страны в целом.</w:t>
      </w:r>
    </w:p>
    <w:p>
      <w:pPr>
        <w:pStyle w:val="TextBodyIndent"/>
        <w:spacing w:lineRule="auto" w:line="240"/>
        <w:ind w:hanging="0"/>
        <w:rPr/>
      </w:pPr>
      <w:r>
        <w:rPr/>
        <w:t>Предприятие, будучи основным субъектом экономики, является одновременно и первичным уровнем, на котором должны реализовываться отношения социального партнерства между работодателем и работниками в лице представляющего их интересы профсоюза. Традиционно эти отношения закреплялись коллективными договорами, однако в повседневной жизни многое решалось в ходе неофициальных контактов между директором и председателем профкома.</w:t>
      </w:r>
    </w:p>
    <w:p>
      <w:pPr>
        <w:pStyle w:val="TextBodyIndent"/>
        <w:spacing w:lineRule="auto" w:line="240"/>
        <w:ind w:hanging="0"/>
        <w:rPr/>
      </w:pPr>
      <w:r>
        <w:rPr/>
        <w:t>В последние годы советского периода уровень проработки колдоговоров существенно возрос: с их по</w:t>
        <w:softHyphen/>
        <w:t>мощью регулировались многие социальные вопросы, а также вопросы охраны труда (обеспечение спецодеждой, продуктами, выводящими токсины из организма работника) и др.</w:t>
      </w:r>
    </w:p>
    <w:p>
      <w:pPr>
        <w:pStyle w:val="TextBodyIndent"/>
        <w:spacing w:lineRule="auto" w:line="240"/>
        <w:ind w:hanging="0"/>
        <w:rPr/>
      </w:pPr>
      <w:r>
        <w:rPr/>
        <w:t>Профсоюзы выполняли роль социального подразделения администрации предприятия, но при этом их не подпускали к обсуждению вопросов оплаты труда; она в то время жестко регулировалась Министерством труда СССР.  Профсоюзы воспринимались  как «приводной ремень партии» и на уровне предприятия входили в традиционный «треугольник» (директор-партком- профком).</w:t>
      </w:r>
    </w:p>
    <w:p>
      <w:pPr>
        <w:pStyle w:val="TextBodyIndent"/>
        <w:spacing w:lineRule="auto" w:line="240"/>
        <w:ind w:hanging="0"/>
        <w:rPr/>
      </w:pPr>
      <w:r>
        <w:rPr/>
        <w:t>С началом реформ взаимоотношения государства, работодателей и профсоюзов стали строиться на принципе социального партнерства,   появились   соответствующие институты (Российская трехсторон</w:t>
        <w:softHyphen/>
        <w:t>няя комиссия, Генеральное согла</w:t>
        <w:softHyphen/>
        <w:t>шение)  На  региональном уровне развитие  партнерских  отношений несколько отставало от федерального, и до 1995 г. в большинств регионов они носили двухсторонний характер (профсоюзы - государство). Первое региональное соглашение было заключено в 1991 г.</w:t>
      </w:r>
    </w:p>
    <w:p>
      <w:pPr>
        <w:pStyle w:val="TextBodyIndent"/>
        <w:spacing w:lineRule="auto" w:line="240"/>
        <w:ind w:hanging="0"/>
        <w:rPr/>
      </w:pPr>
      <w:r>
        <w:rPr/>
        <w:t>Приватизационная кампания, инициированная правительством, привела к тому, что у директорского корпуса появились интересы, отличные от интересов возглавляемых ими трудовых коллективов. Принятие федеральных законодательных актов, регулирующих взаимоотношения трех сторон, подталкивало работодателей к созданию объединений.</w:t>
      </w:r>
    </w:p>
    <w:p>
      <w:pPr>
        <w:pStyle w:val="TextBodyIndent"/>
        <w:spacing w:lineRule="auto" w:line="240"/>
        <w:ind w:hanging="0"/>
        <w:rPr/>
      </w:pPr>
      <w:r>
        <w:rPr/>
        <w:t>Профсоюзы выдвигали требования о создании объединений работо</w:t>
        <w:softHyphen/>
        <w:t>дателей как на региональном,так и на федеральном уровнях. Их аргу</w:t>
        <w:softHyphen/>
        <w:t>менты сводились в основном к то</w:t>
        <w:softHyphen/>
        <w:t>му, что с ликвидацией отраслевых министерств им стало не с кем под</w:t>
        <w:softHyphen/>
        <w:t>писывать отраслевые тарифные со</w:t>
        <w:softHyphen/>
        <w:t>глашения. Государство в лице ми</w:t>
        <w:softHyphen/>
        <w:t>нистерств перестало быть такой стороной, передав управление предприятиями новым собственни</w:t>
        <w:softHyphen/>
        <w:t>кам. Зачастую ими оказывались ди</w:t>
        <w:softHyphen/>
        <w:t>ректора, многие из которых до са</w:t>
        <w:softHyphen/>
        <w:t>мого последнего времени откре</w:t>
        <w:softHyphen/>
        <w:t>щивались от термина «работода</w:t>
        <w:softHyphen/>
        <w:t>тель», не желая (а порой и будучи не в состоянии) выполнять соответ</w:t>
        <w:softHyphen/>
        <w:t>ствующие обязательства.</w:t>
      </w:r>
    </w:p>
    <w:p>
      <w:pPr>
        <w:pStyle w:val="TextBodyIndent"/>
        <w:spacing w:lineRule="auto" w:line="240"/>
        <w:ind w:hanging="0"/>
        <w:rPr/>
      </w:pPr>
      <w:r>
        <w:rPr/>
        <w:t>Формирование объединений работодателей не стоит расцени</w:t>
        <w:softHyphen/>
        <w:t>вать как волеизъявление самих представителей директорского корпуса; во многом оно явилось вынужденной уступкой давлению как со стороны государства, кото</w:t>
        <w:softHyphen/>
        <w:t>рому надо было на кого-то перело</w:t>
        <w:softHyphen/>
        <w:t>жить долю ответственности за уп</w:t>
        <w:softHyphen/>
        <w:t>равление производством, так и со стороны профсоюзов, желающих видеть реального партнера, с кото</w:t>
        <w:softHyphen/>
        <w:t>рым можно подписывать договор.</w:t>
      </w:r>
    </w:p>
    <w:p>
      <w:pPr>
        <w:pStyle w:val="TextBodyIndent"/>
        <w:spacing w:lineRule="auto" w:line="240"/>
        <w:ind w:hanging="0"/>
        <w:rPr/>
      </w:pPr>
      <w:r>
        <w:rPr/>
        <w:t>Таким образом,  институты трипартизма в регионах в основном сложились. Однако интересы участвующих в них работодателей далеко не все</w:t>
        <w:softHyphen/>
        <w:t>гда отвечают целям социального партнерства. На заседаниях регио</w:t>
        <w:softHyphen/>
        <w:t>нальных трехсторонних комиссий присутствуют не только избранные представители от сторон, но и от-ветственные работники подразде</w:t>
        <w:softHyphen/>
        <w:t>лений администрации области, председатели отраслевых профкомов, руководители предприятий. Складывается впечатление, что ра</w:t>
        <w:softHyphen/>
        <w:t>ботодатели рассматривают эти заседания как аналог прежнему партактиву, где в роли партийного Руководителя выступает возглавляющий комиссию представитель об</w:t>
        <w:softHyphen/>
        <w:t>ластной администрации. От его «веса»зависит авторитет комиссии, а также ее возможности влиять на принятие управленческих решений, касающихся положения дел на предприятиях (так, в Новгородской области были приняты решения, обязывающие руководство пред</w:t>
        <w:softHyphen/>
        <w:t>приятий выплачивать заработную плату до распределения диви</w:t>
        <w:softHyphen/>
        <w:t>дендов держателям акций). В Са</w:t>
        <w:softHyphen/>
        <w:t>марской области, где комиссию возглавляет губернатор, она имеет право, например, объявлять о бан</w:t>
        <w:softHyphen/>
        <w:t>кротстве предприятий. Экономиче</w:t>
        <w:softHyphen/>
        <w:t>ские интересы заставляют работо</w:t>
        <w:softHyphen/>
        <w:t>дателей принимать участие в рабо</w:t>
        <w:softHyphen/>
        <w:t>те трехсторонних комиссий и стре</w:t>
        <w:softHyphen/>
        <w:t>миться приобрести в этой структуре определенный статус. Другими словами, директора входят во все</w:t>
        <w:softHyphen/>
        <w:t>возможные союзы и асссоциации работодателей для лоббирования интересов своих предприятий как производственники и товаропро</w:t>
        <w:softHyphen/>
        <w:t>изводители, но не как участники социального диалога.</w:t>
      </w:r>
    </w:p>
    <w:p>
      <w:pPr>
        <w:pStyle w:val="TextBodyIndent"/>
        <w:spacing w:lineRule="auto" w:line="240"/>
        <w:ind w:hanging="0"/>
        <w:rPr/>
      </w:pPr>
      <w:r>
        <w:rPr/>
        <w:t>Это дает осно</w:t>
        <w:softHyphen/>
        <w:t>вание сделать вывод, что социаль</w:t>
        <w:softHyphen/>
        <w:t>ное партнерство (с точки зрения решения именно социальных во</w:t>
        <w:softHyphen/>
        <w:t>просов) выступает как некая вирту</w:t>
        <w:softHyphen/>
        <w:t>альная реальность. Действующие же механизмы, которые хоть и на</w:t>
        <w:softHyphen/>
        <w:t>званы комиссиями социального партнерства, на деле имеют иные цели и выполняют иные функции.</w:t>
      </w:r>
    </w:p>
    <w:p>
      <w:pPr>
        <w:pStyle w:val="TextBodyIndent"/>
        <w:spacing w:lineRule="auto" w:line="240"/>
        <w:ind w:hanging="0"/>
        <w:rPr/>
      </w:pPr>
      <w:r>
        <w:rPr/>
        <w:t>«Мы объединяемся не для за</w:t>
        <w:softHyphen/>
        <w:t>щиты от профсоюзов», - типичная позиция представителей директор</w:t>
        <w:softHyphen/>
        <w:t>ского корпуса. Используя, правда не очень активно, структуры соци</w:t>
        <w:softHyphen/>
        <w:t>ального партнерства, они стремят</w:t>
        <w:softHyphen/>
        <w:t>ся к взаимодействию предприятий прежде всего в интересах восста</w:t>
        <w:softHyphen/>
        <w:t>новления управляемости отрасля</w:t>
        <w:softHyphen/>
        <w:t>ми и преодоления экономических трудностей.</w:t>
      </w:r>
    </w:p>
    <w:p>
      <w:pPr>
        <w:pStyle w:val="TextBodyIndent"/>
        <w:spacing w:lineRule="auto" w:line="240"/>
        <w:ind w:hanging="0"/>
        <w:rPr/>
      </w:pPr>
      <w:r>
        <w:rPr/>
        <w:t>Тем не менее, несмотря на сложности и недоработки, у трех сторон социального диалога сло</w:t>
        <w:softHyphen/>
        <w:t>жилось понимание необходимости принятия общих для всех правил игры, повышения ответственности за их выполнение. Например, в соглаше</w:t>
        <w:softHyphen/>
        <w:t>нии Новгородской области на 1998-2000гг. впервые появилась глава, предусматривающая ответ</w:t>
        <w:softHyphen/>
        <w:t>ственность сторон за уклонение от участия в переговорах, невыполне</w:t>
        <w:softHyphen/>
        <w:t>ние или ненадлежащее выполне</w:t>
        <w:softHyphen/>
        <w:t>ние обязательств, непредоставле</w:t>
        <w:softHyphen/>
        <w:t>ние информации, необходимой для коллективных переговоров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2. Особенности развития социального партнерства в России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</w:rPr>
        <w:t>Основные принципы социального партнерства и механизмы его реализации определены Законом РФ «О коллективных договорах и соглашениях», федеральными законами: «О порядке разрешения коллективных трудовых споров», «О внесении изменений и дополнений в Закон РФ «О коллективных договорах и соглашениях», рядом других законодательных актов. В соответствии с ними д</w:t>
      </w:r>
      <w:r>
        <w:rPr>
          <w:color w:val="000000"/>
          <w:spacing w:val="-1"/>
          <w:w w:val="105"/>
          <w:sz w:val="24"/>
          <w:szCs w:val="24"/>
        </w:rPr>
        <w:t>ействует Российская трехсторонняя комиссия по регулированию социально-тру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довых отношений </w:t>
      </w:r>
      <w:r>
        <w:rPr>
          <w:sz w:val="24"/>
        </w:rPr>
        <w:t>(РТК)</w:t>
      </w:r>
      <w:r>
        <w:rPr>
          <w:color w:val="000000"/>
          <w:spacing w:val="-5"/>
          <w:w w:val="105"/>
          <w:sz w:val="24"/>
          <w:szCs w:val="24"/>
        </w:rPr>
        <w:t xml:space="preserve">, ее отраслевые и региональные комиссии. </w:t>
      </w:r>
      <w:r>
        <w:rPr>
          <w:color w:val="000000"/>
          <w:spacing w:val="-1"/>
          <w:w w:val="105"/>
          <w:sz w:val="24"/>
          <w:szCs w:val="24"/>
        </w:rPr>
        <w:t>На протяжении ряда лет подписываются Генеральное соглашение</w:t>
      </w:r>
      <w:r>
        <w:rPr>
          <w:rStyle w:val="FootnoteCharacters"/>
          <w:rStyle w:val="FootnoteAnchor"/>
          <w:color w:val="000000"/>
          <w:spacing w:val="-1"/>
          <w:w w:val="105"/>
          <w:sz w:val="24"/>
          <w:szCs w:val="24"/>
        </w:rPr>
        <w:footnoteReference w:id="3"/>
      </w:r>
      <w:r>
        <w:rPr>
          <w:color w:val="000000"/>
          <w:spacing w:val="-1"/>
          <w:w w:val="105"/>
          <w:sz w:val="24"/>
          <w:szCs w:val="24"/>
        </w:rPr>
        <w:t xml:space="preserve">, отраслевые, межотраслевые и </w:t>
      </w:r>
      <w:r>
        <w:rPr>
          <w:color w:val="000000"/>
          <w:spacing w:val="-4"/>
          <w:w w:val="105"/>
          <w:sz w:val="24"/>
          <w:szCs w:val="24"/>
        </w:rPr>
        <w:t>региональные тарифные соглашения (</w:t>
      </w:r>
      <w:r>
        <w:rPr>
          <w:sz w:val="24"/>
        </w:rPr>
        <w:t xml:space="preserve">правовые акты, устанавливающие нормы оплаты и др. условия труда, а также социальные гарантии и льготы для работников отрасли). </w:t>
      </w:r>
      <w:r>
        <w:rPr>
          <w:color w:val="000000"/>
          <w:spacing w:val="-4"/>
          <w:w w:val="105"/>
          <w:sz w:val="24"/>
          <w:szCs w:val="24"/>
        </w:rPr>
        <w:t xml:space="preserve">Так, в 1995 г. были заключены или продолжали </w:t>
      </w:r>
      <w:r>
        <w:rPr>
          <w:color w:val="000000"/>
          <w:spacing w:val="-2"/>
          <w:w w:val="105"/>
          <w:sz w:val="24"/>
          <w:szCs w:val="24"/>
        </w:rPr>
        <w:t xml:space="preserve">действовать 55 отраслевых, 77 региональных и 1044 территориальных соглашений, </w:t>
      </w:r>
      <w:r>
        <w:rPr>
          <w:color w:val="000000"/>
          <w:spacing w:val="-1"/>
          <w:w w:val="105"/>
          <w:sz w:val="24"/>
          <w:szCs w:val="24"/>
        </w:rPr>
        <w:t>119 тыс. коллективных договоров на предприятиях и в учреждениях</w:t>
      </w:r>
      <w:r>
        <w:rPr>
          <w:rStyle w:val="FootnoteCharacters"/>
          <w:rStyle w:val="FootnoteAnchor"/>
          <w:color w:val="000000"/>
          <w:spacing w:val="-1"/>
          <w:w w:val="105"/>
          <w:sz w:val="24"/>
          <w:szCs w:val="24"/>
        </w:rPr>
        <w:footnoteReference w:id="4"/>
      </w:r>
      <w:r>
        <w:rPr>
          <w:color w:val="000000"/>
          <w:spacing w:val="-1"/>
          <w:w w:val="105"/>
          <w:sz w:val="24"/>
          <w:szCs w:val="24"/>
        </w:rPr>
        <w:t xml:space="preserve">. Постепенно </w:t>
      </w:r>
      <w:r>
        <w:rPr>
          <w:color w:val="000000"/>
          <w:w w:val="105"/>
          <w:sz w:val="24"/>
          <w:szCs w:val="24"/>
        </w:rPr>
        <w:t xml:space="preserve">складывается система цивилизованных процедур разрешения индивидуальных и </w:t>
      </w:r>
      <w:r>
        <w:rPr>
          <w:color w:val="000000"/>
          <w:spacing w:val="-1"/>
          <w:w w:val="105"/>
          <w:sz w:val="24"/>
          <w:szCs w:val="24"/>
        </w:rPr>
        <w:t xml:space="preserve">коллективных трудовых споров, система примирения и посредничества, трудового </w:t>
      </w:r>
      <w:r>
        <w:rPr>
          <w:color w:val="000000"/>
          <w:spacing w:val="-5"/>
          <w:w w:val="105"/>
          <w:sz w:val="24"/>
          <w:szCs w:val="24"/>
        </w:rPr>
        <w:t>арбитража и судов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4"/>
        </w:rPr>
        <w:t>Одноко в России пока рано говорить о законченном характере системы социального партнерства: его организационная структура далека от целостного вида. В настоящее время заложена лишь основа всей системы – РТК, призванная «устанавливать общие принципы согласованного проведения социально-экономической политики с учетом интересов трех  действующих в производственно-экономической, трудовой и общественной сфере,  сторон: государства, наемных рабочих и работодателей»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РТК наделена необходимыми полномочиями по подготовке проекта Генерального соглашения, организации коллективных переговоров, связанных с его принятием, и обсуждению выполнения соглашений.</w:t>
      </w:r>
    </w:p>
    <w:p>
      <w:pPr>
        <w:pStyle w:val="Normal"/>
        <w:shd w:fill="FFFFFF" w:val="clear"/>
        <w:spacing w:before="100" w:after="100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Кроме того, успешному развитию социально-трудовых отношений препятствует высокий уровень социальной напряженности в сфере </w:t>
      </w:r>
      <w:r>
        <w:rPr>
          <w:color w:val="000000"/>
          <w:spacing w:val="-3"/>
          <w:w w:val="105"/>
          <w:sz w:val="24"/>
          <w:szCs w:val="24"/>
        </w:rPr>
        <w:t xml:space="preserve">труда. Несмотря на сравнительно невысокую забастовочную активность продолжает возрастать количество коллективных трудовых споров и их участников (за 9 месяцев </w:t>
      </w:r>
      <w:r>
        <w:rPr>
          <w:color w:val="000000"/>
          <w:w w:val="105"/>
          <w:sz w:val="24"/>
          <w:szCs w:val="24"/>
        </w:rPr>
        <w:t xml:space="preserve">1996 г. - соответственно 10,8 тыс. и 2,4 млн. против 10,5 тыс. и 1,3 млн. за весь 1995 г.). Однако гораздо важнее то, что социально-трудовые отношения в целом остаются по сути отношениями конфронтационными и не перешли в стадию </w:t>
      </w:r>
      <w:r>
        <w:rPr>
          <w:color w:val="000000"/>
          <w:spacing w:val="-1"/>
          <w:w w:val="105"/>
          <w:sz w:val="24"/>
          <w:szCs w:val="24"/>
        </w:rPr>
        <w:t xml:space="preserve">соревновательных и тем более партнерских отношений работодателя и работника. </w:t>
      </w:r>
      <w:r>
        <w:rPr>
          <w:color w:val="000000"/>
          <w:spacing w:val="-3"/>
          <w:w w:val="105"/>
          <w:sz w:val="24"/>
          <w:szCs w:val="24"/>
        </w:rPr>
        <w:t>Разрешение возникающих противоречий в подавляющем большинстве случаев про</w:t>
        <w:softHyphen/>
      </w:r>
      <w:r>
        <w:rPr>
          <w:color w:val="000000"/>
          <w:spacing w:val="-2"/>
          <w:w w:val="105"/>
          <w:sz w:val="24"/>
          <w:szCs w:val="24"/>
        </w:rPr>
        <w:t>исходит с применением силовых методов, а не цивилизованных переговорных про</w:t>
        <w:softHyphen/>
      </w:r>
      <w:r>
        <w:rPr>
          <w:color w:val="000000"/>
          <w:spacing w:val="-13"/>
          <w:w w:val="105"/>
          <w:sz w:val="24"/>
          <w:szCs w:val="24"/>
        </w:rPr>
        <w:t>цедур.</w:t>
      </w:r>
    </w:p>
    <w:p>
      <w:pPr>
        <w:pStyle w:val="Normal"/>
        <w:shd w:fill="FFFFFF" w:val="clear"/>
        <w:spacing w:before="100" w:after="100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 xml:space="preserve">Таким образом, в целом можно выделить следующие основные </w:t>
      </w:r>
      <w:r>
        <w:rPr>
          <w:sz w:val="24"/>
        </w:rPr>
        <w:t>особенности системы социального партнерства в России</w:t>
      </w:r>
      <w:r>
        <w:rPr>
          <w:color w:val="000000"/>
          <w:spacing w:val="-5"/>
          <w:w w:val="105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</w:rPr>
        <w:t>«размытость» субъектов социального партнерства</w:t>
      </w:r>
      <w:r>
        <w:rPr>
          <w:sz w:val="24"/>
        </w:rPr>
        <w:t>. Нет сформировавшегося класса собственников-работодателей. Работодатели разобщены по 45 ассоциациям и внутренним и международным союзам. Профсоюзное движение находится в стадии формирования;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отсутствие должной правовой базы.</w:t>
      </w:r>
      <w:r>
        <w:rPr>
          <w:sz w:val="24"/>
        </w:rPr>
        <w:t xml:space="preserve"> Принятые законы «О предприятиях и предпринимательской деятельности», «О коллективных договорах и соглашениях», Кодекс законов о труде в какой-то мере регламентируют правовые процедуры переговоров между работниками и наемными работниками, но в них не предусматривается ответственность сторон, то есть отсутствует третья важная часть правовой нормы – санкция. Не определен правовой статус субъектов трудовых отношений, в частности, представляющих сторону работодателей. На 1 сентября 1997 г., по данным ФНРП, лишь четверть отраслевых (тарифных) соглашений заключена с объединениями работодателей, а остальные – либо с федеральными министерствами, либо с другими федеральными  органами управления, не обладающими соответствующими полномочиями для реализации подписанных договоренностей;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w w:val="105"/>
          <w:sz w:val="24"/>
          <w:szCs w:val="24"/>
        </w:rPr>
        <w:t>узкая сфера договорно-правового регулирования коллективных трудовых отношений</w:t>
      </w:r>
      <w:r>
        <w:rPr>
          <w:color w:val="000000"/>
          <w:spacing w:val="-1"/>
          <w:w w:val="105"/>
          <w:sz w:val="24"/>
          <w:szCs w:val="24"/>
        </w:rPr>
        <w:t xml:space="preserve">. </w:t>
      </w:r>
      <w:r>
        <w:rPr>
          <w:color w:val="000000"/>
          <w:w w:val="105"/>
          <w:sz w:val="24"/>
          <w:szCs w:val="24"/>
        </w:rPr>
        <w:t>Так, из 2,3 млн. объектов единого государственного регистра пред</w:t>
        <w:softHyphen/>
        <w:t xml:space="preserve">приятий и организаций колдоговоры имеют лишь 118,8 тыс. Конечно, свыше </w:t>
      </w:r>
      <w:r>
        <w:rPr>
          <w:color w:val="000000"/>
          <w:spacing w:val="-1"/>
          <w:w w:val="107"/>
          <w:sz w:val="24"/>
          <w:szCs w:val="24"/>
        </w:rPr>
        <w:t>половины зарегистрированных предприятий относятся к категории мелких и еди</w:t>
        <w:softHyphen/>
      </w:r>
      <w:r>
        <w:rPr>
          <w:color w:val="000000"/>
          <w:w w:val="107"/>
          <w:sz w:val="24"/>
          <w:szCs w:val="24"/>
        </w:rPr>
        <w:t xml:space="preserve">ноличных. Однако даже среди 660 тыс. предприятий, учитываемых органами по </w:t>
      </w:r>
      <w:r>
        <w:rPr>
          <w:color w:val="000000"/>
          <w:spacing w:val="-2"/>
          <w:w w:val="107"/>
          <w:sz w:val="24"/>
          <w:szCs w:val="24"/>
        </w:rPr>
        <w:t xml:space="preserve">труду, доля охваченных договорным регулированием составляет всего 17%, в том </w:t>
      </w:r>
      <w:r>
        <w:rPr>
          <w:color w:val="000000"/>
          <w:spacing w:val="-4"/>
          <w:w w:val="107"/>
          <w:sz w:val="24"/>
          <w:szCs w:val="24"/>
        </w:rPr>
        <w:t xml:space="preserve">числе среди государственных предприятий - 36,6, среди муниципальных - 29,5, среди </w:t>
      </w:r>
      <w:r>
        <w:rPr>
          <w:color w:val="000000"/>
          <w:spacing w:val="-5"/>
          <w:w w:val="107"/>
          <w:sz w:val="24"/>
          <w:szCs w:val="24"/>
        </w:rPr>
        <w:t>совместных,.частных, кооперативных и малых - 12,9, среди прочих - 11,1%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color w:val="000000"/>
          <w:w w:val="107"/>
          <w:sz w:val="24"/>
          <w:szCs w:val="24"/>
        </w:rPr>
        <w:t>заключение коллективных договоров и соглашений не гарантирует их добросовестное выполнение</w:t>
      </w:r>
      <w:r>
        <w:rPr>
          <w:color w:val="000000"/>
          <w:w w:val="107"/>
          <w:sz w:val="24"/>
          <w:szCs w:val="24"/>
        </w:rPr>
        <w:t xml:space="preserve">, что связано с недостаточной разработанностью </w:t>
      </w:r>
      <w:r>
        <w:rPr>
          <w:color w:val="000000"/>
          <w:spacing w:val="-5"/>
          <w:w w:val="107"/>
          <w:sz w:val="24"/>
          <w:szCs w:val="24"/>
        </w:rPr>
        <w:t xml:space="preserve">правовых </w:t>
      </w:r>
      <w:r>
        <w:rPr>
          <w:color w:val="000000"/>
          <w:w w:val="107"/>
          <w:sz w:val="24"/>
          <w:szCs w:val="24"/>
        </w:rPr>
        <w:t xml:space="preserve">механизмов </w:t>
      </w:r>
      <w:r>
        <w:rPr>
          <w:color w:val="000000"/>
          <w:spacing w:val="-5"/>
          <w:w w:val="107"/>
          <w:sz w:val="24"/>
          <w:szCs w:val="24"/>
        </w:rPr>
        <w:t xml:space="preserve">регулирования социально-трудовых отношений, неумения и </w:t>
      </w:r>
      <w:r>
        <w:rPr>
          <w:color w:val="000000"/>
          <w:spacing w:val="-6"/>
          <w:w w:val="107"/>
          <w:sz w:val="24"/>
          <w:szCs w:val="24"/>
        </w:rPr>
        <w:t>нежелания социальных партнеров добиваться компромисса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color w:val="000000"/>
          <w:w w:val="107"/>
          <w:sz w:val="24"/>
          <w:szCs w:val="24"/>
        </w:rPr>
        <w:t>декларативный характер отраслевых тарифных соглашений</w:t>
      </w:r>
      <w:r>
        <w:rPr>
          <w:color w:val="000000"/>
          <w:w w:val="107"/>
          <w:sz w:val="24"/>
          <w:szCs w:val="24"/>
        </w:rPr>
        <w:t xml:space="preserve">: многие из них остаются на бумаге, т.к. за работодателя их подписывают министерства и ведомства, не </w:t>
      </w:r>
      <w:r>
        <w:rPr>
          <w:color w:val="000000"/>
          <w:spacing w:val="-6"/>
          <w:w w:val="107"/>
          <w:sz w:val="24"/>
          <w:szCs w:val="24"/>
        </w:rPr>
        <w:t>имеющие на то достаточных полномочий от приватизированных предприятий. Напри</w:t>
        <w:softHyphen/>
      </w:r>
      <w:r>
        <w:rPr>
          <w:color w:val="000000"/>
          <w:w w:val="107"/>
          <w:sz w:val="24"/>
          <w:szCs w:val="24"/>
        </w:rPr>
        <w:t xml:space="preserve">мер, в горнометаллургическом комплексе отраслевое соглашение в 1995 г. было </w:t>
      </w:r>
      <w:r>
        <w:rPr>
          <w:color w:val="000000"/>
          <w:spacing w:val="-2"/>
          <w:w w:val="107"/>
          <w:sz w:val="24"/>
          <w:szCs w:val="24"/>
        </w:rPr>
        <w:t xml:space="preserve">заключено между Комитетом по металлургии и отраслевым профсоюзом. Вместе с тем только 43 АО (примерно десятая часть) делегировали право подписи Комитету, </w:t>
      </w:r>
      <w:r>
        <w:rPr>
          <w:color w:val="000000"/>
          <w:w w:val="107"/>
          <w:sz w:val="24"/>
          <w:szCs w:val="24"/>
        </w:rPr>
        <w:t>который тем самым уже не может в полной мере выступать стороной, представ</w:t>
        <w:softHyphen/>
        <w:t xml:space="preserve">ляющей работодателя. Сходная ситуация наблюдается в оборонном комплексе, </w:t>
      </w:r>
      <w:r>
        <w:rPr>
          <w:color w:val="000000"/>
          <w:spacing w:val="-7"/>
          <w:w w:val="107"/>
          <w:sz w:val="24"/>
          <w:szCs w:val="24"/>
        </w:rPr>
        <w:t>управлении воздушным движением и др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</w:rPr>
        <w:t>недостаточная материальная база социального партнерства</w:t>
      </w:r>
      <w:r>
        <w:rPr>
          <w:sz w:val="24"/>
        </w:rPr>
        <w:t>. Следует активизировать усилия государственной власти, деловых кругов, благотворительных фондов и т.д;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i/>
          <w:iCs/>
          <w:sz w:val="24"/>
        </w:rPr>
        <w:t>отсутствие теоретической и социально-психологической подготовки</w:t>
      </w:r>
      <w:r>
        <w:rPr>
          <w:sz w:val="24"/>
        </w:rPr>
        <w:t xml:space="preserve"> к восприятию социального партнерства (ментальное восприятие, система пропагандистско-идеологического обеспечения реформ).</w:t>
      </w:r>
    </w:p>
    <w:p>
      <w:pPr>
        <w:pStyle w:val="Normal"/>
        <w:shd w:fill="FFFFFF" w:val="clear"/>
        <w:spacing w:before="100" w:after="100"/>
        <w:jc w:val="both"/>
        <w:rPr>
          <w:sz w:val="24"/>
          <w:szCs w:val="24"/>
        </w:rPr>
      </w:pPr>
      <w:r>
        <w:rPr>
          <w:color w:val="000000"/>
          <w:spacing w:val="-3"/>
          <w:w w:val="107"/>
          <w:sz w:val="24"/>
          <w:szCs w:val="24"/>
        </w:rPr>
        <w:t>Все это приводит к тому, что договорно-правовое регулирование трудовых отно</w:t>
        <w:softHyphen/>
      </w:r>
      <w:r>
        <w:rPr>
          <w:color w:val="000000"/>
          <w:spacing w:val="-5"/>
          <w:w w:val="107"/>
          <w:sz w:val="24"/>
          <w:szCs w:val="24"/>
        </w:rPr>
        <w:t xml:space="preserve">шений во многом остается формальным и не выполняет возложенных на него задач, а </w:t>
      </w:r>
      <w:r>
        <w:rPr>
          <w:color w:val="000000"/>
          <w:w w:val="107"/>
          <w:sz w:val="24"/>
          <w:szCs w:val="24"/>
        </w:rPr>
        <w:t>в ряде случаев играет прямо противоположную своему назначению роль - спо</w:t>
        <w:softHyphen/>
        <w:t xml:space="preserve">собствует обострению конфликтов в данной сфере и подрывает саму идею ее </w:t>
      </w:r>
      <w:r>
        <w:rPr>
          <w:color w:val="000000"/>
          <w:spacing w:val="-5"/>
          <w:w w:val="107"/>
          <w:sz w:val="24"/>
          <w:szCs w:val="24"/>
        </w:rPr>
        <w:t>коллективно-договорного регулирования.</w:t>
      </w:r>
    </w:p>
    <w:p>
      <w:pPr>
        <w:pStyle w:val="TextBodyIndent"/>
        <w:spacing w:lineRule="auto" w:line="240" w:before="100" w:after="100"/>
        <w:ind w:hanging="0"/>
        <w:rPr/>
      </w:pPr>
      <w:r>
        <w:rPr>
          <w:color w:val="000000"/>
          <w:spacing w:val="-1"/>
          <w:w w:val="107"/>
          <w:szCs w:val="24"/>
        </w:rPr>
        <w:t xml:space="preserve">В рамках формирования системы социального партнерства как составной части </w:t>
      </w:r>
      <w:r>
        <w:rPr>
          <w:color w:val="000000"/>
          <w:w w:val="107"/>
          <w:szCs w:val="24"/>
        </w:rPr>
        <w:t>гражданского общества и социальной политики государства необходимо значи</w:t>
      </w:r>
      <w:r>
        <w:rPr>
          <w:color w:val="000000"/>
          <w:spacing w:val="-4"/>
          <w:w w:val="107"/>
          <w:szCs w:val="24"/>
        </w:rPr>
        <w:t>тельное усиление роли договорных отношений в разрешении большинства социаль</w:t>
      </w:r>
      <w:r>
        <w:rPr>
          <w:color w:val="000000"/>
          <w:spacing w:val="-1"/>
          <w:w w:val="107"/>
          <w:szCs w:val="24"/>
        </w:rPr>
        <w:t xml:space="preserve">ных проблем. Все важнейшие вопросы социальной политики - совершенствование </w:t>
      </w:r>
      <w:r>
        <w:rPr>
          <w:color w:val="000000"/>
          <w:w w:val="107"/>
          <w:szCs w:val="24"/>
        </w:rPr>
        <w:t xml:space="preserve">системы оплаты труда и сферы социального обслуживания, обеспечение эффективной занятости, развитие системы переподготовки кадров и повышения квалификации рабочих и служащих, улучшение условий и охраны труда, защита трудовых прав граждан - должны регулироваться, как правило, на основе </w:t>
      </w:r>
      <w:r>
        <w:rPr>
          <w:color w:val="000000"/>
          <w:spacing w:val="-3"/>
          <w:w w:val="107"/>
          <w:szCs w:val="24"/>
        </w:rPr>
        <w:t xml:space="preserve">договоренностей между социальными партнерами. Это требует сбалансированности </w:t>
      </w:r>
      <w:r>
        <w:rPr>
          <w:color w:val="000000"/>
          <w:w w:val="107"/>
          <w:szCs w:val="24"/>
        </w:rPr>
        <w:t xml:space="preserve">прав и обязательств каждой из сторон при заключении договоров и соглашений, повышения ответственности за их выполнение. 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Говоря о современном состоянии социального партнерства, председатель Российского объединения работодателей В.Колмогоров подчеркнул: «Трехсторонняя комиссия – иллюзия, если смотреть на результаты реализации решений комиссии, и не иллюзия, если смотреть на процесс работы»</w:t>
      </w:r>
      <w:r>
        <w:rPr>
          <w:rStyle w:val="FootnoteCharacters"/>
          <w:rStyle w:val="FootnoteAnchor"/>
        </w:rPr>
        <w:footnoteReference w:id="6"/>
      </w:r>
      <w:r>
        <w:rPr/>
        <w:t>. Подобное мнение складывается также при рассмотрении деятельности совместных комиссий по подготовке колдоговоров и соглашений. Такой процесс можно смело характеризовать как социальный диалог. Однако он не находит своего завершения в социальном партнерстве. Причина – невыполнение подписанных соглашений работодателями и правительственной стороной. Любые комиссии (РТК, региональная, заводская) являются только совещательными органами; они не имеют рычагов регулирования процесса выполнения подписанных соглашений.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Мнение же правительственной стороны о состоянии социального партнерства сводится к тому, что главная причина невыполнения соглашений – отсутствие нормального стабильного экономического положения в стране и соответствующей законодательной базы. Правительство соглашается на ведение диалога лишь по проблемам, связанных с подготовкой новых правовых актов. Что же касается государственных программ, которые могут (или должны) привести к стабилизации российской экономики, то ни профсоюзы, ни работодатели к их подготовке не допускаются.</w:t>
      </w:r>
    </w:p>
    <w:p>
      <w:pPr>
        <w:pStyle w:val="TextBodyIndent"/>
        <w:spacing w:lineRule="auto" w:line="240" w:before="100" w:after="10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3. Зарубежный опыт в сфере социального партнерства</w:t>
      </w:r>
    </w:p>
    <w:p>
      <w:pPr>
        <w:pStyle w:val="TextBodyIndent"/>
        <w:ind w:left="72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jc w:val="both"/>
        <w:rPr>
          <w:sz w:val="24"/>
        </w:rPr>
      </w:pPr>
      <w:r>
        <w:rPr>
          <w:sz w:val="24"/>
        </w:rPr>
        <w:t>Государственное вмешательство во взаимоотношения рабочих работодателей, при их согласии на такое вмешательство, получило название трипартизма. Трипартизм выработал две основные модели государственных действий: "до" и "после" трудового конфликта. Вторая мо</w:t>
        <w:softHyphen/>
        <w:t>дель характерна для Великобритании, США, Канады и некоторых дру. гих стран, где государство традиционно осуществляло лишь минималь</w:t>
        <w:softHyphen/>
        <w:t>ное регулирование экономики. Первая же модель характерна скорее для стран континентальной Европы (и других, заимствующих их опыт), где государство всегда более решительно руководило частным сектором.</w:t>
      </w:r>
    </w:p>
    <w:p>
      <w:pPr>
        <w:pStyle w:val="Normal"/>
        <w:shd w:fill="FFFFFF" w:val="clear"/>
        <w:tabs>
          <w:tab w:val="clear" w:pos="720"/>
          <w:tab w:val="left" w:pos="7320" w:leader="none"/>
          <w:tab w:val="left" w:pos="10065" w:leader="none"/>
        </w:tabs>
        <w:jc w:val="both"/>
        <w:rPr>
          <w:sz w:val="24"/>
        </w:rPr>
      </w:pPr>
      <w:r>
        <w:rPr>
          <w:sz w:val="24"/>
        </w:rPr>
        <w:t>По второй модели вмешательство государства осуществляется по закону на той стадии, когда конфликт между работодателями и профсоюзами уже налицо и готов вылиться в действия, подрывающие стабильность общества. По первой же модели государство стремится упредить неблагоприятные события и заранее добиться такого соглашения между сторонами, которое позволило бы обеспечить социальный мир по крайней мере на срок действия соглашения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о этому пути идет и современная Россия, где стороны заключают предварительные соглашения по актуальным социально-экономическим вопросам с тем, чтобы снизить возможность обострения отношений между ними в будущем и облегчать разрешение конфликтов, если (и когда) они возникнут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Государственное вмешательство особенно уместно в случаях, когда возникают трудности для достижения соглашения между профсоюзами, работодателями (в иных же случаях более подходят двусторонние соглашения). Нужно, чтобы участники были представительны, а государство кроме того, способно выполнить принятые им на себя обяз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Наиболее последовательно принцип трипартизма действует в Голландии, где государственные органы, отвечающие за сферу труда и социальных отношений, включают в свой состав представителей профсоюзов и работодателей или же создают совещательные органы с их участием Так, указанные представители включены в Социально-экономический совет (где со стороны государства действуют 15 независимых экспертов) в Центральное бюро занятости Минтруда и 28 его региональных отделе</w:t>
        <w:softHyphen/>
        <w:t>ний, в Совет по социальному страхованию. В Голландии же (с неодина</w:t>
        <w:softHyphen/>
        <w:t>ковым успехом) в разные годы заключались Генеральные соглашенил между тремя сторонами. Наличие трехсторонних консультативных ор-ганов не препятствует созданию двусторонних организаций. В той же Голландии действует Фонд труда, в котором сотрудничают некоторые профсоюзы и предпринимательские структур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Трехсторонние органы созданы в Чехии, Словакии, Венгрии, Болгарии, Польше. Они на постоянной основе обсуждают проекты трудового законодательства и вопросы, относящиеся к социальной политике, оформляют ежегодные соглашения (кроме Польши), определяют мини</w:t>
        <w:softHyphen/>
        <w:t>мальную зарплату. В ряде случаев эти органы рассматривают коллективные споры, вопросы реструктуризации и приватизации предприятий, борьбы с безработиц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Японии на трехсторонней основе устанавливаются ставки минимальной оплаты труда - как по отдельным профессиям, так и по районам страны. В 1990 г. в стране действовало 446 таких ставок. Министерство труда Японии - ведущее ведомство, объединяющее представителей профсоюзов и работодателей в Центральной комиссии по трудовым отношения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Однако наличие постоянного консультационного органа не гарантирует, что стороны обязательно придут к соглашению. Так, в Португалии такой орган (созданный в 1986 г.) служит лишь для обмена мнениями между несогласными стор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некоторых странах консультативные органы, представляющие три стороны, собираются лишь по мере возникновения неотложных вопросов, то есть не на постоянной основе (Индия, Пакистан). В других странах, где трипартизм показал лишь ограниченные преимущества посравнению с традиционными формами социального партнерства, наблюдается сокращение сферы его применения. Так, в Швеции организа</w:t>
        <w:softHyphen/>
        <w:t>ция предпринимателей вышла из некоторых консультативных органов,  действовавших на основе трипартизм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Бывают случаи, когда приходящие к власти политические партии привлекают профсоюзы и союзы предпринимателей к переговорам относительно поддержки курса будущего правительства; одновременно стороны договариваются о политике зарплаты, социальном обеспечении и тому подобных проблемах. Такого рода разовые консультации характерны для стран, где к власти приходят демократические правительства (Уругвай, 1984-1985гг.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Таким образом, приведенные выше примеры из зарубежного опыта подтверждают, что в России социальное партнерство  еще находится на стадии развития, и необходимо использовать потенциал страны  с тем, чтобы социальное партнерство вышло на международный уровень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Заключение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В России социальное партнерство, по существу, представляет собой трансформированную форму социально-трудовых отношений советского времени: изменились социальные субъекты, сложились новые институты, деятельность которых регулируется принятыми в постсоветский период законами и правовыми нормами. Но между субъектами, получившими новые названия, сохраняются в большинстве случаев традиционные отношения; замена «директора» на «работодателя» мало что изменила во взаимоотношениях руководителей предприятий и председателей профкомов. Неформальные личные связи  по-прежнему остаются основным механизмом регулирования трудовых отношений, хотя существует перспектива большей их формализации в связи с «вымиранием» старых, отлаженных связей.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Признаваемая всеми необходимость совершенствования правового поля социального партнерства выдвигает па первый план проблему улучшения механизмов исполнения законов. Законов принято немало, по они не выполняются, и прежде всего из-за нестабильной экономической ситуации. Спад производства, кризис, разразившийся в августе 1998 г., не способствуют развитию системы социального партнерства. Институты социального партнерства как формы созданы, но в них отсутствует содержание, из-за кризиса сторонам уже нечего делить. Как отметил директор Московского офиса Международного бюро труда: «Социальный диалог без экономического развития  недостижим».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Усилия государства и профсоюзов, направленные на создание объединение работодателей, выглядят как проявление стратегии выживания. Работодатель, используя эту ситуацию, лоббирует свои производственные и эконо</w:t>
        <w:softHyphen/>
        <w:t xml:space="preserve">мические интересы в рамках институтов социального партнерства. каждая сторона старается выжить за счет других. 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Готовность профсоюзов и работодателей идти на компромиссы не нахо</w:t>
        <w:softHyphen/>
        <w:t>дит адекватного отклика со стороны государства. Уступив свое место соб</w:t>
        <w:softHyphen/>
        <w:t>ственника на предприятиях, оно не создало необходимых гарантий осуще</w:t>
        <w:softHyphen/>
        <w:t>ствления трудовых прав наемным работникам. Новые собственники, поль</w:t>
        <w:softHyphen/>
        <w:t xml:space="preserve">зуясь отсутствием законов, часто игнорируют профсоюзы в качестве партнера, ущемляя права трудящихся. </w:t>
      </w:r>
    </w:p>
    <w:p>
      <w:pPr>
        <w:pStyle w:val="TextBodyIndent"/>
        <w:spacing w:lineRule="auto" w:line="240" w:before="100" w:after="100"/>
        <w:ind w:hanging="0"/>
        <w:rPr/>
      </w:pPr>
      <w:r>
        <w:rPr/>
        <w:t>Заявления работодателей о своем понимании социального партнерства, предполагающем диалог не только с профсоюзами, но и с другими объединениями, представляющими интересы трудяшихся, снижают авторитет профсоюзов как одной из сторон социального треугольника. От этого страдает система социального партнерства в целом, принципы которого Правительство декларирует, но мало что делает для их осуществления.</w:t>
      </w:r>
      <w:r>
        <w:br w:type="page"/>
      </w:r>
    </w:p>
    <w:p>
      <w:pPr>
        <w:pStyle w:val="TextBodyIndent"/>
        <w:spacing w:lineRule="auto" w:line="240" w:before="100" w:after="100"/>
        <w:ind w:hanging="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75" w:leader="none"/>
        </w:tabs>
        <w:ind w:left="375" w:hanging="375"/>
        <w:rPr>
          <w:sz w:val="28"/>
        </w:rPr>
      </w:pPr>
      <w:r>
        <w:rPr>
          <w:sz w:val="28"/>
        </w:rPr>
        <w:t>Борисов В. Есть ли в России социальное партнерство?// Человек и труд, 1999, №11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75" w:leader="none"/>
        </w:tabs>
        <w:ind w:left="375" w:hanging="375"/>
        <w:rPr>
          <w:sz w:val="28"/>
        </w:rPr>
      </w:pPr>
      <w:r>
        <w:rPr>
          <w:sz w:val="28"/>
        </w:rPr>
        <w:t>Мкртчан Г., Чистяков И. Социальное партнерство, трипартизм и генеральные соглашения// Общество и экономика, 1998, №10-11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75" w:leader="none"/>
        </w:tabs>
        <w:ind w:left="375" w:hanging="375"/>
        <w:rPr>
          <w:sz w:val="28"/>
        </w:rPr>
      </w:pPr>
      <w:r>
        <w:rPr>
          <w:sz w:val="28"/>
        </w:rPr>
        <w:t>Комаровский В., Садовская Е. Объединение работодателей в системе социального партнерства: опыт развитых стран и России// МЭиМО, 1997, № 5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75" w:leader="none"/>
        </w:tabs>
        <w:ind w:left="375" w:hanging="375"/>
        <w:rPr>
          <w:sz w:val="28"/>
        </w:rPr>
      </w:pPr>
      <w:r>
        <w:rPr>
          <w:sz w:val="28"/>
        </w:rPr>
        <w:t>Семигин Г. Ю. Социальное партнерство.  М.: Издательство «Мысль», 1996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75" w:leader="none"/>
        </w:tabs>
        <w:ind w:left="375" w:hanging="375"/>
        <w:rPr>
          <w:sz w:val="28"/>
        </w:rPr>
      </w:pPr>
      <w:r>
        <w:rPr>
          <w:sz w:val="28"/>
        </w:rPr>
        <w:t>Социальное партнерство.  М.: Издательство «Экономика», 1999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418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ое партнерство .М.: Издательство «Экономика», 1999, с. 19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ральное соглашение – правовой акт, «устанавливающий общие принципы регулирования социально-трудовых отношений на федеральном уровне и заключаемый между общероссийскими объединениями профсоюзов, общероссийскими объединениями работодателей, Правительством РФ.»См: Социальное партнерство. М.: Издательство «Экономика», 1999, с. 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>В данном параграфе использованы данные Министерства труда и социального развития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ое партнерство. М.: Издательство «Экономика», 1999, с. 169.</w:t>
      </w:r>
    </w:p>
  </w:footnote>
  <w:footnote w:id="6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орисов В. Есть ли в России социальное партнерство? // Человек и труд, 1999, №.11, с.7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ArialCYR">
    <w:name w:val="Обычный + Arial CYR"/>
    <w:basedOn w:val="Normal"/>
    <w:qFormat/>
    <w:pPr>
      <w:tabs>
        <w:tab w:val="clear" w:pos="720"/>
        <w:tab w:val="left" w:pos="6804" w:leader="none"/>
        <w:tab w:val="left" w:pos="7230" w:leader="none"/>
      </w:tabs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100" w:after="100"/>
      <w:jc w:val="both"/>
    </w:pPr>
    <w:rPr>
      <w:rFonts w:ascii="Arial" w:hAnsi="Arial" w:cs="Arial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5:17:00Z</dcterms:created>
  <dc:creator>*</dc:creator>
  <dc:description/>
  <dc:language>en-US</dc:language>
  <cp:lastModifiedBy>Home</cp:lastModifiedBy>
  <dcterms:modified xsi:type="dcterms:W3CDTF">2002-06-03T18:20:00Z</dcterms:modified>
  <cp:revision>46</cp:revision>
  <dc:subject/>
  <dc:title>Введение</dc:title>
</cp:coreProperties>
</file>