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Тема любви в лирике Ф. И. Тютчева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Федор Иванович Тютчев был противоречивым человеком. Он всегда очень болезненно ощущал собственную двойственность, душу, расколотую пополам. Особенно ярко эта личностная черта проявилась в любовной лирик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оман Тютчева и Елены Денисьевой стал основой многих стихотворений поэта. В них - исповедь о любви. Позже критики выделили эти произведения в отдельный цикл, который назвали «денисьевским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Любовь является нам здесь в своей трагической сущности. Это «самоубийство», «блаженство и безнадежность», «поединок роковой». Развивается любовь – исчезает счастье покоя, начинаются страдания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 говори: меня он, как и прежде, любит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ной, как и прежде, дорожит…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 нет! Он жизнь мою бесчеловечно губит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Хоть, вижу, нож в руке его дрожит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тношения любящих сложны, чувства крайне противоречивы. Они не могут друг без друга, но и вместе им очень тяжело. Потрясенный этим противоречием, герой восклицает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, как убийственно мы любим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к в буйной слепоте страстей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ы то всего вернее губим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то сердцу нашему милей!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ся беда человека состоит в том, что он не может противостоять страсти. Любовь – это стихия, подобная морской или огненной. Ее невозможно ни предотвратить, ни остановить. Поэтому Тютчев порой изображает страсть как настоящую катастрофу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н мерит воздух мне так бережно и скудно…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 мерят так и лютому врагу…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х, я дышу еще болезненно и трудно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огу дышать, но жить уж не могу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ая страсть - погибель для человека. Но самое ужасное, как пишет поэт, видеть мучения любимой женщины, которые всегда сильней, чем собственные. С болью Тютчев отмечает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авно ль, гордясь своей победой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ы говорил: она моя…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од не прошел – спроси и сведай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то уцелело от нее?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эт осуждает себя. Он виноват во многом. Четырнадцать лет Тютчев вел двойную жизнь, не оставляя ни жену, ни подругу. Светское общество жестоко вмешивалось в их отношения с Денисьевой, всячески оскорбляя и пороча бедную женщину. Возлюбленная поэта очень страдала. Вот как он пишет об этом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удьбы ужасным приговором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воя любовь для ней была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незаслуженным позором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 жизнь ее она легла!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нечно, не только страдания приносила любящим страсть. В их жизни были минуты подлинного счастья, блаженства. Вот что поэт рассказывает о своих чувствах в стихотворении «Последняя любовь»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, как на склоне наших лет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жней мы любим и суеверней…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ияй, сияй, прощальный свет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Любви последней, зари вечерней!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днако драматических моментов в отношениях Тютчева и Денисьевой было гораздо больше. Вот, например, такой эпизод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на сидела на полу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груду писем разбирала –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, как остывшую золу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рала их в руки и бросала…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оле перегоревшей страсти уподобляет любовные письма поэт. Лирическая героиня стихотворения находится в странном состоянии. Ей, вероятно, кажется, что все минувшее происходило не с ней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рала знакомые листы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чудно так на них глядела –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к души смотрят с высоты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 ими брошенное тело…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ерою горько видеть ее такой. Но изменить ситуацию он не в силах, поэтому вынужден наблюдать за возлюбленной, выражая лишь душевное участие и отмечая про себя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, сколько жизни было тут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возвратимо-пережитой!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, сколько горестных минут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Любви и радости убитой!.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здвоенный эпитет в этой строфе утверждает неизбежность разрыва любящих, но разлучила их не утрата чувства, а смерть Елены Денисьевой от чахотки. Вспоминая ее последние часы, Тютчев создает одно из самых скорбных стихотворений цикла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есь день она лежала в забытьи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всю ее уж тени покрывал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Лил теплый летний дождь – его струи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 листьям весело звучал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Жизнь природы продолжается, она так прекрасна, а любимая поэта неотвратимо угасает. Безумно жаль ее, но мы больше сочувствуем лирическому герою, которому еще предстоит пережить смерть возлюбленной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вот, как бы беседуя с собой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знательно она проговорила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(Я был при ней, убитый, но живой)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«О, как все это я любила!»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Финальная строчка – кульминация стихотворения. Это последнее признание в любви к миру и к близкому человеку. «О Господи! – восклицает герой, - и это пережить… И сердце на клочки не разорвалось»… </w:t>
      </w:r>
    </w:p>
    <w:p>
      <w:pPr>
        <w:pStyle w:val="Normal"/>
        <w:spacing w:before="120" w:after="0"/>
        <w:ind w:firstLine="567"/>
        <w:jc w:val="both"/>
        <w:rPr/>
      </w:pPr>
      <w:r>
        <w:rPr/>
        <w:t>Любовная лирика Тютчева потрясает своей психологической глубиной и выразительностью женского образа, наделенного индивидуальными чертами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coolsoch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3333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8:27:00Z</dcterms:created>
  <dc:creator>User</dc:creator>
  <dc:description/>
  <cp:keywords/>
  <dc:language>en-US</dc:language>
  <cp:lastModifiedBy>Mage</cp:lastModifiedBy>
  <dcterms:modified xsi:type="dcterms:W3CDTF">2011-10-11T18:27:00Z</dcterms:modified>
  <cp:revision>2</cp:revision>
  <dc:subject/>
  <dc:title>Тема любви в лирике Ф</dc:title>
</cp:coreProperties>
</file>