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оспособность и ее определение. Выбор оптимальной тренировочной нагруз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ение физической работоспособности с помощью теста PWC170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ст PWC170 расшифровывается как физическая работоспособность при пульсе 170 ударов в минуту. Величина PWC170 соответствует такой мощности физической нагрузки, которая приводит к повышению ЧСС до 170 уд/м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ст PWC170 заключается в выполнении двух нагрузок, соответствующей мощности и расчета величины физической работоспособности, исходя из значений пульса после каждой нагруз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роведении работоспособности с помощью пробы PWC170 рекомендуется следующая последовательность действий: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учение анамнеза и исключение противопоказаний к проб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нагрузка – продолжительностью 5 минут. Этого достаточно, чтобы сердечная деятельность достигла устойчивого состояния. Мощность работы подбирается для практически здоровых мужчин с предполагаемой нормальной физической подготовленностью 6 кгм/мин (1 Вт) на 1 кг массы тела, для не занимающихся физическим трудом с предполагаемой низкой физической работоспособностью – 3 кгм/мин (0,5 Вт) на 1 кг массы тела. Для женщин соответственно 4 и 2 кгм/мин. Если тест проводится на велотренажере, то на большинстве из них существует возможность выбора мощности нагрузки. Если тест проводить с использованием степ-ступеньки (более точное измерение), то мощность нагрузки можно рассчитать по специальной формуле, которую мы разберем в следующей статье на одном из приме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30 секунд до окончания первой нагрузки измеряется частота сердечных сокращений. Поученный результат записывается на листоч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д второй нагрузкой обязательный трехминутный отдых, в течение которого показатели ЧСС возвращаются практически в исходный уров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ая нагрузка: мощность работы определяется в зависимости от мощности первой нагрузки и частоты сердечных сокращений во время ее выполнения (таблица). Продолжительность работы 5 мин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ение ЧСС за 30 секунд до окончания второй нагруз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иентировочная мощность второй нагрузки</w:t>
      </w:r>
    </w:p>
    <w:tbl>
      <w:tblPr>
        <w:tblW w:w="7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13"/>
        <w:gridCol w:w="976"/>
        <w:gridCol w:w="976"/>
        <w:gridCol w:w="976"/>
        <w:gridCol w:w="902"/>
        <w:gridCol w:w="1057"/>
      </w:tblGrid>
      <w:tr>
        <w:trPr/>
        <w:tc>
          <w:tcPr>
            <w:tcW w:w="26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щность работы при первой нагрузки </w:t>
            </w:r>
          </w:p>
        </w:tc>
        <w:tc>
          <w:tcPr>
            <w:tcW w:w="48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ота сердечных сокращений при первой нагрузки </w:t>
            </w:r>
          </w:p>
        </w:tc>
      </w:tr>
      <w:tr>
        <w:trPr/>
        <w:tc>
          <w:tcPr>
            <w:tcW w:w="2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0-89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-99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-109 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0-119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0-129 </w:t>
            </w:r>
          </w:p>
        </w:tc>
      </w:tr>
      <w:tr>
        <w:trPr/>
        <w:tc>
          <w:tcPr>
            <w:tcW w:w="2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щность работы при второй нагрузки </w:t>
            </w:r>
          </w:p>
        </w:tc>
      </w:tr>
      <w:tr>
        <w:trPr/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0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0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00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00 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0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00 </w:t>
            </w:r>
          </w:p>
        </w:tc>
      </w:tr>
      <w:tr>
        <w:trPr/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50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0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0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00 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00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0 </w:t>
            </w:r>
          </w:p>
        </w:tc>
      </w:tr>
      <w:tr>
        <w:trPr/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0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00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0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0 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00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00 </w:t>
            </w:r>
          </w:p>
        </w:tc>
      </w:tr>
      <w:tr>
        <w:trPr/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50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00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00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0 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0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00 </w:t>
            </w:r>
          </w:p>
        </w:tc>
      </w:tr>
      <w:tr>
        <w:trPr/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50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00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00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00 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0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0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Физическая работоспособность проводится по следующей формуле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06692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где PWC170 – физическая работоспособность при частоте сердечных сокращений 170 ударов в минуту; N1 и N2 – соответственно мощности первой и второй нагрузок; f1 и f2 – частота сердечных сокращений в конце первой и второй нагруз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ение физической работоспособности по тесту PWC170 будет давать надежные результаты только при соблюдении следующих условий:</w:t>
      </w:r>
    </w:p>
    <w:p>
      <w:pPr>
        <w:pStyle w:val="Normal"/>
        <w:spacing w:before="120" w:after="0"/>
        <w:ind w:firstLine="567"/>
        <w:jc w:val="both"/>
        <w:rPr/>
      </w:pPr>
      <w:r>
        <w:rPr/>
        <w:t>а. Тест должен выполняться без предварительной размин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б. Частота сердечных сокращений в конце второй нагрузки должна быть примерно на 10-15 ударов меньше 170 ударов в мину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. между нагрузками обязательный трехминутный отд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ько что мы рассмотрели тест PWC170, предназначенный для лиц моложе 35 лет. Далее разберем, как определить работоспособность с учетом возраста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ом случае мы вычисляли физическую работоспособность при пульсе 170 уд/мин. Такой пульс соответствует примерно 87% от максимального его значения у молодых людей. Более точно максимальный пульс можно определить по формуле: 220-возраст. Соответственно при расчете физической работоспособности с учетом возраста необходимо ориентироваться на частоту сердечных сокращений, равную (220-возраст) x 0,87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ика определения работоспособности с учетом возраста и последовательность действий в основном аналогичны тем, которых придерживаются при определении работоспособности у молодых лю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чину физической работоспособности с учетом возраста можно определить по следующей формуле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000250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где PWC – физическая работоспособность при изменяющейся с возрастом частоте сердечных сокращений; N1 и N2 – соответственно мощности первой и второй нагрузок; f1 и f2 – частота сердечных сокращений в конце первой и второй нагрузки; F – частота сердечных сокращений, составляющая примерно 87% от максимального возрастного пуль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ыборе первой физической нагрузки следует ориентироваться на нагрузки, используемые при тесте PWC170 для молодых людей. При установлении мощности второй нагрузки можно исходить из следующего. Желательно, чтобы частота сердечных сокращений в конце второй нагрузки была примерно на 10-15 уд/мин меньше значений пульса, соответствующего 87% от максимального значения с учетом возраста. Зная частоту сердечных сокращений после первой нагрузки и ее мощность и учитывая, что при увеличении мощности нагрузки на 100 кгм/мин (17 Вт) частота сердечных сокращений у мужчин повышается примерно на 8-12 уд/мин, а у женщин на 13-17 уд/мин, несложно определить мощность второй нагрузки, достаточной для повышения пульса до необходимого уров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ько что мы в теории рассмотрели как определить физическую работоспособность с помощью теста PWC170. В следующей статье мы рассмотрим это на конкретном приме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я физическая работоспособность наиболее объективно отражает уровень физического состояния, для его оценки могут использоваться и другие методы. С одним из них мы сейчас познакомим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ктический пример определения работоспособност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бор оптимальной тренировочной нагрузк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занятия физкультурой проходили с наибольшей пользой необходимо строго соблюдать интенсивность и продолжительность каждого занятия. Выбор оптимальной начальной нагрузки должен осуществляться строго с учетом уровня физической работоспособности занимающегося и только потом, по мере роста физической подготовки возможно переходить на другой, более высокий уровень интенсивности занятий. В зависимости от уровня физического состояния все занимающиеся могут быть условно разделены на пять групп (по вышеописанному тесту PWC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ходя из своего уровня физической подготовки можно подобрать интенсивность тренировок, воспользовавшись нижеприведенной таблиц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рная схема оздоровительныз тренировочных программ для людей с различным уровнем физической работоспособности.</w:t>
      </w:r>
    </w:p>
    <w:tbl>
      <w:tblPr>
        <w:tblW w:w="42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67"/>
        <w:gridCol w:w="1773"/>
        <w:gridCol w:w="2227"/>
        <w:gridCol w:w="2025"/>
      </w:tblGrid>
      <w:tr>
        <w:trPr/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оспособность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 деятельности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-во занятий в неделю, их продолжительность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-во повторений; интенсивность</w:t>
            </w:r>
          </w:p>
        </w:tc>
      </w:tr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изкая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бкость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-7 x 10-15 мин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-5 упр x 10</w:t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носливость (бег, лыжи, плавание и др.)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4 x 20-30 мин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СС=60% от максим.</w:t>
            </w:r>
          </w:p>
        </w:tc>
      </w:tr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иже среднего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бкость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-7 x 15-20 мин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-5 упр x 10-15</w:t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носливость (бег, лыжи, плавание и др.)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4 x 20-40 мин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СС=65% от максим.</w:t>
            </w:r>
          </w:p>
        </w:tc>
      </w:tr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бкость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 x 15-20 мин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-6 упр x 20-30</w:t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носливость (бег, лыжи, плавание и др.)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x 30-40 мин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СС=70% от максим.</w:t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ловая выносливость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3 x 10-15 мин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3 упр x 10-15</w:t>
            </w:r>
          </w:p>
        </w:tc>
      </w:tr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ше среднего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бкость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 x 15-20 мин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-6 упр x 20-30</w:t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носливость (бег, лыжи, плавание и др.)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4 x 40-60 мин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СС=80% от максим.</w:t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ловая выносливость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x 15-20 мин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упр x 20-30</w:t>
            </w:r>
          </w:p>
        </w:tc>
      </w:tr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окая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бкость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-5 x 15-20 мин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-6 упр x 20-30</w:t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носливость (бег, лыжи, плавание и др.)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-5 x 60-120 мин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СС=85% от максим.</w:t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ловая выносливость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x 15-20 мин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4 упр x 20-3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dorove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7:00Z</dcterms:created>
  <dc:creator>User</dc:creator>
  <dc:description/>
  <cp:keywords/>
  <dc:language>en-US</dc:language>
  <cp:lastModifiedBy>Mage</cp:lastModifiedBy>
  <dcterms:modified xsi:type="dcterms:W3CDTF">2011-10-11T18:27:00Z</dcterms:modified>
  <cp:revision>2</cp:revision>
  <dc:subject/>
  <dc:title>Работоспособность и ее определение</dc:title>
</cp:coreProperties>
</file>