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зическое здоровье человека. Что такое максимально потребление кислорода?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м определяется физическое здоровье человека?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зическое здоровье человека - это не только отсутствие болезней, но и определенный уровень физической подготовленности и функционального состояния организма. Основным критерием физического здоровья человека следует считать его энергопотенциал, т.е. возможность потреблять энергию из окружающей среды, накапливать ее и мобилизовать для обеспечения физиологических функций. Чем больше организм может накопить энергии, а также чем эффективнее ее расходование, тем выше уровень физического здоровья человека. Так как доля аэробной (с участием кислорода) энергопродукции является преобладающей в общей сумме энергетического обмена, то именно максимальная величина аэробных возможностей организма является основным критерием физического здоровья человека и жизнеспособности. Из физиологии известно, что основным показателем аэробных возможностей организма является величина потребляемого кислорода в единицу времени (максимальное потребление кислорода - МПК). Соответственно, чем выше показатель Максимального потребления кислорода, тем большим физическим здоровьем обладает человек. Для более полного понимания этого момента, давайте подробно разберем, что такое Максимальное Потребление Кислорода и от чего оно зависи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такое максимальное потребление кислорода (МПК)?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ксимальное потребление кислорода (МПК) – это такое количество кислорода, которое организм способен усвоить (потребить) в единицу времени (берется за 1 минуту). Не надо путать с тем количеством кислорода, которое человек вдыхает легкими, т.к. только часть этого кислорода в конечном счете поступает к орган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нятно, что чем больше организм способен усвоить кислорода, тем больше у него вырабатывается энергии, которая расходуется как на поддержание внутренних потребностей организма, так и на совершение внешней раб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никает вопрос, неужели именно количество кислорода усвояемого организмом в единицу времени является фактором, лимитирующим нашу работоспособность и определяющим уровень физического здоровья человека. Как это не странно может показаться на первый взгляд, но это именно та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ерь надо разобрать от чего зависит величина максимального потребления кислорода (МПК). Поскольку механизм этого процесса заключается в поглощении кислорода из окружающей среды, доставки его к органам и потреблении кислорода самими органами (в основном скелетными мышцами), то зависеть максимальное потребление кислорода (МПК) будет в основном от двух факторов: функции кислородтранспортной системы и способности скелетных мышц усваивать поступающий кислор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ою очередь, кислородтранспортная система включает систему внешнего дыхания, систему крови и сердечно-сосудистую систему. Каждая из этих систем вносит свой вклад в величину максимального потребления кислорода (МПК), а нарушение какого-нибудь звена в этой цепочке может сразу отрицательно сказаться на всем процесс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зь между величиной МПК и состоянием здоровья впервые была обнаружена американским врачом Купером. Он показал, что люди имеющие уровень максимального потребления кислорода 42 мл/мин/кг и выше, не страдают хроническими заболеваниями и имеют показатели артериального давления в пределах нормы. Более того, была установлена тесная взаимосвязь величины максимального потребления кислорода и факторов риска ишемической болезни сердца: чем выше уровень аэробных возможностей (МПК), тем лучше показатели артериального давления, холестеринового обмена и массы тела. Минимальная предельная величина максимального потребления кислорода для мужчин 42 мл/мин/кг, для женщин – 35 мл/мин/кг, что обозначается как безопасный уровень соматического здоровья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висимости от величины МПК выделяют 5 уровней физическогоздоровья человека (таблица).</w:t>
      </w:r>
    </w:p>
    <w:tbl>
      <w:tblPr>
        <w:tblW w:w="7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61"/>
        <w:gridCol w:w="828"/>
        <w:gridCol w:w="976"/>
        <w:gridCol w:w="902"/>
        <w:gridCol w:w="976"/>
        <w:gridCol w:w="1057"/>
      </w:tblGrid>
      <w:tr>
        <w:trPr>
          <w:trHeight w:val="285" w:hRule="atLeast"/>
        </w:trPr>
        <w:tc>
          <w:tcPr>
            <w:tcW w:w="2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физического здоровья человека </w:t>
            </w:r>
          </w:p>
        </w:tc>
        <w:tc>
          <w:tcPr>
            <w:tcW w:w="473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чина Максимального Потребления Кислорода (МПК) (мл/мин/кг) </w:t>
            </w:r>
          </w:p>
        </w:tc>
      </w:tr>
      <w:tr>
        <w:trPr>
          <w:trHeight w:val="210" w:hRule="atLeast"/>
        </w:trPr>
        <w:tc>
          <w:tcPr>
            <w:tcW w:w="2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раст (лет) </w:t>
            </w:r>
          </w:p>
        </w:tc>
      </w:tr>
      <w:tr>
        <w:trPr>
          <w:trHeight w:val="240" w:hRule="atLeast"/>
        </w:trPr>
        <w:tc>
          <w:tcPr>
            <w:tcW w:w="2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-29 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-39 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-49 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0-59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-69 </w:t>
            </w:r>
          </w:p>
        </w:tc>
      </w:tr>
      <w:tr>
        <w:trPr/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зкий 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2 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 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7 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3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же среднего 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2-37 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-35 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7-31 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3-28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-26 </w:t>
            </w:r>
          </w:p>
        </w:tc>
      </w:tr>
      <w:tr>
        <w:trPr/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ий 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8-44 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6-42 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2-39 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9-36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7-32 </w:t>
            </w:r>
          </w:p>
        </w:tc>
      </w:tr>
      <w:tr>
        <w:trPr/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ше среднего 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5-52 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3-50 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-47 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7-45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3-43 </w:t>
            </w:r>
          </w:p>
        </w:tc>
      </w:tr>
      <w:tr>
        <w:trPr/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окий 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&gt;52 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&gt;50 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&gt;47 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&gt;45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&gt;43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Для более точного определения уровня физического состояния принято оценивать его по отношению к должным величинам МПК (ДМПК), соответствующим средним значениям нормы для данного возраста и пола.</w:t>
      </w:r>
    </w:p>
    <w:tbl>
      <w:tblPr>
        <w:tblW w:w="56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792"/>
        <w:gridCol w:w="1878"/>
      </w:tblGrid>
      <w:tr>
        <w:trPr/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физического здоровья человека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% ДМПК </w:t>
            </w:r>
          </w:p>
        </w:tc>
      </w:tr>
      <w:tr>
        <w:trPr/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зкий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0-60 </w:t>
            </w:r>
          </w:p>
        </w:tc>
      </w:tr>
      <w:tr>
        <w:trPr/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же среднего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-74 </w:t>
            </w:r>
          </w:p>
        </w:tc>
      </w:tr>
      <w:tr>
        <w:trPr/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ий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5-90 </w:t>
            </w:r>
          </w:p>
        </w:tc>
      </w:tr>
      <w:tr>
        <w:trPr/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ше среднего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1-100 </w:t>
            </w:r>
          </w:p>
        </w:tc>
      </w:tr>
      <w:tr>
        <w:trPr/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окий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1 и выше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Их можно рассчитать по следующим формулам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мужчин: ДМПК=52-(0,25 x возраст),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женщин: ДМПК=44-(0,20 x возраст)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я должную величину максимального потребления кислорода (МПК) и его фактическое значение, можно определить %ДМПК:</w:t>
      </w:r>
    </w:p>
    <w:p>
      <w:pPr>
        <w:pStyle w:val="Normal"/>
        <w:spacing w:before="120" w:after="0"/>
        <w:ind w:firstLine="567"/>
        <w:jc w:val="both"/>
        <w:rPr/>
      </w:pPr>
      <w:r>
        <w:rPr/>
        <w:t>%ДМПК=МПК/ДМПК x 100%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ение фактической величины МПК возможно двумя способами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рямой метод (с помощью прибора - газоанализатора)</w:t>
      </w:r>
    </w:p>
    <w:p>
      <w:pPr>
        <w:pStyle w:val="Normal"/>
        <w:spacing w:before="120" w:after="0"/>
        <w:ind w:firstLine="567"/>
        <w:jc w:val="both"/>
        <w:rPr/>
      </w:pPr>
      <w:r>
        <w:rPr/>
        <w:t>2.Косвенный метод (с использованием функциональных тестов)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ение максимального потребления кислорода прямым методом достаточно сложно и требует наличия дорогостоящей аппаратуры, поэтому он не получил широкого распространения. Расчет МПК косвенным методом имеет небольшую погрешность, которой можно пренебречь, а в остальном, он является очень доступным и информативным методом для оценки физического здоровья человека, что делает его наиболее применяемым в различных физкультурно-оздоровительных учреждениях и реабилитационных центр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определения максимального потребления кислорода косвенным методом наиболее часто используется тест PWC170, определяющий физическую работоспособность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бегая немного вперед, напишем формулу для расчета МПК при использовании теста PWC170:</w:t>
      </w:r>
    </w:p>
    <w:p>
      <w:pPr>
        <w:pStyle w:val="Normal"/>
        <w:spacing w:before="120" w:after="0"/>
        <w:ind w:firstLine="567"/>
        <w:jc w:val="both"/>
        <w:rPr/>
      </w:pPr>
      <w:r>
        <w:rPr/>
        <w:t>МПК=(1,7 x PWC170 + 1240) / вес (кг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dorove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7:00Z</dcterms:created>
  <dc:creator>User</dc:creator>
  <dc:description/>
  <cp:keywords/>
  <dc:language>en-US</dc:language>
  <cp:lastModifiedBy>Mage</cp:lastModifiedBy>
  <dcterms:modified xsi:type="dcterms:W3CDTF">2011-10-11T18:27:00Z</dcterms:modified>
  <cp:revision>2</cp:revision>
  <dc:subject/>
  <dc:title>Физическое здоровье человека</dc:title>
</cp:coreProperties>
</file>