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ЭВРИСТИЧЕСКАЯ ФОРМУЛА ДЛЯ ОПРЕДЕЛЕНИЯ ЧИСЛОВОЙ ВЕЛИЧИНЫ </w:t>
      </w:r>
    </w:p>
    <w:p>
      <w:pPr>
        <w:pStyle w:val="TextBody"/>
        <w:rPr/>
      </w:pPr>
      <w:r>
        <w:rPr/>
        <w:t>СТЕПЕНИ БЛАГОПОЛУЧИЯ СЕМЬ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рукопись посвящена светло памяти моих преподавателей ДВПИ.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рабанова Николая Васильевича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йцова Алексея Тимофеевича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ааковой Татьяны Владимировы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иссарова Владимира Ивановича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дницкого Виктора Наумович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Петухова Ивана Ефимовича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Юровецкого Еремея Борисович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послевоенные годы Восстановления и Развития нашей Родины они привили мне любовь к инженерным наукам конца 40-х, начала 50-х годов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века в области кораблестроения, машиностроения, металлорезания, теоретической теоретической механики, сопротивления материалов, теории механизмов и машин, а также Экономики и технической полити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вестно, что семья это одна из основных человеческих ценностей в государстве, а точнее, один из основных уникальных механизмов в огромной государственной машине, являясь одновременно Фундаментом общества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т того, как Власть сохраняет и укрепляет этот Фундамент общества от внешних негативных воздействий зависит устойчивость его в мировосприятии и в умонастроении, в менталитете Гражданского об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убоко в моей памяти запомнились пророческие слова А.Д. Сахарова, которые он произнес на Верховном Совете СССР – «Нельзя строить наш дом с крыши, иначе крыша поедет» (Прямая трансляция…, Центральное Московское телевидение, декабрь 1989г.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От автора П.Т.: в 1985-1990гг. Верховный Совет СССР вел упорный, безрезультативный спор о принятии Формы государственного строительства на объявленную М.С. Горбачевым «Перестройку» в следующих направлениях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новления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ческого перевооружения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конструкции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питального строительства.</w:t>
      </w:r>
    </w:p>
    <w:p>
      <w:pPr>
        <w:pStyle w:val="TextBodyIndent"/>
        <w:rPr/>
      </w:pPr>
      <w:r>
        <w:rPr/>
        <w:t>Безрезультативному полемическому 5-ти летнему спору был положен конец тремя «Зубрами» в Беловежской Пуще. СССР прекратил свое державное существование. Пророческие слова А.Д. Сахарова сбылись. (Смотри Беловежские соглашения, 08.12.1991г., Вискули, Беловежская Пуща Белоруссия. БЭРС, стр. 10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 классик ХХ века сказал: «Не важно делать ошибки, но важно чтобы их в дальнейшем не повторять»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редства массовой информации РФ в конце 90-х годов прошлого века четко обозначили два слоя населения в нашей стране. Защищенный и незащищенны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ервый слой населения имеет в пределах разумности достаток, защиту от посягательства правонарушителей, как в местах своего проживания, так и в общественных местах пребывания. Кроме того, имеет психологическую, юридическую и материальную защи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щищенные слои населения, как правило, этими условиями не наделе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К незащищенным слоям населения также относятся члены семей у которых средне-душевой доход составляет менее прожиточного минимума, а также хворые люди, пенсионеры-старики, неблагополучные семь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новлюсь более подробно на раскрытии благополучия в семье. Для этого автор рукописи разработал эвритическую формулу: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7"/>
          <w:lang w:val="en-US"/>
        </w:rPr>
      </w:pPr>
      <w:r>
        <w:rPr>
          <w:rFonts w:cs="Times New Roman" w:ascii="Times New Roman" w:hAnsi="Times New Roman"/>
          <w:sz w:val="27"/>
          <w:lang w:val="en-US"/>
        </w:rPr>
        <w:t xml:space="preserve">Fp=(W+H) </w:t>
      </w:r>
      <w:r>
        <w:rPr>
          <w:rFonts w:cs="Times New Roman" w:ascii="Times New Roman" w:hAnsi="Times New Roman"/>
          <w:b/>
          <w:sz w:val="29"/>
          <w:vertAlign w:val="superscript"/>
          <w:lang w:val="en-US"/>
        </w:rPr>
        <w:t>h</w:t>
      </w:r>
      <w:r>
        <w:rPr>
          <w:rFonts w:eastAsia="Symbol" w:cs="Symbol" w:ascii="Symbol" w:hAnsi="Symbol"/>
          <w:b/>
          <w:sz w:val="29"/>
          <w:vertAlign w:val="superscript"/>
          <w:lang w:val="en-US"/>
        </w:rPr>
        <w:t></w:t>
      </w:r>
      <w:r>
        <w:rPr>
          <w:rFonts w:cs="Times New Roman" w:ascii="Times New Roman" w:hAnsi="Times New Roman"/>
          <w:b/>
          <w:sz w:val="29"/>
          <w:vertAlign w:val="superscript"/>
          <w:lang w:val="en-US"/>
        </w:rPr>
        <w:t>i</w:t>
      </w:r>
      <w:r>
        <w:rPr>
          <w:rFonts w:eastAsia="Symbol" w:cs="Symbol" w:ascii="Symbol" w:hAnsi="Symbol"/>
          <w:b/>
          <w:sz w:val="29"/>
          <w:vertAlign w:val="superscript"/>
          <w:lang w:val="en-US"/>
        </w:rPr>
        <w:t></w:t>
      </w:r>
      <w:r>
        <w:rPr>
          <w:rFonts w:cs="Times New Roman" w:ascii="Times New Roman" w:hAnsi="Times New Roman"/>
          <w:b/>
          <w:sz w:val="29"/>
          <w:vertAlign w:val="superscript"/>
          <w:lang w:val="en-US"/>
        </w:rPr>
        <w:t>s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ы:</w:t>
        <w:tab/>
        <w:t>1. Символитические обозна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</w:rPr>
        <w:t xml:space="preserve"> – семь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Р – благополуч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 xml:space="preserve"> – же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Н – муж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 xml:space="preserve"> – суммарная числовая величина степени счасть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– суммарная числовая величина степени интеллек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 – суммарная числовая величина степени мудр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2. Числовые знач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 xml:space="preserve"> = 1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 xml:space="preserve"> = 1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. = 0.0 – для каждой из 3-х степеней благополучия, имеющих отрицательный, либо неуверенный ответ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. = 0.2 – для каждой из 3-х степеней благополучия, имеющих положительный ответ тес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. Показатели благополучия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– благополучие высокое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2,8</w:t>
      </w:r>
      <w:r>
        <w:rPr>
          <w:rFonts w:cs="Times New Roman" w:ascii="Times New Roman" w:hAnsi="Times New Roman"/>
          <w:sz w:val="24"/>
        </w:rPr>
        <w:t xml:space="preserve"> – благополучие повышенное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2,6</w:t>
      </w:r>
      <w:r>
        <w:rPr>
          <w:rFonts w:cs="Times New Roman" w:ascii="Times New Roman" w:hAnsi="Times New Roman"/>
          <w:sz w:val="24"/>
        </w:rPr>
        <w:t xml:space="preserve"> – благополучие среднее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2,4</w:t>
      </w:r>
      <w:r>
        <w:rPr>
          <w:rFonts w:cs="Times New Roman" w:ascii="Times New Roman" w:hAnsi="Times New Roman"/>
          <w:sz w:val="24"/>
        </w:rPr>
        <w:t xml:space="preserve"> – благополучие средне повышенное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2,2</w:t>
      </w:r>
      <w:r>
        <w:rPr>
          <w:rFonts w:cs="Times New Roman" w:ascii="Times New Roman" w:hAnsi="Times New Roman"/>
          <w:sz w:val="24"/>
        </w:rPr>
        <w:t xml:space="preserve"> – благополучие ниже среднего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2,0</w:t>
      </w:r>
      <w:r>
        <w:rPr>
          <w:rFonts w:cs="Times New Roman" w:ascii="Times New Roman" w:hAnsi="Times New Roman"/>
          <w:sz w:val="24"/>
        </w:rPr>
        <w:t xml:space="preserve"> – благополучие низкое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1,8</w:t>
      </w:r>
      <w:r>
        <w:rPr>
          <w:rFonts w:cs="Times New Roman" w:ascii="Times New Roman" w:hAnsi="Times New Roman"/>
          <w:sz w:val="24"/>
        </w:rPr>
        <w:t xml:space="preserve"> – неблагополучие переходное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1,6</w:t>
      </w:r>
      <w:r>
        <w:rPr>
          <w:rFonts w:cs="Times New Roman" w:ascii="Times New Roman" w:hAnsi="Times New Roman"/>
          <w:sz w:val="24"/>
        </w:rPr>
        <w:t xml:space="preserve"> – неблагополучие переходное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1,4</w:t>
      </w:r>
      <w:r>
        <w:rPr>
          <w:rFonts w:cs="Times New Roman" w:ascii="Times New Roman" w:hAnsi="Times New Roman"/>
          <w:sz w:val="24"/>
        </w:rPr>
        <w:t xml:space="preserve"> – неблагополучие переходное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1,2</w:t>
      </w:r>
      <w:r>
        <w:rPr>
          <w:rFonts w:cs="Times New Roman" w:ascii="Times New Roman" w:hAnsi="Times New Roman"/>
          <w:sz w:val="24"/>
        </w:rPr>
        <w:t xml:space="preserve"> – неблагополучие переходное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1,0</w:t>
      </w:r>
      <w:r>
        <w:rPr>
          <w:rFonts w:cs="Times New Roman" w:ascii="Times New Roman" w:hAnsi="Times New Roman"/>
          <w:sz w:val="24"/>
        </w:rPr>
        <w:t xml:space="preserve"> – неблагополучие переходное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 = 2</w:t>
      </w:r>
      <w:r>
        <w:rPr>
          <w:rFonts w:cs="Times New Roman" w:ascii="Times New Roman" w:hAnsi="Times New Roman"/>
          <w:sz w:val="24"/>
          <w:vertAlign w:val="superscript"/>
        </w:rPr>
        <w:t>0,8</w:t>
      </w:r>
      <w:r>
        <w:rPr>
          <w:rFonts w:cs="Times New Roman" w:ascii="Times New Roman" w:hAnsi="Times New Roman"/>
          <w:sz w:val="24"/>
        </w:rPr>
        <w:t xml:space="preserve"> – неблагополучие переходное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ТЕСТЫ ДЛЯ ОПРЕДЕЛЕНИЯ СУММАРНОЙ ЧИСЛОВОЙ ВЕЛИЧИНЫ СТЕПЕНЕЙ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 xml:space="preserve">» – </w:t>
      </w:r>
      <w:r>
        <w:rPr>
          <w:rFonts w:cs="Times New Roman" w:ascii="Times New Roman" w:hAnsi="Times New Roman"/>
          <w:caps/>
          <w:sz w:val="24"/>
        </w:rPr>
        <w:t>счасть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– в Вашей семье законный супружеский бра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– Вы любите и ваша любовь отвечает вам взаимностью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– Вы делаете добро для общества, при этом замечаете, что общество вас понима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– Вы с большим желанием идете на свой посильный труд, и с радостью возвращаетесь до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 xml:space="preserve"> – за свой положительный и посильный труд получаете в сроки, оговоренные в трудовом договоре на подачку, а заработную плату не унижающую человеческое достоин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» – ИНТЕЛЛЕКТ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0</wp:posOffset>
                </wp:positionH>
                <wp:positionV relativeFrom="paragraph">
                  <wp:posOffset>508635</wp:posOffset>
                </wp:positionV>
                <wp:extent cx="172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40.05pt" to="63.55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</w:rPr>
        <w:t>– Ваши дети помимо воспитания их в семье, в детском саду, в колледже, в ВУЗе, успешно реализуют полученные ими знание и умение на практике, развивая при этом обществе.     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</w:rPr>
        <w:t>– Вы общительны в кругу родственников, соседей по дому, даче с друзьями по учебе, службе в Армии, по общим интерес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</w:rPr>
        <w:t>– в Вашей семье соблюдаются такие положительные черты, как терпение, ответственность, уступчивость, самообладание, а также познание нового прогрессивного для развития и совершенства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</w:rPr>
        <w:t>– Вы знаете друзей своих детей. Интересуетесь их дружбой. Иногда общаетесь с родителями друзей Ваших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</w:rPr>
        <w:t xml:space="preserve">– в Вашей семье нет такого фактора, унижающего человеческое достоинство, как задержка заработной платы, стипендии, пенсии, не возврат займов из коммерческих банков и других финансовых учреждений, приравненных к деятельности банков. Никто из членов Вашей семьи не злоупотребляет алкоголем, не пользуется наркотиками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» – МУДР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– Ваша семья имеет высокий бы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– во время отпуска ваша семья в состоянии совершить туристическую поездку внутри страны, либо в зарубежные страны. Кроме того, не испытывает никаких затруднений с транспортом и леч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– члены вашей семьи с честью выдержали смену формации в нашей стране, обходя стороной вовлечение в интеллектуальное мошенничество (софизм), в искусство спора (эристика), в преступность, стоя при этом цивилизованное общ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– Ваша мудрость на убедительных примерах может показать, что место России в международном сообществе в первой десятке государств ми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 xml:space="preserve"> – на основании ошибок и свершений правителей России ХХ века, начиная от М.А. Романова и завершая Б.Н. Ельциным, Ваша семья может назвать таких правителей страны, при которых не угнеталась, а развивалась семь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Предлагаемые тесты разработаны автором на основании исторического телекоммуникационного общения Президента РФ В. Путина с жителями г. Владивостока Ивановым, Швецовым и студентом 2 курса ДВГУ Сергеем Анцигиным по ТГТРК Владивосток и Центральных телекомпаний – ОРТ и РТР г. Москвы с многими гражданами России, 24 декабря 2001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Кроме того, на основании моей практической трудовой деятельности в семи министерствах и ведомствах РФ, начиная с сентября 1942г. и заканчивая в августе 2001г., при единобрачии с А.Г. Третьяк (супр.брак заключен 26.04.1953г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Пример:</w:t>
      </w:r>
      <w:r>
        <w:rPr>
          <w:rFonts w:cs="Times New Roman" w:ascii="Times New Roman" w:hAnsi="Times New Roman"/>
          <w:sz w:val="24"/>
        </w:rPr>
        <w:t xml:space="preserve"> определить суммарную величину степеней благополучия у семьи автора данной рукописи при следующих исходных данных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У супругов автора (П.Т.) и (А.Т.) единобрачие с 1953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2. На основании тестирования вышеуказанной семьи, даны отрицательные ответы следующим тестам: (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=0), (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=0), 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0), 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0), (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=0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3. Остальные 10 ответов в (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>) тестах имеют положительные отв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en-US"/>
        </w:rPr>
        <w:t>4. W=H=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sz w:val="24"/>
        </w:rPr>
        <w:t xml:space="preserve">Решение: исходные числовые данные подставлены в формулу. </w:t>
      </w:r>
      <w:r>
        <w:rPr>
          <w:rFonts w:cs="Times New Roman" w:ascii="Times New Roman" w:hAnsi="Times New Roman"/>
          <w:sz w:val="24"/>
          <w:lang w:val="en-US"/>
        </w:rPr>
        <w:t>Fp=(W+H)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h</w:t>
      </w:r>
      <w:r>
        <w:rPr>
          <w:rFonts w:eastAsia="Symbol" w:cs="Symbol" w:ascii="Symbol" w:hAnsi="Symbol"/>
          <w:sz w:val="24"/>
          <w:vertAlign w:val="superscript"/>
          <w:lang w:val="en-US"/>
        </w:rPr>
        <w:t>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  <w:r>
        <w:rPr>
          <w:rFonts w:eastAsia="Symbol" w:cs="Symbol" w:ascii="Symbol" w:hAnsi="Symbol"/>
          <w:sz w:val="24"/>
          <w:vertAlign w:val="superscript"/>
          <w:lang w:val="en-US"/>
        </w:rPr>
        <w:t>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4"/>
          <w:lang w:val="en-US"/>
        </w:rPr>
        <w:t>=(1+1)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0,8+0,8+0,4</w:t>
      </w:r>
      <w:r>
        <w:rPr>
          <w:rFonts w:cs="Times New Roman" w:ascii="Times New Roman" w:hAnsi="Times New Roman"/>
          <w:sz w:val="24"/>
          <w:lang w:val="en-US"/>
        </w:rPr>
        <w:t>=2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</w:rPr>
        <w:t>В таблице Показатели благополучия в пункте 6, находим (два в квадрате), что соответствует низкому показателю благополучия в семье автора (П.Т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 xml:space="preserve">Примечание № 1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В позициях (7</w:t>
      </w:r>
      <w:r>
        <w:rPr>
          <w:rFonts w:eastAsia="Symbol" w:cs="Symbol" w:ascii="Symbol" w:hAnsi="Symbol"/>
          <w:sz w:val="24"/>
        </w:rPr>
        <w:t></w:t>
      </w:r>
      <w:r>
        <w:rPr>
          <w:rFonts w:cs="Times New Roman" w:ascii="Times New Roman" w:hAnsi="Times New Roman"/>
          <w:sz w:val="24"/>
        </w:rPr>
        <w:t>12) показаны наиболее часто повторяющиеся варианты неблагополучия в семь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). Супружеская семья живет за счет своих состоятельных род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). Один супруг работает, другой с двумя дошкольниками дома, причем дети часто болею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). Молодая семья часто в споре выясняет свои семейные отношения. Ребенок при этом дошкольник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). В семье из 4-х человек, один только работающ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). Бездетная супружеская пара несвоевременно производит оплату за коммунальные услуги. Часто живет в креди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. Супруги злоупотребляют алкоголем и наркотиками. У них один ребенок, либо двое детей.</w:t>
      </w:r>
    </w:p>
    <w:p>
      <w:pPr>
        <w:pStyle w:val="TextBodyIndent"/>
        <w:rPr/>
      </w:pPr>
      <w:r>
        <w:rPr/>
        <w:t>Из примера пользования Формулой видно, что Формула предельно проста, доступна семье с любым уровнем благополуч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а «0.0» и «0.2» приняты автором из следующих соображ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. Для удобства в Формуле без применения технических сред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б). Чтобы получить максимальную Величину степени благополучия </w:t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>=2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(два в куб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). </w:t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>=2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и 2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(степени благополучия семьи) будут автором раскрыты при последующем совершенстве Формулы, после получения замечаний и предложений с дееспособности актуального вопрос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О БЛАГОПОЛУЧИИ В СЕМЬЕ</w:t>
      </w:r>
    </w:p>
    <w:p>
      <w:pPr>
        <w:pStyle w:val="Heading3"/>
        <w:rPr/>
      </w:pPr>
      <w:r>
        <w:rPr/>
        <w:tab/>
        <w:t>В законном супружеском браке благополучие семьи есть союз двоих с произведением степеней Счастья, интеллекта и Мудрости (П.Т.)</w:t>
      </w:r>
    </w:p>
    <w:p>
      <w:pPr>
        <w:pStyle w:val="Heading3"/>
        <w:jc w:val="center"/>
        <w:rPr/>
      </w:pPr>
      <w:r>
        <w:rPr>
          <w:lang w:val="en-US"/>
        </w:rPr>
        <w:t>Fp=2</w:t>
      </w:r>
      <w:r>
        <w:rPr>
          <w:vertAlign w:val="superscript"/>
          <w:lang w:val="en-US"/>
        </w:rPr>
        <w:t>h</w:t>
      </w:r>
      <w:r>
        <w:rPr>
          <w:rFonts w:eastAsia="Symbol" w:cs="Symbol" w:ascii="Symbol" w:hAnsi="Symbol"/>
          <w:vertAlign w:val="superscript"/>
        </w:rPr>
        <w:t></w:t>
      </w:r>
      <w:r>
        <w:rPr>
          <w:vertAlign w:val="superscript"/>
          <w:lang w:val="en-US"/>
        </w:rPr>
        <w:t>i</w:t>
      </w:r>
      <w:r>
        <w:rPr>
          <w:rFonts w:eastAsia="Symbol" w:cs="Symbol" w:ascii="Symbol" w:hAnsi="Symbol"/>
          <w:vertAlign w:val="superscript"/>
        </w:rPr>
        <w:t></w:t>
      </w:r>
      <w:r>
        <w:rPr>
          <w:vertAlign w:val="superscript"/>
          <w:lang w:val="en-US"/>
        </w:rPr>
        <w:t>s</w:t>
      </w:r>
      <w:r>
        <w:rPr>
          <w:lang w:val="en-US"/>
        </w:rPr>
        <w:t>.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ГРАЖДАНСКОЕ ОБЩЕСТВ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Семья, построенная на любви при высоком интеллекте супружеской пары и мудрыми подходами в принятии решений, где дети знают свое будущее, историю своего родства, общаются с престарелыми родителями, делятся с ними своими успехами и неудачами, умеют общаться, хотя бы на одном иностранном языке, не вступая в конфликт с Биосферой. Это есть то самое будущее России, которое называется ГРАЖДАНСКИМ ОБЩЕСТВОМ (П.Т.)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В СЕМЬ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  <w:u w:val="single"/>
        </w:rPr>
        <w:t>Маленькие дети.</w:t>
      </w:r>
      <w:r>
        <w:rPr>
          <w:rFonts w:cs="Times New Roman" w:ascii="Times New Roman" w:hAnsi="Times New Roman"/>
          <w:sz w:val="24"/>
        </w:rPr>
        <w:t xml:space="preserve"> Истоки Гражданского Об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  <w:u w:val="single"/>
        </w:rPr>
        <w:t>Одаренные подростки.</w:t>
      </w:r>
      <w:r>
        <w:rPr>
          <w:rFonts w:cs="Times New Roman" w:ascii="Times New Roman" w:hAnsi="Times New Roman"/>
          <w:sz w:val="24"/>
        </w:rPr>
        <w:t xml:space="preserve"> Лучшая часть в нашей жизни… Будущее Гражданского об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  <w:u w:val="single"/>
        </w:rPr>
        <w:t>Взрослые дети.</w:t>
      </w:r>
      <w:r>
        <w:rPr>
          <w:rFonts w:cs="Times New Roman" w:ascii="Times New Roman" w:hAnsi="Times New Roman"/>
          <w:sz w:val="24"/>
        </w:rPr>
        <w:t xml:space="preserve"> Зеркало нашей жизни в Гражданском обществе (менталитет общества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ЕЛАНИЯ СУПРУЖЕСКОЙ ПАРЕ</w:t>
      </w:r>
    </w:p>
    <w:p>
      <w:pPr>
        <w:pStyle w:val="Heading3"/>
        <w:rPr/>
      </w:pPr>
      <w:r>
        <w:rPr/>
        <w:tab/>
        <w:t>Взрослые! Не обкрадывайте вниманием своих детей! Общайтесь с ними минимум 2 часа в день на одного родителя. Не перекладывайте свои почетные обязанности по воспитанию на престарелых родителей.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>Напомню: родители в возрасте 30-35 лет – это АПОГЕЙ возраста, когда дети верят папе и маме, а сами родители полны сил и энергии, привить им мировосприятия, умозаключения, начиная с подросткового возраста. Приобщайте детей к общему кругозору, спорту, полезному труду, сохранению окружающей среды, основам законодательства. Остерегайте детей от курения, употребления алкоголя, особенно от наркотически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Когда родители не уделяют должного внимания своим детям, особенно в подростковом возрасте, недостаток родительского общения заполняется всем тем, что ребенок получит от «АВТОРИТЕТОВ» (улицы, подъездов домов, телевизора, а также персональный компьютер). Кроме того у детей появляется самостоятельное творчество, переходящее в грубость, непонимание между детьми и родителями, превращаясь в последствие в бродяжничество, в беспризорность.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ind w:left="5760" w:firstLine="720"/>
        <w:rPr/>
      </w:pPr>
      <w:r>
        <w:rPr/>
        <w:t>Примечание № 2</w:t>
      </w:r>
    </w:p>
    <w:p>
      <w:pPr>
        <w:pStyle w:val="Heading1"/>
        <w:ind w:firstLine="720"/>
        <w:rPr/>
      </w:pPr>
      <w:r>
        <w:rPr/>
        <w:t>ДЛЯ СПРАВК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1. Список литератур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Большой энциклопедический Российский словарь (БЭРС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траны Мира справочник (СМС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Большой справочник по составлению и решению кроссвордов) (БССРК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Краткий словарь по социологии( КСС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Проблемы и основные направления комплексного развития Приморского края ПОНРПК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правочник по логике (СЛ). Краткий словарь по логи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Советский энциклопедический словарь (СЭС).</w:t>
      </w:r>
    </w:p>
    <w:p>
      <w:pPr>
        <w:pStyle w:val="Heading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2. Принятые автором данной рукописи Формулировки, а также, намечаемые в перспективе разработки, 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«Фундамент общества» – семья (П.Т.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Три «ЗУБРА» в Беловежской Пуще – Беловежские соглашения 08.12.1991г. (БЭРС стр. 105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СоФизм – Интеллектуальное мошеничество (СЛ стр. 76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4. Эвритическая Формула – </w:t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>=(</w:t>
      </w: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>+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4"/>
          <w:vertAlign w:val="superscript"/>
        </w:rPr>
        <w:t xml:space="preserve">, 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vertAlign w:val="superscript"/>
        </w:rPr>
        <w:t xml:space="preserve">, 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4"/>
        </w:rPr>
        <w:t>. Название Формулы принято автором от слов: «Эврика» (СЭС стр. 662), «Эвристика» (СЛ стр. 197, ПТ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Показатели благополучия семьи, смотри позиции 1-12 показателей (ПТ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6. Закон о благополучии семьи – </w:t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 xml:space="preserve">=2 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h</w:t>
      </w:r>
      <w:r>
        <w:rPr>
          <w:rFonts w:eastAsia="Symbol" w:cs="Symbol" w:ascii="Symbol" w:hAnsi="Symbol"/>
          <w:sz w:val="24"/>
          <w:vertAlign w:val="superscript"/>
        </w:rPr>
        <w:t>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i</w:t>
      </w:r>
      <w:r>
        <w:rPr>
          <w:rFonts w:eastAsia="Symbol" w:cs="Symbol" w:ascii="Symbol" w:hAnsi="Symbol"/>
          <w:sz w:val="24"/>
          <w:vertAlign w:val="superscript"/>
        </w:rPr>
        <w:t>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s</w:t>
      </w:r>
      <w:r>
        <w:rPr>
          <w:rFonts w:cs="Times New Roman" w:ascii="Times New Roman" w:hAnsi="Times New Roman"/>
          <w:sz w:val="24"/>
        </w:rPr>
        <w:t>, смотри рукопись (ПТ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Гражданское Общество, смотри рукопись стр. 5 (ПТ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Пожелания супружеской паре, смотри рукопись стр. 5 (ПТ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Дети в семье, смотри рукопись стр. 5 (ПТ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0. Эвритический трудодатель – эрудированный предприниматель, деятельность которого направлена на развитие Гражданского Общества, на сохранение Биосферы, на улучшение здоровья Продуцента (ПТ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1. Труд. Целесообразная деятельность человека, направленная на создание с помощью орудий производства материальных и духовных ценностей (толковый словарь, изд. 1995г.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2. Продуцент. Производитель товара (БССРК, изд. 2000г.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3. ПроФит. Прибыль, барыш (БССРК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4. СтагФляция. Стагнация одновременно с инфляцией (БССРК, БРЭС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5. Труд Здоровый Эвритический  ТЗЭ (практицизм Здоровый). Продукт ТЗЭ прозрачен, распределяется Эвритическим трудодателем в процентах, ориентировочно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 содержание структур Власти, Оборону, на другие силовые нужды – 60%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 благополучие семьи, развитие личности и Гражданского общества – 30%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 защиту Биосферы и охрану окружающей среды – 5%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 техногенные и другие непредвиденные обстоятельства – 2,5%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а исполнение и уважение законов – 2,5%. Ист.инф. (СЭС, КСС) (ИП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6. Труд Узкий ТУ (практицизм Узкий). Продукт ТУ непрозрачен, распределяется трудодателем по усмотрению Патрона. Ист.инф.(СЭС, БССРК) (П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  <w:u w:val="single"/>
        </w:rPr>
        <w:t>Положительные стороны ТУ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ысокий маркетинг, обилие аудиторов и риэлтор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валифицированный подбор менеджер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офит направляется в ревонацию, в реинвистиц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актически отсутствуют клеймс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ысокий логатип и франшиз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оговора, сделки осуществляются на основании феду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  <w:sz w:val="24"/>
          <w:u w:val="single"/>
        </w:rPr>
        <w:t>Отрицательные стороны ТУ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еудержимый рост стагфляц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лабое участие в санац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ольшой рост ранть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актикуется тезоврац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изкий лицензиа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К поз. 2.16 – пояс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атрон – хозяин предприят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аркетинг – исследование рынк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удитор – независимый экспер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иэлтор – специалист по торговле имуще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Менеджер – квалифицированный управленец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вонация – замена производственных фонд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инвистиция – направление прибыли в развитие производ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леймсы – претензии покупателя к продавц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Логатип – начертание наименования фирм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Франшиза – освобождение о выплаты процентов от н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уции – право пользования имуществом, принадлежащему другому лиц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гфляция – стагнация одновременно с инфляци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ация – реорганизация пред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нтье – лицо, живущее на процен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зоврация – накопление частными лицами сокровищ, золо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ат – лицо, покупающее право на пользование лицензи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Для всей поз. 2.16</w:t>
      </w:r>
      <w:r>
        <w:rPr>
          <w:rFonts w:cs="Times New Roman" w:ascii="Times New Roman" w:hAnsi="Times New Roman"/>
          <w:sz w:val="24"/>
        </w:rPr>
        <w:t xml:space="preserve"> – (БССРК стр. 224-227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7. настоящая рукопись «О степени благополучия семьи» надеюсь, заинтересует читателя, будет полезна студентам-дипломникам социологического и менеджементского уклона, также найдет интерес молодежи к созданию моногамной семьи, кроме того, рукопись напомнит политикам и Власти всех мастей, что у России, помимо коммерции есть желание развивать и созидать Родину на основе Чести, Совести и Благополучного здорового труда семьи, создавая при этом Гражданское обще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8. Перечень разработок автора П.Т. в 2002г. на основе трудового соглашения заинтересованных сторон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8.1. Классификация политиков. Категории. Комментарии на что они способны. Примеры – 80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8.2. Формула работоспособности Законов. Разработка Формулы. Примеры пользования Формулой на Законах РФ – 70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8.3. Переложение Конституции РФ на реальный, безотказный механизм со всеми критериями его работоспособности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ектов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мон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олоатация – 70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8.4. Басня, быль, стихотворение, поэма. «Напутствие В. Путину» – 70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8.5. Магический квадрат (БРЭ стр. 661). Это не магия не колдовство., а реальный Здоровый практицизм. Примеры. Обоснование – 60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8.6. Стихотворение. Вокруг «Орлиного гнезда» – 60%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18.7. «Клуб Мира». О Мировом сообществе. Кто правит Миром на Земле. Что заменит на Земле нефть. Где «пуп» на Земле. О благополучии на Земле – 20%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имечание к позициям 2.1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. В позициях 2.18.1. – 2.18.7 показаны проценты выполнения рукописного труда автора П.Т. по состоянию на 25.04.2002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. Рукопись позиции 2.18.4. будет завершена к юбилейной дате Президента РФ В. Пут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. Рукопись позиции 2.18.6 будет подготовлена в конце мая 2002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). По интересующим вопросам авторского труда писать по адресу: 690106, г. Владивосток, а/я 179, Третьяку Павлу Архипович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2.19. О себе.</w:t>
      </w:r>
      <w:r>
        <w:rPr>
          <w:rFonts w:cs="Times New Roman" w:ascii="Times New Roman" w:hAnsi="Times New Roman"/>
          <w:sz w:val="24"/>
        </w:rPr>
        <w:t xml:space="preserve"> Родился 10.03.1928г. Всю жизнь учусь и в меру сил тружусь, в том числ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942-1948 – Дальневосточное пароходство. Ученик матроса, машиниста. Машинист, судовой механик, конструкт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48-1953 – Дальзавод, судоремонтной и судостроительной промышленности. Технолог завода, одновременно студент-вечерник ДВП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53-1959 – Приморское краевое управление сельского хозяйства. Заведующий мастерскими, главный инженер Черниговской МТС, главный инженер манзовской МТС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959-1969 – Министерство станкостроительной-инструментальной промышленности. Владивостокский инструментальный завод. Начальник цеха, главный механик зав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969-1988 – Приморский Главснаб Госснаба СССР. Главный технолог. Постановлением Госснаба СССР 21.04.1981г. присвоено звание «Отличник Госснаба СССР». Дважды участник ВДНХ СССР. Член Совета Приморского края в области рационализации, изобретательства, развития материальной базы Приморского кр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88-1994 – Министерство рыбного хозяйства. Ведущий специалист подготовки производства Преображенской базы тралового Флота.</w:t>
      </w:r>
    </w:p>
    <w:p>
      <w:pPr>
        <w:pStyle w:val="TextBodyIndent"/>
        <w:rPr/>
      </w:pPr>
      <w:r>
        <w:rPr/>
        <w:t>1994-2001 – Воинская часть 09754. Старший механик ПСК-200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1-01.10.2001 – Пенсионе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.04.1953г. – женился на Александре Григорьевне.</w:t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Имеем сына и дочь. 4 вну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Награжден 9 правительственными наградами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На основании тестирования супругов П.Т. и А.Т. (смотри пример рукописи П.Т.). Благополучие этой семьи </w:t>
      </w:r>
      <w:r>
        <w:rPr>
          <w:rFonts w:cs="Times New Roman" w:ascii="Times New Roman" w:hAnsi="Times New Roman"/>
          <w:sz w:val="24"/>
          <w:lang w:val="en-US"/>
        </w:rPr>
        <w:t>Fp</w:t>
      </w:r>
      <w:r>
        <w:rPr>
          <w:rFonts w:cs="Times New Roman" w:ascii="Times New Roman" w:hAnsi="Times New Roman"/>
          <w:sz w:val="24"/>
        </w:rPr>
        <w:t>=2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что соответствует низкому благополуч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Автор рукописи, инженер, выпускник-вечерник ДВПИ 1953г., юнга Огненных рейсов 1943-1945г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>П. Третьяк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6.04.2002г. </w:t>
      </w:r>
    </w:p>
    <w:sectPr>
      <w:type w:val="nextPage"/>
      <w:pgSz w:w="11906" w:h="16838"/>
      <w:pgMar w:left="1418" w:right="1134" w:gutter="0" w:header="0" w:top="1021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jc w:val="both"/>
      <w:outlineLvl w:val="3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52:00Z</dcterms:created>
  <dc:creator>VVK</dc:creator>
  <dc:description/>
  <cp:keywords/>
  <dc:language>en-US</dc:language>
  <cp:lastModifiedBy>Mage</cp:lastModifiedBy>
  <dcterms:modified xsi:type="dcterms:W3CDTF">2011-10-17T17:52:00Z</dcterms:modified>
  <cp:revision>2</cp:revision>
  <dc:subject/>
  <dc:title>ЭВРЙТИЧЕСКАЯ ФОРМУЛА Д3И ОПРЕДЕЛЕНИЯ ЧИСЛОВОЙ ВЕБИИНЫ СТЕП БЛАГОПЫУЧИЯ СИЬИ </dc:title>
</cp:coreProperties>
</file>