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удожественный прием в “Истории одного города”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ъясняя “Историю одного города”, Салтыков-Щедрин утверждал, что это книга о современности. В современности он видел свое место и никогда не считал, что созданные им тексты будут волновать его далеких потомков. Однако обнаруживается достаточное количество причин, благодаря которым его книга остается предметом и поводом для объяснения событий современной читателю действи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ой из таковых причин несомненно является прием литературного пародирования, который активно использует автор. Особенно это заметно в его “Обращении к читателю”, которое написано от лица последнего архивариуса-летописца, а также в главах “О корени происхождения глуповцев” и в “Описи градоначальников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ъектом пародирования здесь являются тексты древнерусской литературы, и в частности “Слово о полку Игореве”, “Повесть временных лет” и “Слово о погибели земли Русской”. Все три текста были каноническими для современного писателю литературоведения, и необходимо было проявить особую эстетическую смелость и художественный такт, для того чтобы избежать вульгарного их искажения. Пародия - особый литературный жанр, и Щедрин выказывает себя в нем истинным художником. То, что он делает, - он делает тонко, умно, изящно и смеш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>Не хочу я, подобно Костомарову, серым волком рыскать по земли, ни, подобно Соловьеву, шизым орлом ширять под облакы, ни, подобно Пыпину, растекаться мыслью по древу, но хочу уще-котать прелюбезных мне глуповцев, показав миру их славные дела и преподобный тот корень, от которого знаменитое сие древо произошло и ветвями своими всю землю покрыло”. Так'начинает</w:t>
        <w:softHyphen/>
        <w:t>ся глуповская летопись. Величественный текст “Слова...” писа</w:t>
        <w:softHyphen/>
        <w:t>тель организует совершенно по-другому, поменяв ритмический и смысловой рисунок. Салтыков-Щедрин, используя современные ему канцеляризмы (в чем, несомненно, сказалось то, что он ис</w:t>
        <w:softHyphen/>
        <w:t>правлял в г. Вятке должность правителя губернской канцелярии), вводит в текст имена историков Костомарова и Соловьева, не забыв при этом и своего приятеля - литературоведа Пыпина. Таким образом, пародируемый текст придает всей глуповской ле</w:t>
        <w:softHyphen/>
        <w:t>тописи некое достоверное псевдоисторическое звучание, одновре</w:t>
        <w:softHyphen/>
        <w:t>менно указывая на современную, почти фельетонную трактовку исто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для того чтобы окончательно “ущекотать” читателя, чуть ниже Щедрин создает густой и сложный пассаж по мотивам “По</w:t>
        <w:softHyphen/>
        <w:t>вести временных лет”. Вспомним щедринских головотяпов, кото</w:t>
        <w:softHyphen/>
        <w:t>рые “обо все головами тяпают”, гущеедов, долбежников, рукосуев, куралесов и сопоставим с полянами, “живущими сами по себе”, с радимичами, дулебами, древлянами, “живущими по-скотски”, зве</w:t>
        <w:softHyphen/>
        <w:t>риным обычаем и кривич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рическая серьезность и драматизм решения о призыве кня</w:t>
        <w:softHyphen/>
        <w:t>зей: “Земля наша велика и обильна, а порядка в ней нет. Приходи</w:t>
        <w:softHyphen/>
        <w:t>те княжить и владеть нами”, - становится у Щедрина историчес</w:t>
        <w:softHyphen/>
        <w:t>кой несерьезностью. Ибо мир глуповцев - это мир перевернутый, зазеркальный. И история их зазеркальная, и законы ее зазеркаль-ные, действуют по методу “от противного”. Князья не идут владеть глуповцами. А тот, кто наконец соглашается, ставит над ними свое</w:t>
        <w:softHyphen/>
        <w:t>го же глуповского “вора-новатора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строится “преестественно украшенный” город Глупов на бо</w:t>
        <w:softHyphen/>
        <w:t>лоте в унылом до слез пейзаже. “О, светло светлая и прекрасно ук</w:t>
        <w:softHyphen/>
        <w:t>рашенная, земля Русская!” - возвышенно восклицает романтичес</w:t>
        <w:softHyphen/>
        <w:t>кий автор “Слова о погибели земли Русской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рия города Глупова - это противоистория. Она смешан</w:t>
        <w:softHyphen/>
        <w:t>ная, гротескная и пародийная оппозиция действительной жизни, опосредованно через летописи высмеивающая саму историю. И здесь чувство меры не изменяет автору никогда. Ведь пародия, как литературный прием, позволяет, исказив и перевернув реальность, увидеть ее смешные и юмористические стороны. Но никогда Щед</w:t>
        <w:softHyphen/>
        <w:t>рин не забывает, что предметом его пародий является серьезное. Не удивительно, что в наше время сама “История одного города” ста</w:t>
        <w:softHyphen/>
        <w:t>новится объектом пародирования, как литературного, так и кине</w:t>
        <w:softHyphen/>
        <w:t>матографического. В кино Владимир Овчаров снял длинную и до</w:t>
        <w:softHyphen/>
        <w:t>статочно унылую ленту “Оно”. В современной литературе В. Пье-цух осуществляет стилевой эксперимент под названием “История одного города в новейшие времена”, пытаясь проявить идеи градо-правительства в советские времена. Однако эти попытки перевести Щедрина на другой язык закончились ничем и были благополучно забыты, что свидетельствует о том, что уникальная смысловая и стилевая ткань “Истории...” может быть перепародирована сатири</w:t>
        <w:softHyphen/>
        <w:t xml:space="preserve">ческим талантом если не большим, то равным таланту Салтыкова-Щедрин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25:00Z</dcterms:created>
  <dc:creator>User</dc:creator>
  <dc:description/>
  <cp:keywords/>
  <dc:language>en-US</dc:language>
  <cp:lastModifiedBy>Mage</cp:lastModifiedBy>
  <dcterms:modified xsi:type="dcterms:W3CDTF">2011-10-11T18:25:00Z</dcterms:modified>
  <cp:revision>2</cp:revision>
  <dc:subject/>
  <dc:title>Художественный прием в “Истории одного города”</dc:title>
</cp:coreProperties>
</file>