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t>Кафедра технологии строительных материал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 w:val="false"/>
          <w:b w:val="false"/>
          <w:bCs/>
          <w:color w:val="000000"/>
          <w:sz w:val="72"/>
        </w:rPr>
      </w:pPr>
      <w:r>
        <w:rPr>
          <w:b w:val="false"/>
          <w:bCs/>
          <w:color w:val="000000"/>
          <w:sz w:val="72"/>
        </w:rPr>
        <w:t>Курсовая работа</w:t>
      </w:r>
    </w:p>
    <w:p>
      <w:pPr>
        <w:pStyle w:val="TextBody"/>
        <w:rPr>
          <w:b w:val="false"/>
          <w:b w:val="false"/>
          <w:bCs/>
          <w:color w:val="000000"/>
          <w:sz w:val="72"/>
        </w:rPr>
      </w:pPr>
      <w:r>
        <w:rPr>
          <w:b w:val="false"/>
          <w:bCs/>
          <w:color w:val="000000"/>
          <w:sz w:val="72"/>
        </w:rPr>
      </w:r>
    </w:p>
    <w:p>
      <w:pPr>
        <w:pStyle w:val="TextBody"/>
        <w:rPr>
          <w:color w:val="000000"/>
          <w:sz w:val="32"/>
        </w:rPr>
      </w:pPr>
      <w:r>
        <w:rPr>
          <w:b w:val="false"/>
          <w:color w:val="000000"/>
        </w:rPr>
        <w:t>По дисциплине: ПАТСИ</w:t>
      </w:r>
    </w:p>
    <w:p>
      <w:pPr>
        <w:pStyle w:val="TextBody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TextBody"/>
        <w:rPr>
          <w:color w:val="000000"/>
          <w:sz w:val="32"/>
        </w:rPr>
      </w:pPr>
      <w:r>
        <w:rPr>
          <w:b w:val="false"/>
          <w:color w:val="000000"/>
          <w:sz w:val="32"/>
        </w:rPr>
        <w:t>ТЕМА</w:t>
      </w:r>
      <w:r>
        <w:rPr>
          <w:b w:val="false"/>
          <w:color w:val="000000"/>
        </w:rPr>
        <w:t xml:space="preserve">: Расчет процесса конвективной сушки сыпучего материала в барабанной, вращающейся сушилке. </w:t>
      </w:r>
      <w:r>
        <w:br w:type="page"/>
      </w:r>
    </w:p>
    <w:p>
      <w:pPr>
        <w:pStyle w:val="Normal"/>
        <w:ind w:firstLine="540"/>
        <w:jc w:val="center"/>
        <w:rPr>
          <w:sz w:val="32"/>
          <w:szCs w:val="36"/>
        </w:rPr>
      </w:pPr>
      <w:r>
        <w:rPr>
          <w:sz w:val="32"/>
          <w:szCs w:val="36"/>
        </w:rPr>
        <w:t>Зада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читать процесс конвективной сушки сыпучего материала в барабанной, вращающейся сушилке при подогреве воздуха продуктами сгорания отопительного газа при следующих условия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– песок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изводительность сушилки по сухому материал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2000 кг/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госодержание материал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а) начальное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0%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б) конечное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Температура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а) атмосферного воздуха –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б) газов на входе в сушилку –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в) газов на выходе из сушилки – 8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Относительная влажность воздуха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70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тмосферное давление –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плоемкость материала – 0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Дж/кг∙К, плотность – </w:t>
      </w:r>
      <w:r>
        <w:rPr>
          <w:sz w:val="28"/>
          <w:szCs w:val="28"/>
          <w:lang w:val="en-US"/>
        </w:rPr>
        <w:t>120</w:t>
      </w:r>
      <w:r>
        <w:rPr>
          <w:sz w:val="28"/>
          <w:szCs w:val="28"/>
        </w:rPr>
        <w:t>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пряженность сушилки по влаги – 8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диаметр частицы материала – 1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Удельные  потери  тепла  в окружающую среду на 1 кг испаренной влаги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,6 кДж/кг, что соответствует примерно 1% тепла затрачиваемого на испарение 1 кг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лочные устройства – подъемнолопастные, степень заполнения – 12%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 природного газа: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98,0 %,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1,0 %,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– 0,2 %,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0,3 %,</w:t>
      </w:r>
    </w:p>
    <w:p>
      <w:pPr>
        <w:pStyle w:val="Normal"/>
        <w:tabs>
          <w:tab w:val="clear" w:pos="708"/>
          <w:tab w:val="left" w:pos="-2268" w:leader="none"/>
          <w:tab w:val="left" w:pos="-1985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– 0,2 %,</w:t>
      </w:r>
    </w:p>
    <w:p>
      <w:pPr>
        <w:pStyle w:val="Normal"/>
        <w:tabs>
          <w:tab w:val="clear" w:pos="708"/>
          <w:tab w:val="left" w:pos="-2268" w:leader="none"/>
          <w:tab w:val="left" w:pos="9356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3 %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По приведенным данным произвести расчет материального и теплового балансов процесса сушки с помощью диаграммы Рамзина. Произвести расчет габаритов барабанной сушилки. В зависимости от типа материала используются различные перевалочные устройства, зная тип перевалочных устройств можно определить степень заполнения барабана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32"/>
          <w:szCs w:val="28"/>
        </w:rPr>
      </w:pPr>
      <w:r>
        <w:rPr>
          <w:sz w:val="32"/>
          <w:szCs w:val="36"/>
        </w:rPr>
        <w:t>Содержание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дение…………………………………………………………….…...3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Классификация сушилок……………..………………………….……..4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Барабанная сушилка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……………………………………………….…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нципиальная схема барабанной сушилки…..…………….………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Расчет параметров топочных газов подаваем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ушилку…………………………………………………………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2. Определение параметров отработанных газ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хода сушильного агента и расхода тепла на сушку……...….9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3. Определение основных размеров сушильного барабана……....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 Заключение…………………………………………………………....15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...……….16</w:t>
      </w:r>
      <w:r>
        <w:br w:type="page"/>
      </w:r>
    </w:p>
    <w:p>
      <w:pPr>
        <w:pStyle w:val="Normal"/>
        <w:ind w:firstLine="540"/>
        <w:jc w:val="center"/>
        <w:rPr>
          <w:sz w:val="32"/>
          <w:szCs w:val="36"/>
        </w:rPr>
      </w:pPr>
      <w:r>
        <w:rPr>
          <w:sz w:val="32"/>
          <w:szCs w:val="36"/>
        </w:rPr>
        <w:t>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ление влаги из твердых и пастообразных материалов удешевляет их транспортировку и придает им определенные свойства, а также уменьшению коррозии аппаратуры. Влагу можно удалять механическим способом: отжим, центрифугирование, отстаивание. Однако этими способами влага удаляется частично, более тщательное удаление влаги осуществляется путём тепловой сушки: испарение влаги, удаление па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цесс тепловой сушки может быть естественным и искусственным. Естественная сушка применяется редко. По физической сущности сушка является сложным диффузионным процессом. Его скорость определяется скоростью диффузии влаги из глубинных частей материала к поверхности, а затем в окружающую среду. Удаление влаги при сушке включает не только перенос материала, но и перенос тепла, таким образом является теплообменным и массообменным процессами. По способу подвода тепла к высушиваемому материалу сушку деля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тактная – путём передачи тепла от теплоносителя к материалу через разделительную стен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вективная – путём непосредственного соприкосновения высушиваемого материала с сушильным агентом. В качестве которого используют: подогретый воздух, топочные газы либо топочные газы с воздух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ационная – путём передачи тепла инфракрасным излучение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электрическая – в поле токов высокой част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лимационная – в замороженном состоянии в вакуу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ушиваемый материал при любом методе сушки находится в контакте с влажным воздухом или газом. При конвективной сушке влажному воздуху отводится основная роль. Поэтому необходимо чётко представлять какими параметрами описывается воздух.</w:t>
      </w:r>
      <w:r>
        <w:br w:type="page"/>
      </w:r>
    </w:p>
    <w:p>
      <w:pPr>
        <w:pStyle w:val="Normal"/>
        <w:ind w:left="720" w:hanging="0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  <w:t xml:space="preserve">I. </w:t>
      </w:r>
      <w:r>
        <w:rPr>
          <w:sz w:val="32"/>
          <w:szCs w:val="36"/>
        </w:rPr>
        <w:t>Классификация сушилок</w:t>
      </w:r>
      <w:r>
        <w:rPr>
          <w:sz w:val="32"/>
          <w:szCs w:val="28"/>
        </w:rPr>
        <w:t>.</w:t>
      </w:r>
    </w:p>
    <w:p>
      <w:pPr>
        <w:pStyle w:val="Normal"/>
        <w:ind w:left="720" w:hanging="0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TextBodyIndent"/>
        <w:rPr/>
      </w:pPr>
      <w:r>
        <w:rPr/>
        <w:t>Сушка материалов, полупродуктов или готовых изделий используется практически на всех стадиях производства строительных материалов, изделий и констру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ушки применяют разнообразные сушилки, отличающиеся по ряду признаков которые положены в основу классификации, приведённой ниже: </w:t>
      </w:r>
    </w:p>
    <w:p>
      <w:pPr>
        <w:pStyle w:val="Heading1"/>
        <w:ind w:left="7513" w:hanging="0"/>
        <w:rPr/>
      </w:pPr>
      <w:r>
        <w:rPr/>
        <w:t>Таблица №1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981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Признак классификации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 сушилок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вление в рабочем пространстве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, вакуумные, под избыточным давлением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жим работы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Периодического и непериодического действия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д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Воздушные, на дымовых или инертных газах, на насыщенном или перегретом паре, на жидких теплоносителях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Направление движения теплоносителя относительно материала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Прямоточные, противоточные, с перекрёстным током, реверсивные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Характер циркуляции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С естественной и принудительной циркуляцией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соб нагревания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С паровыми воздухонагревателями, с топочными устройствами, с электронагревателями, комбинированные. 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Краткость использования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точные или рециркуляционные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пособ удаления влаги из сушилки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С отходящим теплоносителем, с продувочным воздухом, компенсационные, с химическим поглощением  влаги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Способ подвода тепла к материалу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Конвективные, контактные, с нагревом токами высокой частоты, с лучистым нагревом, с акустически или ультразвуковым нагревом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Вид высушиваемого материала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Для крупно дисперсных, тонкодисперсных, пылевидных, ленточных, пастообразных, жидких растворов или суспензий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Гидродинамический режим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С плотным неподвижным слоем, перемешиваемым слоем, взвешаным слоем (псевдосжиженый слой, закрученные потоки), с распылением в потоке теплоносителя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онструктивный тип сушилки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рные, шахтные, ленточные, барабанные, трубные и т. д. </w:t>
            </w:r>
          </w:p>
        </w:tc>
      </w:tr>
    </w:tbl>
    <w:p>
      <w:pPr>
        <w:pStyle w:val="Normal"/>
        <w:jc w:val="center"/>
        <w:rPr>
          <w:sz w:val="32"/>
          <w:szCs w:val="36"/>
          <w:lang w:val="en-US"/>
        </w:rPr>
      </w:pPr>
      <w:r>
        <w:rPr>
          <w:sz w:val="32"/>
          <w:szCs w:val="3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6"/>
          <w:lang w:val="en-US"/>
        </w:rPr>
        <w:t>II</w:t>
      </w:r>
      <w:r>
        <w:rPr>
          <w:sz w:val="32"/>
          <w:szCs w:val="36"/>
        </w:rPr>
        <w:t>. Барабанная сушилка</w:t>
      </w:r>
      <w:r>
        <w:rPr>
          <w:sz w:val="32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на представляет собой сварной цилиндр – барабан, на наружной поверхности которого укреплены бандажные опоры, кольца жесткости и приводной зубчатый венец; Ось барабана может быть наклонена к горизонту на 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- 6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атмосферные сушилки непрерывного действия предназначены для сушки сыпучих материалов топочными газами или нагретым воздух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утри барабана устанавливают насадки, конструкция которых зависит от свойств высушиваемого материала. Со стороны загрузочной камеры многозапорная винтовая насадка, с числом спиральных лопастей от шести до шестнадцати в зависимости от диаметра барабана. При сушке материала с большой адгезией к поверхности на начальном участке последнего закрепляют цепи, при помощи которых разрушают камки и очищают стенки барабана. Для этой же цели могут применять ударные приспособления, расположенные с внешней стороны бараб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ушилках диаметром 1000 – 1600 мм для материала с хорошей сыпучестью и средним размером частиц до 8 мм устанавливают секторную насадку. В тех же сушилках, для материалов, обладающих повышенной адгезией или сыпучих материалов со средним размером частиц  более 8 мм устанавливают подъемно – лопастные устройства. В сушилках диаметром 1000 – 3500 мм для материалов склонных к налипанию, но восстанавливающих сыпучие свойства в процессе сушки сначала устанавливают подъемно – лопастные перевалочные устройства, а затем секторные насад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материал для изготовления барабанов сушилок, загрузочных и разгрузочных камер – углеродистые стали. В технически обоснованных случаях дополнительное изготовление барабанов, разгрузочных и разгрузочных камер частично или полностью из жаростойких сталей специальных ма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рабанные вакуумные сушилки работают, как правило, периодически и их применяют для сушки термочувствительных материалов от воды и органических растворителей, а также для сушки токсичных материалов. В зависимости от свойств материала и требований к готовой продукции применяют сушилки среднего или глубокого вакуума. Вакуумные барабанные сушилки применяют в основном в производстве полимерных материалов.</w:t>
      </w:r>
      <w:r>
        <w:br w:type="page"/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36"/>
          <w:lang w:val="en-US"/>
        </w:rPr>
        <w:t>III</w:t>
      </w:r>
      <w:r>
        <w:rPr>
          <w:sz w:val="32"/>
          <w:szCs w:val="36"/>
        </w:rPr>
        <w:t>. Принципиальная схема барабанной суши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6058535" cy="432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1 – барабан; 2 – питатель; 3 – сушильный барабан; 4 – топка; 5 – смесительная камера; 6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. – вентиляторы; 8 – промежуточный бункер; 9 – транспортёр; 10– циклон; 12 – зубчатая переда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лажный материал из бункера 1 с помощью питателя 2 попадает во вращающийся сушильный барабан 3. Параллельно материалу в сушилку подаётся сушильный агент, образующийся от сгорания топлива в топке 4 и смешения газов в смесительной камере 5. Воздух  в топку и смесительную камеру подаётся вентиляторами 6,7. Высушеный материал с противоположного конца сушильного барабана 8, а из него на транспортирующее устройство 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работанный сушильный агент перед выбросом в атмосферу очищается от пыли в циклоне 10. При необходимости производится дополнительное, мокрое пылеулавли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анспортировка сушильного агента через сушильную камеру осуществляется с помощью вентилятора 11. При этом установка находится под небольшим разрежением, что исключает утечку сушильного агента через неплотности упаковки.</w:t>
      </w:r>
    </w:p>
    <w:p>
      <w:pPr>
        <w:pStyle w:val="3"/>
        <w:rPr/>
      </w:pPr>
      <w:r>
        <w:rPr/>
        <w:t xml:space="preserve">Барабан приводится во вращение электродвигателем через зубчатую передачу 12. </w:t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6"/>
        </w:rPr>
        <w:t>Глава 1.</w:t>
      </w:r>
      <w:r>
        <w:rPr>
          <w:sz w:val="32"/>
          <w:szCs w:val="28"/>
        </w:rPr>
        <w:t xml:space="preserve">  </w:t>
      </w:r>
      <w:r>
        <w:rPr>
          <w:sz w:val="32"/>
          <w:szCs w:val="36"/>
        </w:rPr>
        <w:t>Расчет параметров топочных газов подаваемых в сушилку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топлива используется природный газ следующего состава (в объемных процентах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0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1,0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%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– 0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CO – </w:t>
      </w:r>
      <w:r>
        <w:rPr>
          <w:sz w:val="28"/>
          <w:szCs w:val="28"/>
        </w:rPr>
        <w:t>0,2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3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оретическое количество сухого га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затрачиваемого на сжигание одного кг топлива равно: </w:t>
      </w:r>
    </w:p>
    <w:p>
      <w:pPr>
        <w:pStyle w:val="Normal"/>
        <w:ind w:firstLine="54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38∙(0,0179∙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0,248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∑ [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4)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),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оставы горючих газов выражены в объемных дол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твующие значения, получим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8∙(0,0179∙0,002 + 0,248∙0,003 + 0,125∙0,98 + 0,116∙0,01 + 0,1136∙0,002 + +0,1121∙0,003) = 17,25 кг/к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пределения теплоты сгорания топлива воспользуемся характеристиками горения простых газов.</w:t>
      </w:r>
    </w:p>
    <w:p>
      <w:pPr>
        <w:pStyle w:val="Heading3"/>
        <w:ind w:left="7371" w:hanging="0"/>
        <w:rPr/>
      </w:pPr>
      <w:r>
        <w:rPr/>
        <w:t>Таблица 2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945"/>
        <w:gridCol w:w="2160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 – фект реакции, кДж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0,5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 (11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О + 0,5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2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1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е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2,5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2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3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2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8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3,5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3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7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+ 5 О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= 3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4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21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+ 6.5 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 4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+ 5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6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 + 1.5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+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теп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, выделяющееся при сжигании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газа равн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∑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,98∙35741 + 0,01∙63797 + 0,002∙91321 + 0,003∙118736 + 0,002∙12680 +0,003∙10810= 36260,79 (кДж/кг)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де 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ъемная доля компонентов газ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епловой эффект реакции 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газообразного топлива:</w:t>
      </w:r>
    </w:p>
    <w:p>
      <w:pPr>
        <w:pStyle w:val="Normal"/>
        <w:jc w:val="center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(∑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∙(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, (2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льная масса топлива (кмоль/кг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мпература топлив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 xml:space="preserve"> 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ольный объе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2.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моль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273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(0,98∙1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1∙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02∙4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03∙58)∙273 / 22,4∙(27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) = 0,6756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54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 выделяющееся при сжигании 1 кг топлива равно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36260/0,6756 = 53671,98 Дж∙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сухого газа, подаваемого в сушильный барабан, в расчете на 1 кг сжигаемого топлива определяется общим коэффициентом избытка воздуха α, необходимого для сжигания топлива и разбавления топочных газов, до температуры смеси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α находят из уравнений материального и теплового бала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авнение материального баланса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</w:t>
      </w:r>
      <w:r>
        <w:rPr>
          <w:sz w:val="28"/>
          <w:szCs w:val="28"/>
        </w:rPr>
        <w:t xml:space="preserve"> + 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 (4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– масса сухих газов образовавшихся при сгорании 1 кг топлива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ассовая доля компонентов, при сгорании которых</w:t>
      </w:r>
    </w:p>
    <w:p>
      <w:pPr>
        <w:pStyle w:val="Normal"/>
        <w:ind w:left="2044" w:hanging="0"/>
        <w:rPr>
          <w:sz w:val="28"/>
          <w:szCs w:val="28"/>
        </w:rPr>
      </w:pPr>
      <w:r>
        <w:rPr>
          <w:sz w:val="28"/>
          <w:szCs w:val="28"/>
        </w:rPr>
        <w:t>образуется вода (кг/к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авнение теплового баланса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α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[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1)]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+ [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, (5)</w:t>
      </w:r>
    </w:p>
    <w:p>
      <w:pPr>
        <w:pStyle w:val="Normal"/>
        <w:ind w:left="180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η – общий КПД учитывающий эффективность работы топки и потери тепла топкой в окружающую среду;  η = 0,95;</w:t>
      </w:r>
    </w:p>
    <w:p>
      <w:pPr>
        <w:pStyle w:val="Normal"/>
        <w:ind w:left="1800" w:hanging="12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плоемкость газообразного топлива при температуре топлива 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;</w:t>
      </w:r>
    </w:p>
    <w:p>
      <w:pPr>
        <w:pStyle w:val="Normal"/>
        <w:ind w:left="1800" w:hanging="12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,34 кДж/(кг∙к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энтальпия свежего воздуха ( кДж/кг)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49 кДж/к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– энтальпия сухих газов;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.г. </w:t>
      </w:r>
      <w:r>
        <w:rPr>
          <w:sz w:val="28"/>
          <w:szCs w:val="28"/>
        </w:rPr>
        <w:t>= 1,05∙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= </w:t>
      </w:r>
      <w:r>
        <w:rPr>
          <w:sz w:val="28"/>
          <w:szCs w:val="28"/>
          <w:lang w:val="en-US"/>
        </w:rPr>
        <w:t>315</w:t>
      </w:r>
      <w:r>
        <w:rPr>
          <w:sz w:val="28"/>
          <w:szCs w:val="28"/>
        </w:rPr>
        <w:t xml:space="preserve"> (кДж/кг),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с.г. </w:t>
      </w:r>
      <w:r>
        <w:rPr>
          <w:sz w:val="28"/>
          <w:szCs w:val="28"/>
        </w:rPr>
        <w:t>= 1,05 кДж/(кг∙К)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ind w:left="1276" w:right="-5" w:hanging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лагосодержание свежего воздуха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влажности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70 %,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125 кг/кг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500 + 1,97∙300 = 30</w:t>
      </w:r>
      <w:r>
        <w:rPr>
          <w:sz w:val="28"/>
          <w:szCs w:val="28"/>
          <w:lang w:val="en-US"/>
        </w:rPr>
        <w:t>91</w:t>
      </w:r>
      <w:r>
        <w:rPr>
          <w:sz w:val="28"/>
          <w:szCs w:val="28"/>
        </w:rPr>
        <w:t xml:space="preserve"> (кДж/кг)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еплота испарения воды при температуре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500 кДж/кг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редняя теплоемкость водяных паров,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,97 кДж/(кг∙К);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температура водяных паров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.г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ая совместно уравнения 4 и 5, получаем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>α = [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(1−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−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(6)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содержание компонентов топлива при сгорании которых образуется вода, из объемных долей в массовые по формуле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firstLine="540"/>
        <w:jc w:val="center"/>
        <w:rPr/>
      </w:pP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(A) = φ(A)∙M(A)∙27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2,4∙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∙(273+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567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= 0,06157∙0,98∙16 = 0,9654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= 0,06157∙0,01∙30 = 0,0185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 = 0,06157∙0,002∙44 = 0,0054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) = 0,06157∙0,003∙58 = 0,0107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лаги, выделяющееся при сгорании 1 кг топлива равно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17 + 0,0333 + 0,00972 + 0,0166 = 2,2296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бытка воздуха находим по уравнению (6):</w:t>
      </w:r>
    </w:p>
    <w:p>
      <w:pPr>
        <w:pStyle w:val="21"/>
        <w:rPr>
          <w:lang w:val="en-US"/>
        </w:rPr>
      </w:pPr>
      <w:r>
        <w:rPr/>
        <w:t xml:space="preserve">α=[53671,98∙0,95 + 1,34∙20 − </w:t>
      </w:r>
      <w:r>
        <w:rPr>
          <w:lang w:val="en-US"/>
        </w:rPr>
        <w:t>315</w:t>
      </w:r>
      <w:r>
        <w:rPr/>
        <w:t xml:space="preserve">(1 − 2,2296) − 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>91</w:t>
      </w:r>
      <w:r>
        <w:rPr/>
        <w:t>∙2,2296]/</w:t>
      </w:r>
    </w:p>
    <w:p>
      <w:pPr>
        <w:pStyle w:val="21"/>
        <w:rPr/>
      </w:pPr>
      <w:r>
        <w:rPr>
          <w:lang w:val="en-US"/>
        </w:rPr>
        <w:t>/</w:t>
      </w:r>
      <w:r>
        <w:rPr/>
        <w:t>17,25(</w:t>
      </w:r>
      <w:r>
        <w:rPr>
          <w:lang w:val="en-US"/>
        </w:rPr>
        <w:t>315</w:t>
      </w:r>
      <w:r>
        <w:rPr/>
        <w:t xml:space="preserve"> + 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>91</w:t>
      </w:r>
      <w:r>
        <w:rPr/>
        <w:t xml:space="preserve">∙0,0125 − 49) = </w:t>
      </w:r>
      <w:r>
        <w:rPr>
          <w:lang w:val="en-US"/>
        </w:rPr>
        <w:t>8</w:t>
      </w:r>
      <w:r>
        <w:rPr/>
        <w:t>,</w:t>
      </w:r>
      <w:r>
        <w:rPr>
          <w:lang w:val="en-US"/>
        </w:rPr>
        <w:t>47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бщая удельная масса сухих газов получаемая при сжигании 1 кг топлива и разбавлении топочных газов воздухом до температуры сме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равн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494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с.г. </w:t>
      </w:r>
      <w:r>
        <w:rPr>
          <w:sz w:val="28"/>
          <w:szCs w:val="28"/>
        </w:rPr>
        <w:t xml:space="preserve">= 1 +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∙17,25 − 2,2296 =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78</w:t>
      </w:r>
      <w:r>
        <w:rPr>
          <w:sz w:val="28"/>
          <w:szCs w:val="28"/>
        </w:rPr>
        <w:t xml:space="preserve"> (кг/кг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ельная масса водяных паров в газовой смеси при сжигании 1 кг топлива равн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95065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∙0,0125∙17,25 + 2,2296 =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56</w:t>
      </w:r>
      <w:r>
        <w:rPr>
          <w:sz w:val="28"/>
          <w:szCs w:val="28"/>
        </w:rPr>
        <w:t xml:space="preserve"> (кг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Влагосодержание газов на входе в сушилку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 равно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5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78</w:t>
      </w:r>
      <w:r>
        <w:rPr>
          <w:sz w:val="28"/>
          <w:szCs w:val="28"/>
        </w:rPr>
        <w:t xml:space="preserve"> = 0,0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кг/кг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нтальпия газов на входе в сушилку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7715" cy="551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53671,98∙0,9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,34∙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>∙17,25∙4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78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41</w:t>
      </w:r>
      <w:r>
        <w:rPr>
          <w:sz w:val="28"/>
          <w:szCs w:val="28"/>
        </w:rPr>
        <w:t xml:space="preserve"> (кДж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оскольку коэффициент избытка воздуха α велик (α &gt; 1), физические свойства газовой смеси, используемой в качестве сушильного агента, практически не отличаются от физических свойств воздуха. Это дает возможность использовать в расчетах диаграмму состояния влажного воздуха.</w:t>
      </w:r>
      <w:r>
        <w:br w:type="page"/>
      </w:r>
    </w:p>
    <w:p>
      <w:pPr>
        <w:pStyle w:val="Normal"/>
        <w:ind w:right="-5" w:firstLine="540"/>
        <w:jc w:val="center"/>
        <w:rPr>
          <w:sz w:val="32"/>
          <w:szCs w:val="28"/>
        </w:rPr>
      </w:pPr>
      <w:r>
        <w:rPr>
          <w:sz w:val="32"/>
          <w:szCs w:val="36"/>
        </w:rPr>
        <w:t>Глава 2. Определение параметров отработанных газов, расхода сушильного агента и расхода тепла на сушку</w:t>
      </w:r>
    </w:p>
    <w:p>
      <w:pPr>
        <w:pStyle w:val="Normal"/>
        <w:ind w:right="-5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Из уравнения материального баланса сушилки определим расход влаг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удаляемой из высушенного материала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9730" cy="590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,3∙(10 – 0,5)/(100 – 10) = 0,348 (кг/с)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внутреннего теплового баланса сушилки: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46070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1)</w:t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</w:rPr>
        <w:t>где Δ – разность между удельными приходом и расходом тепла непосредственно в сушильной камере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</w:rPr>
        <w:t>с – теплоемкость влаги во влажном материале при температуре 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Дж/(кг∙К)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удельный дополнительный подвод тепла в сушилку, [кДж/кг∙влаги]; при работе сушилки по нормальному сушильному варианту: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0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удельный расход тепла в сушилке с транспортными средствами, кДж/кг влаги; в рассматриваемом случае: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удельный расход тепла в сушильном барабане с высушиваемом материалом, кДж/кг∙влаги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28825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,3∙0,8∙(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 xml:space="preserve"> – 20)/0,348 = </w:t>
      </w:r>
      <w:r>
        <w:rPr>
          <w:sz w:val="28"/>
          <w:szCs w:val="28"/>
          <w:lang w:val="en-US"/>
        </w:rPr>
        <w:t>25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45 (кДж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теплоемкость высушенного материала, кДж/(кг∙К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мпература высушенного материала на выходе из сушилки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t>При испарении поверхностной влаги 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имается приблизительно равной температуре мокрого термометра при соответствующих параметрах сушильного агента. Принимая в первом приближении процесс сушки адиабатическим, находим 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диаграмме Рамзина по начальным параметрам сушильного агента: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5" w:leader="none"/>
        </w:tabs>
        <w:ind w:left="1080" w:right="-5" w:hanging="54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удельные потери тепла в окружающую среду, кДж/кг влаги; на 1 кг испаренной влаги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.6 кДж/кг∙влаги;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твующие значения, получим: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center"/>
        <w:rPr/>
      </w:pPr>
      <w:r>
        <w:rPr>
          <w:sz w:val="28"/>
          <w:szCs w:val="28"/>
        </w:rPr>
        <w:t>Δ =4,19∙20 − (</w:t>
      </w:r>
      <w:r>
        <w:rPr>
          <w:sz w:val="28"/>
          <w:szCs w:val="28"/>
          <w:lang w:val="en-US"/>
        </w:rPr>
        <w:t>25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45 + 22,6) = -</w:t>
      </w:r>
      <w:r>
        <w:rPr>
          <w:sz w:val="28"/>
          <w:szCs w:val="28"/>
          <w:lang w:val="en-US"/>
        </w:rPr>
        <w:t>18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5 (кДж/кг∙влаги);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ем уравнение рабочей линии сушки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5305" cy="1304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2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Для построения рабочей линии сушки на диаграмме Рамзина необходимо знать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минимум двух точек. Координаты первой точки известны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(кг/кг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401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 xml:space="preserve">(кДж/кг). Для нахождения координат второй точки зададимся произвольным значением х и определим соответствующе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усть х = 0,1 кг влаги/кг сух. возд. Тогда по уравнению 12 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401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 xml:space="preserve"> + (-</w:t>
      </w:r>
      <w:r>
        <w:rPr>
          <w:sz w:val="28"/>
          <w:szCs w:val="28"/>
          <w:lang w:val="en-US"/>
        </w:rPr>
        <w:t>18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45</w:t>
      </w:r>
      <w:r>
        <w:rPr>
          <w:sz w:val="28"/>
          <w:szCs w:val="28"/>
        </w:rPr>
        <w:t>)∙(0,1-0,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 = 3</w:t>
      </w:r>
      <w:r>
        <w:rPr>
          <w:sz w:val="28"/>
          <w:szCs w:val="28"/>
          <w:lang w:val="en-US"/>
        </w:rPr>
        <w:t>8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2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Через 2 точки на диаграмме Рамзина с координатами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проводим линию сушки до пересечения с заданным конечным параметром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. В точке пересечения линии сушки с изотерм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находим параметры отработанного сушильного агент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0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(кг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375</w:t>
      </w:r>
      <w:r>
        <w:rPr>
          <w:sz w:val="28"/>
          <w:szCs w:val="28"/>
        </w:rPr>
        <w:t xml:space="preserve"> (кДж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сухого га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558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(13)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>348</w:t>
      </w:r>
      <w:r>
        <w:rPr>
          <w:sz w:val="28"/>
          <w:szCs w:val="28"/>
        </w:rPr>
        <w:t>/(0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– 0,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 = 4,24 (кг/с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сухого воздух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авен: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14425" cy="616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(14);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348/(0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– 0,01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= 3,57 (кг/с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тепла на сушк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7162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(15)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4,24∙(</w:t>
      </w:r>
      <w:r>
        <w:rPr>
          <w:sz w:val="28"/>
          <w:szCs w:val="28"/>
          <w:lang w:val="en-US"/>
        </w:rPr>
        <w:t>401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94,7 (кВт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топлива на суш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0915" cy="513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94,7/53464,794 = 0,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 (кг/с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36"/>
          <w:szCs w:val="36"/>
        </w:rPr>
        <w:t>Глава 3. Определение основных размеров сушильного барабана</w:t>
      </w:r>
    </w:p>
    <w:p>
      <w:pPr>
        <w:pStyle w:val="Normal"/>
        <w:ind w:right="-5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чет основных размеров сушильного барабана сводится к определению объема сушильного бараба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длины и диаметра барабан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в длину и диаметр барабана, выбирают стандартный аппарат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бъем барабана складывается из объема необходимого для суш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и объема для прогрева материала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гр</w:t>
      </w:r>
      <w:r>
        <w:rPr>
          <w:sz w:val="28"/>
          <w:szCs w:val="28"/>
        </w:rPr>
        <w:t xml:space="preserve">     (16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необходимый для сушки материала можно определить по формуле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1125" cy="542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7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ъемный коэффициент массопередачи, 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движущая сила массопередачи, кг влаги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Движущую силу массопередачи Δ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определяем по уравнению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685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(18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181100" cy="660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 xml:space="preserve">1         </w:t>
      </w:r>
      <w:r>
        <w:rPr>
          <w:sz w:val="28"/>
          <w:szCs w:val="28"/>
        </w:rPr>
        <w:t xml:space="preserve"> – движущая сила в начале процесса сушки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– движущая сила в конце процесса сушки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– движущая сила в начале процесса сушки, Па 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 xml:space="preserve">2            </w:t>
      </w:r>
      <w:r>
        <w:rPr>
          <w:sz w:val="28"/>
          <w:szCs w:val="28"/>
        </w:rPr>
        <w:t xml:space="preserve"> – движущая сила в конце процесса сушки, Па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– равновесное содержание влаги на входе в сушилку и на выходе из нее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давление насыщенных паров над влажным материалом в начале и конце процесса сушки, Па. Их значения определяются по температуре мокрого термометра сушильного агента в начал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и в конц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 xml:space="preserve"> процесса сушки.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диаграмме Рамзина найдем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1</w:t>
      </w:r>
      <w:r>
        <w:rPr>
          <w:sz w:val="28"/>
          <w:szCs w:val="28"/>
          <w:lang w:val="en-US"/>
        </w:rPr>
        <w:t xml:space="preserve"> = 5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18498 (Па)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 xml:space="preserve"> = 5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17109 (Па)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 давление водяных паров в газе в начале и конце процесса сушки, Па. Их определяют по формуле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862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(19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Х – влагосодержание на входе или на выходе из сушилки.</w:t>
      </w:r>
      <w:r>
        <w:br w:type="page"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да на входе в сушилку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028/18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/ (1/2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28/18) = 4321 П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ыходе из сушилки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(0,11/18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/ (1/2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11/18) = 15054 Па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(18498–4321) − (171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054)) /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(16,7) = 6276 Па 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Откуда ΔХ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по  уравнению 18 будет равно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6276∙18 / (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22,4∙((27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0)/273)) = 0,029 (кг влаги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/ 2</w:t>
      </w:r>
      <w:r>
        <w:rPr>
          <w:sz w:val="28"/>
          <w:szCs w:val="28"/>
        </w:rPr>
        <w:t xml:space="preserve"> = 300 + 80 / 2 = 19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В случае сушки кристаллических материалов, т.е. при удалении поверхностной, свободной влаги и параллельном движении материала и сушильного агента, коэффициент массопередачи 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пропорционален коэффициенту массоотдачи β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Для барабанной сушилки коэффициент массотдачи β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может быть вычислен по эмпирическому уравнению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51580" cy="647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средняя плотность сушильного агента, кг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>= М∙Т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(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= 29∙273 /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22,4∙(273 + 190)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= 0,763 кг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средняя теплоемкость сушильного агента,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1 кДж/(кг∙К)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β – степень заполнения барабана высушиваемым материалом, % </w:t>
      </w:r>
    </w:p>
    <w:p>
      <w:pPr>
        <w:pStyle w:val="Normal"/>
        <w:ind w:left="1260" w:right="-5" w:hanging="720"/>
        <w:jc w:val="both"/>
        <w:rPr/>
      </w:pPr>
      <w:r>
        <w:rPr>
          <w:color w:val="000000"/>
          <w:sz w:val="28"/>
          <w:szCs w:val="28"/>
        </w:rPr>
        <w:t xml:space="preserve">р – среднее парциальное давление водяных паров в сушильном барабане, Па </w:t>
      </w:r>
    </w:p>
    <w:p>
      <w:pPr>
        <w:pStyle w:val="Normal"/>
        <w:ind w:right="-5" w:firstLine="540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/2 = (4321 + 15054)/2 = 9687,5(Па)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ω – рабочая скорость сушильного агента в барабане, м/с</w:t>
      </w:r>
    </w:p>
    <w:p>
      <w:pPr>
        <w:pStyle w:val="Normal"/>
        <w:ind w:left="1080" w:right="-5" w:hanging="540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оборотов барабана ( изменяется в реальных барабанах от 2 до 12 об/мин) 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20 справедливо для значений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ωρ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0,6 … 1,8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с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,5 … 5 об/мин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 = 10 … 25 %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Если указанные пределы не соблюдаются, то объем барабана можно рассчитывать по величине объемного напряжения по влаге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27455" cy="551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(21)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- значение объемного напряжения по влаге</w:t>
      </w:r>
      <w:r>
        <w:br w:type="page"/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газов в барабанах выбирается в зависимости от размеров</w:t>
      </w:r>
      <w:r>
        <w:rPr>
          <w:sz w:val="28"/>
          <w:szCs w:val="28"/>
        </w:rPr>
        <w:t xml:space="preserve"> частиц и насыпной плотности высушиваемого материала по таблице 3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/>
        <w:t>Таблица 3 «Выбор рабочей скорости газов в сушильном барабане»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323"/>
        <w:gridCol w:w="1291"/>
        <w:gridCol w:w="1291"/>
        <w:gridCol w:w="1291"/>
        <w:gridCol w:w="1464"/>
      </w:tblGrid>
      <w:tr>
        <w:trPr>
          <w:trHeight w:val="39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частиц, мм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скорости ω при насыпной плотности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" w:firstLine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</w:t>
            </w:r>
          </w:p>
        </w:tc>
      </w:tr>
      <w:tr>
        <w:trPr>
          <w:trHeight w:val="4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 – 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 – 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 – 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 – 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 – 8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 – 10,0</w:t>
            </w:r>
          </w:p>
        </w:tc>
      </w:tr>
      <w:tr>
        <w:trPr>
          <w:trHeight w:val="4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2-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 – 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 – 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 – 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 – 1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 – 12,0</w:t>
            </w:r>
          </w:p>
        </w:tc>
      </w:tr>
    </w:tbl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Степень заполнения барабана зависит от конструкции перевалочных устройств: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но – лопастные допускают β = 12 … 14 %;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с открытыми и закрытыми ячейками – β = 21 … 27 %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ω = 2,3 м/с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n = 5 об/ми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β = 12 %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7385" cy="4908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да объем сушильного пространства рассчитывается по формуле 17 и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= 0,348 / 0,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>∙0,0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Объем барабана необходимый для прогрева влажного материала определяют по уравнению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7825" cy="542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(22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– расход тепла на прогрев материала до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, кВт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(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– 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(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– 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               (23)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3 * 0,8 * 37 + 0,348 *4,19 * 37 = 151,63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ъемный коэффициент теплопередачи, кВт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К)</w:t>
      </w:r>
    </w:p>
    <w:p>
      <w:pPr>
        <w:pStyle w:val="Normal"/>
        <w:ind w:right="-5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0858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6(2</w:t>
      </w:r>
      <w:r>
        <w:rPr>
          <w:sz w:val="28"/>
          <w:szCs w:val="28"/>
        </w:rPr>
        <w:t xml:space="preserve">,3 </w:t>
      </w:r>
      <w:r>
        <w:rPr/>
        <w:drawing>
          <wp:inline distT="0" distB="0" distL="0" distR="0">
            <wp:extent cx="1143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0,76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</w:rPr>
        <w:t>0,9</w:t>
      </w:r>
      <w:r>
        <w:rPr/>
        <w:drawing>
          <wp:inline distT="0" distB="0" distL="0" distR="0">
            <wp:extent cx="1143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</w:t>
      </w:r>
      <w:r>
        <w:rPr>
          <w:sz w:val="28"/>
          <w:vertAlign w:val="superscript"/>
        </w:rPr>
        <w:t>0,7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1143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2</w:t>
      </w:r>
      <w:r>
        <w:rPr>
          <w:sz w:val="28"/>
          <w:vertAlign w:val="superscript"/>
        </w:rPr>
        <w:t>0,54</w:t>
      </w:r>
      <w:r>
        <w:rPr>
          <w:sz w:val="28"/>
        </w:rPr>
        <w:t xml:space="preserve"> = 0,3127</w:t>
      </w:r>
      <w:r>
        <w:rPr>
          <w:sz w:val="28"/>
          <w:szCs w:val="28"/>
        </w:rPr>
        <w:t>к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К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разность температур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плоемкость вздуха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мпература влажного материала</w:t>
      </w:r>
    </w:p>
    <w:p>
      <w:pPr>
        <w:pStyle w:val="Normal"/>
        <w:ind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Для вычисления 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необходимо найти температуру сушильного агента t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до которой он охлаждается, отдавая тепло на нагрев высушиваемого материала до 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.Эту температуру можно определить из уравнения теплового баланса:</w:t>
      </w:r>
    </w:p>
    <w:p>
      <w:pPr>
        <w:pStyle w:val="Normal"/>
        <w:ind w:right="-5" w:firstLine="540"/>
        <w:jc w:val="center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.г.</w:t>
      </w:r>
      <w:r>
        <w:rPr>
          <w:color w:val="000000"/>
          <w:sz w:val="28"/>
          <w:szCs w:val="28"/>
        </w:rPr>
        <w:t>∙(1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∙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∙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)</w:t>
      </w:r>
      <w:r>
        <w:rPr>
          <w:color w:val="993366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53615" cy="552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7490" cy="551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6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Средняя разность температур 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равн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4705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(25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(300 – 20) + (267 – 57)) / 2 = 24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полученные значения в уравнение 22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51,63 / 0,3127∙245 = 1,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шильного барабана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гр</w:t>
      </w:r>
      <w:r>
        <w:rPr>
          <w:sz w:val="28"/>
          <w:szCs w:val="28"/>
        </w:rPr>
        <w:t xml:space="preserve"> = 26,6 + 1,98 = 28,5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ым данным находим основные характеристики барабанной сушилки – длину и диаметр, взяв за основу объем сушильного пространств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о таблице выбираем барабанную сушилку № 7119 со следующими характеристиками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,8 м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 м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Част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об/мин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ействительную скорость газов в барабане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9675" cy="532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(26)</w:t>
      </w:r>
    </w:p>
    <w:p>
      <w:pPr>
        <w:pStyle w:val="Normal"/>
        <w:ind w:left="2160" w:right="-5" w:hanging="16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– объемный расход влажного сушильного агента на выходе из барабан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42665" cy="581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(27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содержание влаги в сушильном агенте, кг/кг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2480" cy="443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0988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6,1 / 0,785∙1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,4 м/с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нятое: ω = 2,3 м/с</w:t>
      </w:r>
      <w:r>
        <w:br w:type="page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ремя пребывания материала в барабане: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1605" cy="695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(28)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β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30,5 * 0,12 * 1200 =4392    (29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τ = 4392 / (3,3 + 0,348/2) = 1264,25 с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я время пребывания, рассчитаем угол наклона барабана α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9990" cy="485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(30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α = (30∙12/1,8∙5∙1264,25 + 0,007∙2,4)∙(180/3,14) = 2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им допустимую скорость газов по уносу мелких частиц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0945" cy="552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(31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где  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плотность сушильного агента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5378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[29∙(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–9687,5)+18∙9687,5]∙273/(22,4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(273+190)) = 0,73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/ µ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[(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∙1200∙0,735∙9,8]/(0,02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4,6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вязкость и плотность сушильного агента при средней температуре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d – диаметр частиц материала, м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– плотность частиц материал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рость уноса равна:</w:t>
      </w:r>
    </w:p>
    <w:p>
      <w:pPr>
        <w:pStyle w:val="Normal"/>
        <w:ind w:right="-5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6700</wp:posOffset>
                </wp:positionH>
                <wp:positionV relativeFrom="paragraph">
                  <wp:posOffset>5715</wp:posOffset>
                </wp:positionV>
                <wp:extent cx="6191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0.45pt" to="369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ун </w:t>
      </w:r>
      <w:r>
        <w:rPr>
          <w:sz w:val="28"/>
          <w:szCs w:val="28"/>
        </w:rPr>
        <w:t>= 0,02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∙0,735∙[34,6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18 + 0,575∙√34,6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] = 4,6 м/с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абочая скорость сушильного агента в сушилке 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,4 м/с меньше чем скорость уноса частиц ω</w:t>
      </w:r>
      <w:r>
        <w:rPr>
          <w:sz w:val="28"/>
          <w:szCs w:val="28"/>
          <w:vertAlign w:val="subscript"/>
        </w:rPr>
        <w:t>ун</w:t>
      </w:r>
      <w:r>
        <w:rPr>
          <w:sz w:val="28"/>
          <w:szCs w:val="28"/>
        </w:rPr>
        <w:t xml:space="preserve"> = 4,6 м/с, поэтому расчет основных размеров сушильного барабана заканчиваем.</w:t>
      </w:r>
      <w:r>
        <w:br w:type="page"/>
      </w:r>
    </w:p>
    <w:p>
      <w:pPr>
        <w:pStyle w:val="Normal"/>
        <w:ind w:right="-5" w:firstLine="540"/>
        <w:jc w:val="center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 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данным условиям мы рассчитали процесс конвективной сушки материала (глины) в барабанной, вращающейся сушилке при подогреве воздуха продуктами сгорания отопительного газа. Так же по приведенным данным произвили расчет материального и теплового балансов процесса сушки с помощью диаграммы Рамзина. По расчетам нашли тип барабанной сушилки – № 7119 и его характиристики:  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,8 м, 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 м,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м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част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об/мин, угол наклона к горизонту которой составляет α = 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firstLine="540"/>
        <w:jc w:val="center"/>
        <w:rPr>
          <w:sz w:val="32"/>
          <w:szCs w:val="36"/>
        </w:rPr>
      </w:pPr>
      <w:r>
        <w:rPr>
          <w:sz w:val="32"/>
          <w:szCs w:val="36"/>
        </w:rPr>
        <w:t>Список литературы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ов К.Ф., Романков П.Г., Посков А.А. Примеры и задачи по курсу процессов и аппаратов химической технологии. Л.: Химия, 19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шильные аппараты и установки. Каталог НИИХИММАШ. 3-е изд., М.:, 19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араты с вращающимися аппаратами общего назначения. Основные параметры и размеры. ГОСТ 11875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аткин А.Г. Основные процессы и аппараты химической технологии. М.: Химия, 19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ков М.В. Сушка в химической промышленности. М.: Химия, 1970.  </w:t>
      </w:r>
    </w:p>
    <w:sectPr>
      <w:footerReference w:type="default" r:id="rId42"/>
      <w:footerReference w:type="first" r:id="rId4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13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71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3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2"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ind w:right="-5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6:00Z</dcterms:created>
  <dc:creator>elvira</dc:creator>
  <dc:description/>
  <cp:keywords/>
  <dc:language>en-US</dc:language>
  <cp:lastModifiedBy>Mage</cp:lastModifiedBy>
  <cp:lastPrinted>2004-06-04T08:51:00Z</cp:lastPrinted>
  <dcterms:modified xsi:type="dcterms:W3CDTF">2011-10-17T16:16:00Z</dcterms:modified>
  <cp:revision>2</cp:revision>
  <dc:subject/>
  <dc:title>Содержание</dc:title>
</cp:coreProperties>
</file>